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ИЙ  РАЙОН</w:t>
        <w:br/>
        <w:t>СТЕПНОЙ 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ГО 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ОБРАЗОВАНИЯ</w:t>
        <w:br/>
        <w:t>СТЕПН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2015-2017 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СТЕП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Итоги  социально-экономического  развития  поселения  за  2014 год.  …………..1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сновные  проблемы  социально-экономического  развит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епного  сельсовета  на  2015 г. и  плановый  период  2016-2017г.г. ……………..8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Резервы  социально-экономического  развития  Степного  сельсовета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 2015 г. и  плановый  период  2016-2017г.г.  ………..………………………….. 11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Цели,  задачи  приоритетные  направления  социально-экономического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звития  МО  на  2015-2017  годы               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Развитие  производственной  сферы  муниципального  сектора  экономики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  2015 год  и  плановый  период  2016-2017 годы………………………………..15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сновные  элементы  механизма  реализации  плана  социально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кономического  развития  МО  на  2015  год  и  плановый  период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016-2017 г.г…………………………………………………………………………..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  Основные  индикаторы  социально-экономического  развития 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 2015 год  и  плановый  период  2016-2017 г.г.  ………………………………...1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ониторинг  хода  реализации  плана  социально-экономического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звития  МО  на  2015 год  и  плановый  период  2016-2017 г.г.  ………………..2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тоги,  планы  реализации  наказов  избирателей, данных  депутатам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ластного, районного  Советов  избирателей……………………………………..2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чень  нормативно-правовых  документов, необходимых  для  принят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 2015 году  ………………………………………………………………………….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1.  Программы, действующие  на  территории  МО  …………………………………26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right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  <w:sz w:val="24"/>
        </w:rPr>
        <w:t>СТЕПНОГО СЕЛЬСОВЕТА НА 2015-2017 г.г.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«Итоги социально-экономического развития поселения за 2014 год»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Динамика и тенденции изменения основных показателей экономического и социального развития Степного сельсовета. Анализ тенденций разви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еление  Степного сельсовета было образовано в 1939 году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ерритория поселения общей площадью 234,69 кв. км  расположена  в юго-восточной части  Новосибирской области на расстоянии 80 км от областного центра  г. Новосибирска, в 30 км от районного центра г. Искитим  и в 30 км от ближайшей железнодорожной станции Искитим. </w:t>
      </w:r>
    </w:p>
    <w:p>
      <w:pPr>
        <w:pStyle w:val="TextBody"/>
        <w:rPr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На его территории расположено 5 населенных пунктов. Численность населения </w:t>
      </w:r>
      <w:r>
        <w:rPr>
          <w:sz w:val="24"/>
          <w:szCs w:val="24"/>
          <w:lang w:val="ru-RU"/>
        </w:rPr>
        <w:t xml:space="preserve">на 01.10.2014 г. </w:t>
      </w:r>
      <w:r>
        <w:rPr>
          <w:sz w:val="24"/>
          <w:szCs w:val="24"/>
        </w:rPr>
        <w:t xml:space="preserve">составляет </w:t>
      </w:r>
      <w:r>
        <w:rPr>
          <w:sz w:val="24"/>
          <w:szCs w:val="24"/>
          <w:lang w:val="ru-RU"/>
        </w:rPr>
        <w:t>1982</w:t>
      </w:r>
      <w:r>
        <w:rPr>
          <w:sz w:val="24"/>
          <w:szCs w:val="24"/>
        </w:rPr>
        <w:t xml:space="preserve"> чел. </w:t>
        <w:tab/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Характеристика экономического потенциала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бщая площадь земельного фонда,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ощадь, используемая землепользователями, занимающимися сельскохозяйственным производством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5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ходящаяся в личном пользовании граждан (приусадебные и индивидуальные сады и огороды)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) неиспользуемые площади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20,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площадь, (га)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 запас древесины на корню, (тыс. куб. м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Администрация Степного сельсовета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зарегистрировано 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предприятий, организаций и учреждений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ельскохозяйственных</w:t>
      </w:r>
      <w:r>
        <w:rPr>
          <w:sz w:val="24"/>
          <w:szCs w:val="24"/>
          <w:lang w:val="ru-RU"/>
        </w:rPr>
        <w:t xml:space="preserve"> – 1, </w:t>
      </w:r>
      <w:r>
        <w:rPr>
          <w:sz w:val="24"/>
          <w:szCs w:val="24"/>
        </w:rPr>
        <w:t>торговли</w:t>
      </w:r>
      <w:r>
        <w:rPr>
          <w:sz w:val="24"/>
          <w:szCs w:val="24"/>
          <w:lang w:val="ru-RU"/>
        </w:rPr>
        <w:t xml:space="preserve"> – 2</w:t>
      </w:r>
      <w:r>
        <w:rPr>
          <w:sz w:val="24"/>
          <w:szCs w:val="24"/>
        </w:rPr>
        <w:t>, общественного питания</w:t>
      </w:r>
      <w:r>
        <w:rPr>
          <w:sz w:val="24"/>
          <w:szCs w:val="24"/>
          <w:lang w:val="ru-RU"/>
        </w:rPr>
        <w:t xml:space="preserve"> – 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индивидуальных</w:t>
      </w:r>
      <w:r>
        <w:rPr>
          <w:sz w:val="24"/>
          <w:szCs w:val="24"/>
        </w:rPr>
        <w:t xml:space="preserve"> предпринимателей</w:t>
      </w:r>
      <w:r>
        <w:rPr>
          <w:sz w:val="24"/>
          <w:szCs w:val="24"/>
          <w:lang w:val="ru-RU"/>
        </w:rPr>
        <w:t xml:space="preserve"> – 22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Специализацией поселения является сельское хозяйство. Данным видом деятельности занимаются: ЗАО «Степное»,  ЛПХ -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хозяйст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9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В целом динамика демографической ситуации в поселении совпадает с тенденциями демографического развития области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Демографическая ситуация в последние годы – низкая рождаемость. Однако за послед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сколько лет</w:t>
      </w:r>
      <w:r>
        <w:rPr>
          <w:sz w:val="24"/>
          <w:szCs w:val="24"/>
        </w:rPr>
        <w:t xml:space="preserve"> ситуация изменилась, что позволяет говорить о естественном приросте населения. Этнический состав населения следующий: русские, татары, немцы, казахи, греки, корейцы, украинцы, армяне, таджики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99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Общий коэффициент смертности,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. Коэффициент миграционного прироста, 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5. Коэффициент естественного прироста, (чел на </w:t>
            </w:r>
            <w:r>
              <w:rPr>
                <w:bCs/>
                <w:sz w:val="24"/>
                <w:szCs w:val="24"/>
                <w:lang w:val="ru-RU"/>
              </w:rPr>
              <w:t>1000</w:t>
            </w:r>
            <w:r>
              <w:rPr>
                <w:sz w:val="24"/>
                <w:szCs w:val="24"/>
                <w:lang w:val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1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Таким образом, главной причиной прироста населения является маятниковая миграция насе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  Структура населения, %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родское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  <w:lang w:val="ru-RU"/>
              </w:rPr>
              <w:t>Возрастная структура населения, (%)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Численность пенсионеров, состоящих на учете в органах социальной защиты населения,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4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. Общая «нагрузка» на трудоспособное население,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азвитие социальной сферы, в т.ч.: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1. Образ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истеме образования  поселения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sz w:val="24"/>
          <w:szCs w:val="24"/>
          <w:lang w:val="ru-RU"/>
        </w:rPr>
        <w:t xml:space="preserve">195 </w:t>
      </w:r>
      <w:r>
        <w:rPr>
          <w:sz w:val="24"/>
          <w:szCs w:val="24"/>
        </w:rPr>
        <w:t xml:space="preserve">человека. За последние </w:t>
      </w:r>
      <w:r>
        <w:rPr>
          <w:sz w:val="24"/>
          <w:szCs w:val="24"/>
          <w:lang w:val="ru-RU"/>
        </w:rPr>
        <w:t>пять лет</w:t>
      </w:r>
      <w:r>
        <w:rPr>
          <w:sz w:val="24"/>
          <w:szCs w:val="24"/>
        </w:rPr>
        <w:t xml:space="preserve"> сеть школ изменилась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закрылись 4 начальные школы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За период учебного год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г. основное общее образование получили </w:t>
      </w: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>выпуск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щеобразовательных школ, среднее полное –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чел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2. Культура (в т.ч. целевые программы)</w:t>
      </w:r>
    </w:p>
    <w:p>
      <w:pPr>
        <w:pStyle w:val="23"/>
        <w:rPr>
          <w:sz w:val="24"/>
          <w:szCs w:val="24"/>
          <w:lang w:val="ru-RU"/>
        </w:rPr>
      </w:pPr>
      <w:r>
        <w:rPr>
          <w:sz w:val="24"/>
          <w:szCs w:val="24"/>
        </w:rPr>
        <w:t>За последние годы в сфере культуры поселения удалось сохранить сеть учреждени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держать на определенном уровне развитие художественного процесс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ают 3 клубных учреждения (МКУК «Центр Досуга п.Степной»,  клуб в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ктябрьский, клуб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ерезовка), один филиал от централизованной библиотечной системы. </w:t>
      </w:r>
      <w:r>
        <w:rPr>
          <w:sz w:val="24"/>
          <w:szCs w:val="24"/>
          <w:lang w:val="ru-RU"/>
        </w:rPr>
        <w:t>В 2014 г.  на  содержание  и  ремонт  объектов  культуры, приобретение  материальной  базы  и  проведение  культурных  мероприятий  было  истрачено  без  малого  1400 тыс.руб.</w:t>
      </w:r>
    </w:p>
    <w:p>
      <w:pPr>
        <w:pStyle w:val="23"/>
        <w:rPr/>
      </w:pPr>
      <w:r>
        <w:rPr>
          <w:sz w:val="24"/>
          <w:szCs w:val="24"/>
        </w:rPr>
        <w:t>При клубах работают кружки: танцевальны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икладного творчества, театральный, настольные игры. Проводятся беседы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ечер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нкурсы с молодежью по профилактике (СПИДА, алкогольной зависим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бакокурения)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. Здравоохранение (в т.ч. целевые программы, национальный проект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Коечная мощность лечебно-профилактических учреждений составляет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коек.  Обеспеченность больничными койками составляет </w:t>
      </w:r>
      <w:r>
        <w:rPr>
          <w:sz w:val="24"/>
          <w:szCs w:val="24"/>
          <w:lang w:val="ru-RU"/>
        </w:rPr>
        <w:t>6 коек</w:t>
      </w:r>
      <w:r>
        <w:rPr>
          <w:sz w:val="24"/>
          <w:szCs w:val="24"/>
        </w:rPr>
        <w:t xml:space="preserve"> на 1 тыс. жителей. Обеспеченность населения врачами составляет </w:t>
      </w:r>
      <w:r>
        <w:rPr>
          <w:sz w:val="24"/>
          <w:szCs w:val="24"/>
          <w:lang w:val="ru-RU"/>
        </w:rPr>
        <w:t>0,5</w:t>
      </w:r>
      <w:r>
        <w:rPr>
          <w:sz w:val="24"/>
          <w:szCs w:val="24"/>
        </w:rPr>
        <w:t xml:space="preserve"> на 1 тыс. населения, средним медицинским персоналом </w:t>
      </w:r>
      <w:r>
        <w:rPr>
          <w:sz w:val="24"/>
          <w:szCs w:val="24"/>
          <w:lang w:val="ru-RU"/>
        </w:rPr>
        <w:t>- 2</w:t>
      </w:r>
      <w:r>
        <w:rPr>
          <w:sz w:val="24"/>
          <w:szCs w:val="24"/>
        </w:rPr>
        <w:t xml:space="preserve"> на 1 тыс. населения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Охват проф.осмотром составил </w:t>
      </w:r>
      <w:r>
        <w:rPr>
          <w:sz w:val="24"/>
          <w:szCs w:val="24"/>
          <w:lang w:val="ru-RU"/>
        </w:rPr>
        <w:t xml:space="preserve">79 </w:t>
      </w:r>
      <w:r>
        <w:rPr>
          <w:sz w:val="24"/>
          <w:szCs w:val="24"/>
        </w:rPr>
        <w:t>% от общего количества населения, подлежа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роф</w:t>
      </w:r>
      <w:r>
        <w:rPr>
          <w:sz w:val="24"/>
          <w:szCs w:val="24"/>
          <w:lang w:val="ru-RU"/>
        </w:rPr>
        <w:t>илактическим</w:t>
      </w:r>
      <w:r>
        <w:rPr>
          <w:sz w:val="24"/>
          <w:szCs w:val="24"/>
        </w:rPr>
        <w:t xml:space="preserve"> осмотрам. Охват диспансерным наблюдением составил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План профилактических прививок выполнен на </w:t>
      </w:r>
      <w:r>
        <w:rPr>
          <w:sz w:val="24"/>
          <w:szCs w:val="24"/>
          <w:lang w:val="ru-RU"/>
        </w:rPr>
        <w:t>97</w:t>
      </w:r>
      <w:r>
        <w:rPr>
          <w:sz w:val="24"/>
          <w:szCs w:val="24"/>
        </w:rPr>
        <w:t>%, улучшились показатели привитости взрослого насел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проводимых мероприятий понизилась заболеваемость острыми кишечными инфекциями.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инято взрослого населения врачом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терапевто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9 месяцев 2014 г. - 3091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2788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2082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2323)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 связи  с  отсутствием врача-педиатра приём детей осуществлялся фельдшером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9 месяцев 2014 г.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2 г. –76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48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48)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</w:rPr>
        <w:t>Также на базе Степной участковой больницы работает отделение реабилитации для инвалидов (общество инвалид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гранд). Выделены две палаты на </w:t>
      </w:r>
      <w:r>
        <w:rPr>
          <w:sz w:val="24"/>
          <w:szCs w:val="24"/>
          <w:lang w:val="ru-RU"/>
        </w:rPr>
        <w:t>восемь человек</w:t>
      </w:r>
      <w:r>
        <w:rPr>
          <w:sz w:val="24"/>
          <w:szCs w:val="24"/>
        </w:rPr>
        <w:t>, завезены тренажеры для оздоро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3.4. Социальная защита и социальное обеспечение (в т.ч. целевые программы)</w:t>
      </w:r>
    </w:p>
    <w:p>
      <w:pPr>
        <w:pStyle w:val="Normal"/>
        <w:ind w:firstLine="720"/>
        <w:jc w:val="both"/>
        <w:rPr/>
      </w:pPr>
      <w:r>
        <w:rPr>
          <w:sz w:val="24"/>
        </w:rPr>
        <w:t>На территории  Степного сельсовета в здании администрации сельсовета работает специалист социальной защиты. Численность работников в органах соц. защиты – 3 чел. Численность населения, состоящего на учете в органах соц. защиты – 704 чел., из них инвалиды – 95 чел., дети-инвалиды – 5 чел., ветераны – 129 чел., малоимущие граждане (114 семей) – 471 че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граждан, получающих соц.услуги на дому – 7 чел. Численность детей-сирот и детей, оставшихся без попечения родителей – 7 чел. Граждане, нуждающиеся в получении места в стационарном учреждении социального обслуживания отсутствуют. Удельный вес населения, состоящего на учете в органах соцзащиты к общей численности населения – </w:t>
      </w:r>
    </w:p>
    <w:p>
      <w:pPr>
        <w:pStyle w:val="Normal"/>
        <w:jc w:val="both"/>
        <w:rPr/>
      </w:pPr>
      <w:r>
        <w:rPr>
          <w:sz w:val="24"/>
        </w:rPr>
        <w:t>24,2 %.</w:t>
        <w:tab/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1.3.5. Молодежная политика (в т.ч. целевые программы)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В период 2014 года молодежь Степного сельсовета принимала участие в районных мероприятиях.</w:t>
      </w:r>
    </w:p>
    <w:p>
      <w:pPr>
        <w:pStyle w:val="23"/>
        <w:ind w:firstLine="12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.3.6. Физкультура и спорт</w:t>
      </w:r>
      <w:r>
        <w:rPr>
          <w:b/>
          <w:sz w:val="24"/>
          <w:szCs w:val="24"/>
          <w:lang w:val="ru-RU"/>
        </w:rPr>
        <w:t xml:space="preserve"> (в т.ч. целевые программы)</w:t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территории Степного сельсовета в здании </w:t>
      </w:r>
      <w:r>
        <w:rPr>
          <w:sz w:val="24"/>
          <w:szCs w:val="24"/>
          <w:lang w:val="ru-RU"/>
        </w:rPr>
        <w:t>МКОУ «СОШ п. Степной им. В.С. Никифорова»</w:t>
      </w:r>
      <w:r>
        <w:rPr>
          <w:sz w:val="24"/>
          <w:szCs w:val="24"/>
        </w:rPr>
        <w:t xml:space="preserve"> находится спортивный зал и на территории спортивный городок. Население (молодежь) занимается спортом (волейбол, футбол). В </w:t>
      </w:r>
      <w:r>
        <w:rPr>
          <w:sz w:val="24"/>
          <w:szCs w:val="24"/>
          <w:lang w:val="ru-RU"/>
        </w:rPr>
        <w:t xml:space="preserve">населенных пунктах </w:t>
      </w:r>
      <w:r>
        <w:rPr>
          <w:sz w:val="24"/>
          <w:szCs w:val="24"/>
        </w:rPr>
        <w:t>МО: п. Березовка, п. Октябрьский,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 имеются волейбольные</w:t>
      </w:r>
      <w:r>
        <w:rPr>
          <w:sz w:val="24"/>
          <w:szCs w:val="24"/>
          <w:lang w:val="ru-RU"/>
        </w:rPr>
        <w:t xml:space="preserve"> и баскетбольные</w:t>
      </w:r>
      <w:r>
        <w:rPr>
          <w:sz w:val="24"/>
          <w:szCs w:val="24"/>
        </w:rPr>
        <w:t xml:space="preserve"> площадки, где молодежь занимается спортом. </w:t>
      </w:r>
      <w:r>
        <w:rPr/>
        <w:t xml:space="preserve">. </w:t>
      </w:r>
      <w:r>
        <w:rPr>
          <w:lang w:val="ru-RU"/>
        </w:rPr>
        <w:t>В 2014 г. молодежь Степного сельсовета принимала участие в производственно-творческом фестивале «Золотой гребешок»,комплексной спартакиаде муниципальных образова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Уровень и качество жизни населения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протяжении последних л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динамика среднедушев</w:t>
      </w:r>
      <w:r>
        <w:rPr>
          <w:sz w:val="24"/>
          <w:szCs w:val="24"/>
          <w:lang w:val="ru-RU"/>
        </w:rPr>
        <w:t xml:space="preserve">ого </w:t>
      </w:r>
      <w:r>
        <w:rPr>
          <w:sz w:val="24"/>
          <w:szCs w:val="24"/>
        </w:rPr>
        <w:t xml:space="preserve"> дох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селения</w:t>
      </w:r>
      <w:r>
        <w:rPr>
          <w:sz w:val="24"/>
          <w:szCs w:val="24"/>
          <w:lang w:val="ru-RU"/>
        </w:rPr>
        <w:t xml:space="preserve">  остается на прежнем уровне</w:t>
      </w:r>
      <w:r>
        <w:rPr>
          <w:sz w:val="24"/>
          <w:szCs w:val="24"/>
        </w:rPr>
        <w:t>. 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заработная плата работающего населения составила в среднем </w:t>
      </w:r>
      <w:r>
        <w:rPr>
          <w:sz w:val="24"/>
          <w:szCs w:val="24"/>
          <w:lang w:val="ru-RU"/>
        </w:rPr>
        <w:t>9050</w:t>
      </w:r>
      <w:r>
        <w:rPr>
          <w:sz w:val="24"/>
          <w:szCs w:val="24"/>
        </w:rPr>
        <w:t xml:space="preserve"> руб., денежные доходы в среднем на человека в месяц составили </w:t>
      </w:r>
      <w:r>
        <w:rPr>
          <w:sz w:val="24"/>
          <w:szCs w:val="24"/>
          <w:lang w:val="ru-RU"/>
        </w:rPr>
        <w:t>5200</w:t>
      </w:r>
      <w:r>
        <w:rPr>
          <w:sz w:val="24"/>
          <w:szCs w:val="24"/>
        </w:rPr>
        <w:t xml:space="preserve"> руб., что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уров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едыдущего год</w:t>
      </w:r>
      <w:r>
        <w:rPr>
          <w:sz w:val="24"/>
          <w:szCs w:val="24"/>
          <w:lang w:val="ru-RU"/>
        </w:rPr>
        <w:t xml:space="preserve">а. </w:t>
      </w:r>
      <w:r>
        <w:rPr>
          <w:sz w:val="24"/>
          <w:szCs w:val="24"/>
        </w:rPr>
        <w:t xml:space="preserve"> Средний размер пенсий по учету в органах пенсионного фонда – </w:t>
      </w:r>
      <w:r>
        <w:rPr>
          <w:sz w:val="24"/>
          <w:szCs w:val="24"/>
          <w:lang w:val="ru-RU"/>
        </w:rPr>
        <w:t>8900</w:t>
      </w:r>
      <w:r>
        <w:rPr>
          <w:sz w:val="24"/>
          <w:szCs w:val="24"/>
        </w:rPr>
        <w:t>рублей. В настоящее время задолженностей по выплате заработной платы нет.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5. Оценка финансового состоя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ритория  Степного сельсовета имеет дотационный бюджет более 75 процентов, выравнивание жизненного уровня населения происходит за счет ведения личного хозяйства и приусадебных участ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Анализ развития экономики, в т.ч.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На территории поселения функционирует - 1 сельскохозяйственное предприятие – ЗАО «Степное», 1 жилищно-коммунальное хозяйство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6.1. Развитие промышленных предприятий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Отсутствуют.</w:t>
      </w:r>
    </w:p>
    <w:p>
      <w:pPr>
        <w:pStyle w:val="Heading5"/>
        <w:ind w:firstLine="1260"/>
        <w:rPr>
          <w:sz w:val="24"/>
          <w:szCs w:val="24"/>
        </w:rPr>
      </w:pPr>
      <w:r>
        <w:rPr>
          <w:sz w:val="24"/>
          <w:szCs w:val="24"/>
        </w:rPr>
        <w:t>1.6.2. Развитие сельского хозяй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составила  </w:t>
      </w:r>
      <w:r>
        <w:rPr>
          <w:sz w:val="24"/>
          <w:szCs w:val="24"/>
          <w:lang w:val="ru-RU"/>
        </w:rPr>
        <w:t xml:space="preserve">23469 </w:t>
      </w:r>
      <w:r>
        <w:rPr>
          <w:sz w:val="24"/>
          <w:szCs w:val="24"/>
        </w:rPr>
        <w:t>тыс.га. Более 80% земель сельскохозяйственного назначения принадлежит сельскохозяйственным предприятия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Наличие сельскохозяйственных угодий на 01.01.201</w:t>
      </w:r>
      <w:r>
        <w:rPr>
          <w:sz w:val="24"/>
          <w:szCs w:val="24"/>
          <w:lang w:val="ru-RU"/>
        </w:rPr>
        <w:t>4</w:t>
      </w:r>
      <w:r>
        <w:rPr/>
        <w:t>,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Развитие агропромышленного комплекс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40"/>
        <w:gridCol w:w="1314"/>
        <w:gridCol w:w="2192"/>
        <w:gridCol w:w="23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3. Развитие транспортной системы</w:t>
      </w:r>
    </w:p>
    <w:p>
      <w:pPr>
        <w:pStyle w:val="TextBody"/>
        <w:rPr/>
      </w:pPr>
      <w:r>
        <w:rPr>
          <w:sz w:val="24"/>
          <w:szCs w:val="24"/>
        </w:rPr>
        <w:tab/>
        <w:t>Транспортный комплекс поселения представлен частным автомобильным транспортом. Пассажирские перевозки осуществляет ООО «ПАТП-1» по маршруту № 117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–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тепной» по три льготных рейса в день. МУП ИР «ПАТП»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 маршруту № 234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 -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 – 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упино» по </w:t>
      </w:r>
      <w:r>
        <w:rPr>
          <w:sz w:val="24"/>
          <w:szCs w:val="24"/>
          <w:lang w:val="ru-RU"/>
        </w:rPr>
        <w:t>два</w:t>
      </w:r>
      <w:r>
        <w:rPr>
          <w:sz w:val="24"/>
          <w:szCs w:val="24"/>
        </w:rPr>
        <w:t xml:space="preserve"> льготных рейса в ден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Грузовые перевозки осуществл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 МКП ЖКХ «Энергия», частные предприниматели и транспорт ЗАО «Степное»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4. Развитие дорожной сети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тяженность автомобильных дорог общего пользования, относящихся </w:t>
      </w:r>
      <w:r>
        <w:rPr>
          <w:sz w:val="24"/>
          <w:szCs w:val="24"/>
          <w:lang w:val="ru-RU"/>
        </w:rPr>
        <w:t xml:space="preserve">к </w:t>
      </w:r>
      <w:r>
        <w:rPr>
          <w:sz w:val="24"/>
          <w:szCs w:val="24"/>
        </w:rPr>
        <w:t>МО Степного сельсовета, составляет 57 км, в том числе с твердым покрытием – 47 км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2014 году  отсыпаны  внутрипоселковые  дороги  в  п. Октябрьский  на  сумму  2343,2тыс.руб.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1.6.5. Развитие  систем  связи  и  телевещания</w:t>
      </w:r>
      <w:r>
        <w:rPr>
          <w:sz w:val="24"/>
          <w:szCs w:val="24"/>
          <w:lang w:val="ru-RU"/>
        </w:rPr>
        <w:t xml:space="preserve">               </w:t>
      </w:r>
    </w:p>
    <w:p>
      <w:pPr>
        <w:pStyle w:val="TextBody"/>
        <w:shd w:fill="FFFF00" w:val="clear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Основные показатели связи общего пользования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6. Развитие газопроводной сети</w:t>
      </w:r>
    </w:p>
    <w:p>
      <w:pPr>
        <w:pStyle w:val="TextBody"/>
        <w:ind w:firstLine="1260"/>
        <w:rPr>
          <w:sz w:val="24"/>
          <w:szCs w:val="24"/>
        </w:rPr>
      </w:pPr>
      <w:r>
        <w:rPr>
          <w:sz w:val="24"/>
          <w:szCs w:val="24"/>
        </w:rPr>
        <w:t xml:space="preserve">На территории Степного сельсовета данная услуга отсутствует. </w:t>
      </w:r>
    </w:p>
    <w:p>
      <w:pPr>
        <w:pStyle w:val="TextBody"/>
        <w:ind w:firstLine="12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6.7. </w:t>
      </w:r>
      <w:r>
        <w:rPr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Силами МКП «ЖК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Энергия» проводятся ремонт и замена отдельных участков системы водопроводной сети в п. Степной, </w:t>
      </w:r>
      <w:r>
        <w:rPr>
          <w:sz w:val="24"/>
          <w:szCs w:val="24"/>
          <w:lang w:val="ru-RU"/>
        </w:rPr>
        <w:t>д. Бородавкино,</w:t>
      </w:r>
      <w:r>
        <w:rPr>
          <w:sz w:val="24"/>
          <w:szCs w:val="24"/>
        </w:rPr>
        <w:t xml:space="preserve"> п. Раздольный.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был проложен новый отрезок водопроводной трассы  в п.Степной протяженностью 287 метров, соединяющий ул.Центральную,  ул.Совхозну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 ул.Почтовую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дивидуальным договорам предоставляются услуги водоотведения и вывоза жидких бытовых отходов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долгосрочной целевой программой «Развитие системы обращения с отходами производства и потребления в Новосибирской области на 2012-2016 годы» за счет средств областного и местного бюджетов   в 2013 году  приобретен  трактор-погрузчик. 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ru-RU"/>
        </w:rPr>
        <w:t xml:space="preserve">население </w:t>
      </w:r>
      <w:r>
        <w:rPr>
          <w:sz w:val="24"/>
          <w:szCs w:val="24"/>
        </w:rPr>
        <w:t xml:space="preserve"> МО Степного сельсовета </w:t>
      </w:r>
      <w:r>
        <w:rPr>
          <w:sz w:val="24"/>
          <w:szCs w:val="24"/>
          <w:lang w:val="ru-RU"/>
        </w:rPr>
        <w:t xml:space="preserve">  обеспечено топливом  </w:t>
      </w:r>
      <w:r>
        <w:rPr>
          <w:sz w:val="24"/>
          <w:szCs w:val="24"/>
        </w:rPr>
        <w:t xml:space="preserve">через предприятие </w:t>
      </w:r>
      <w:r>
        <w:rPr>
          <w:sz w:val="24"/>
          <w:szCs w:val="24"/>
          <w:lang w:val="ru-RU"/>
        </w:rPr>
        <w:t>«Искитим-Бердск-Уголь» в полном объеме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оз топливной древесины </w:t>
      </w:r>
      <w:r>
        <w:rPr>
          <w:sz w:val="24"/>
          <w:szCs w:val="24"/>
          <w:lang w:val="ru-RU"/>
        </w:rPr>
        <w:t xml:space="preserve"> населению МО </w:t>
      </w:r>
      <w:r>
        <w:rPr>
          <w:sz w:val="24"/>
          <w:szCs w:val="24"/>
        </w:rPr>
        <w:t>производ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частны</w:t>
      </w:r>
      <w:r>
        <w:rPr>
          <w:sz w:val="24"/>
          <w:szCs w:val="24"/>
          <w:lang w:val="ru-RU"/>
        </w:rPr>
        <w:t xml:space="preserve">ми </w:t>
      </w:r>
      <w:r>
        <w:rPr>
          <w:sz w:val="24"/>
          <w:szCs w:val="24"/>
        </w:rPr>
        <w:t xml:space="preserve"> предпринимател</w:t>
      </w:r>
      <w:r>
        <w:rPr>
          <w:sz w:val="24"/>
          <w:szCs w:val="24"/>
          <w:lang w:val="ru-RU"/>
        </w:rPr>
        <w:t>ями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8. Развитие строительного комплекс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На территории Степного сельсовета строительства из средств администрации не</w:t>
      </w:r>
      <w:r>
        <w:rPr>
          <w:sz w:val="24"/>
          <w:szCs w:val="24"/>
          <w:lang w:val="ru-RU"/>
        </w:rPr>
        <w:t xml:space="preserve"> ведется</w:t>
      </w:r>
      <w:r>
        <w:rPr>
          <w:sz w:val="24"/>
          <w:szCs w:val="24"/>
        </w:rPr>
        <w:t>. Дома строятся из собственных средств физических лиц и средств ЗАО «Степное». За период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на территории Степного сельсовета строительства жилых домов не было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9. Развитие потребительского рынк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 поселении функционируе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торгов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точ</w:t>
      </w:r>
      <w:r>
        <w:rPr>
          <w:sz w:val="24"/>
          <w:szCs w:val="24"/>
          <w:lang w:val="ru-RU"/>
        </w:rPr>
        <w:t>ек</w:t>
      </w:r>
      <w:r>
        <w:rPr>
          <w:sz w:val="24"/>
          <w:szCs w:val="24"/>
        </w:rPr>
        <w:t xml:space="preserve">, в том числе: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стационарных магазинов (из них магазинов потребительской кооперации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), 1 предприятие общественного питания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sz w:val="24"/>
          <w:szCs w:val="24"/>
          <w:lang w:val="ru-RU"/>
        </w:rPr>
        <w:t>за 9 месяцев 2014 г. составил 25800 тыс. руб. (за 12 месяцев 2013 г. – 27900 тыс. руб.)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7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7,2% от общего объема розничного товарооборота приходится на долю потребительской кооперации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Основная доля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 Объем платных услуг, оказанных населению,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составил  12,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ыс.  рублей.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0. Развитие малого предпринимательства и его роль в социально-экономическом развитии МО в сфере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омышленности, транспорта, связи, торговли, бытового обслуживания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ельского хозяйства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роительства, ЖКХ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на территории поселения </w:t>
      </w:r>
      <w:r>
        <w:rPr>
          <w:sz w:val="24"/>
          <w:szCs w:val="24"/>
          <w:lang w:val="ru-RU"/>
        </w:rPr>
        <w:t xml:space="preserve"> зарегистрировано 11</w:t>
      </w:r>
      <w:r>
        <w:rPr>
          <w:sz w:val="24"/>
          <w:szCs w:val="24"/>
        </w:rPr>
        <w:t xml:space="preserve"> индивидуальных предпринимателей</w:t>
      </w:r>
      <w:r>
        <w:rPr>
          <w:sz w:val="24"/>
          <w:szCs w:val="24"/>
          <w:lang w:val="ru-RU"/>
        </w:rPr>
        <w:t>, 2 общества с ограниченной ответственностью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выпуск продукции, работ и услуг малыми предприятиями составил </w:t>
      </w:r>
      <w:r>
        <w:rPr>
          <w:sz w:val="24"/>
          <w:szCs w:val="24"/>
          <w:lang w:val="ru-RU"/>
        </w:rPr>
        <w:t>более</w:t>
      </w:r>
    </w:p>
    <w:p>
      <w:pPr>
        <w:pStyle w:val="TextBody"/>
        <w:rPr/>
      </w:pPr>
      <w:r>
        <w:rPr>
          <w:sz w:val="24"/>
          <w:szCs w:val="24"/>
        </w:rPr>
        <w:t xml:space="preserve">1 млн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00 тыс. рублей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дельный вес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Удельный вес продукции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1.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Развитие туризма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МО Степного сельсовета в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Управление муниципальным имуществом и земельными отношениями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ение муниципальным имуществом производится путем заключения договоров и сдачей его в аренду </w:t>
      </w:r>
      <w:r>
        <w:rPr>
          <w:sz w:val="24"/>
          <w:szCs w:val="24"/>
          <w:lang w:val="ru-RU"/>
        </w:rPr>
        <w:t>через аукцион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работают общественные организаци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вет ветеран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Женсове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дминистративная комисс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иссия по благоустрой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иссия по делам несовершеннолетн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рриториальный со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ведется в тесном взаимодействии с администрацией Степного сельсовета согласно планов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10. Исполнение бюджета в 2014 году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Бюджет Степного сельсовета на 2014 год запланирован – 14100,6 тыс.руб. Расходы из местного бюджета запланированы на следующие мероприятия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Общегосударственные вопросы – 2990,3 тыс.руб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циональная оборона. Мобилизационная и вневойсковая подготовка – 72,7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Защита населения и территории от ЧС природного и техногенного характера, гражданская оборона – 155,0 тыс.руб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Национальная экономика – 2846,5 тыс.руб.. 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Территориальное планирование – 50.0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Коммунальное хозяйство – 3184,0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Благоустройство – 601,8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Молодежная политика, проведение мероприятий – 52,9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Дома культуры. Обеспечение деятельности казенных учреждений – 3603,3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Межбюджетные трансферты из бюджетов поселения в бюджет Искитимского района – 364,5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Социальная политика – 185,0 тыс.руб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Физическая культура и спорт –65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бюджета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4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5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58,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3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4,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0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доходы от продаж мат. и немат. 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оказания платн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0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5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1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0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4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5. Структура расходной части бюджета по направлениям, (%)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ультура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общегосударственные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 муниципальные вопросы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социаль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молодеж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оборон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8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</w:rPr>
        <w:t>Прогноз исполнения доходной части бюджета МО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ожидается 100%.</w:t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«Основные проблемы социально-экономического развития Степного сельсовета на 2015 год и плановый период 2016-2017 годы (основываясь на соответствующих материалах комплексной программы, при необходимости внести в них корректировку):</w:t>
      </w:r>
    </w:p>
    <w:p>
      <w:pPr>
        <w:pStyle w:val="31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Демографические проблемы 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2. Проблемы социальной сферы </w:t>
      </w:r>
    </w:p>
    <w:p>
      <w:pPr>
        <w:pStyle w:val="31"/>
        <w:ind w:firstLine="74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1</w:t>
      </w:r>
      <w:r>
        <w:rPr>
          <w:b/>
          <w:sz w:val="24"/>
          <w:szCs w:val="24"/>
        </w:rPr>
        <w:t xml:space="preserve"> в сфере образова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4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- в 2014  ведутся работы по реконструкции  школьной столовой в помещении здания школы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31"/>
        <w:ind w:firstLine="720"/>
        <w:rPr/>
      </w:pPr>
      <w:r>
        <w:rPr>
          <w:b/>
          <w:sz w:val="24"/>
          <w:szCs w:val="24"/>
          <w:lang w:val="ru-RU"/>
        </w:rPr>
        <w:t>2.2.2</w:t>
      </w:r>
      <w:r>
        <w:rPr>
          <w:b/>
          <w:sz w:val="24"/>
          <w:szCs w:val="24"/>
        </w:rPr>
        <w:t xml:space="preserve"> в сфере культуры</w:t>
      </w:r>
      <w:r>
        <w:rPr>
          <w:b/>
          <w:sz w:val="24"/>
          <w:szCs w:val="24"/>
          <w:lang w:val="ru-RU"/>
        </w:rPr>
        <w:t>: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данию МКУК «Центр досуга п. Степной» требуется капитальный   ремонт крыши здания;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</w:t>
      </w:r>
      <w:r>
        <w:rPr>
          <w:sz w:val="24"/>
          <w:szCs w:val="24"/>
        </w:rPr>
        <w:t xml:space="preserve"> деревне Бородавкино – нет клуба</w:t>
      </w:r>
      <w:r>
        <w:rPr>
          <w:sz w:val="24"/>
          <w:szCs w:val="24"/>
          <w:lang w:val="ru-RU"/>
        </w:rPr>
        <w:t>;</w:t>
      </w:r>
    </w:p>
    <w:p>
      <w:pPr>
        <w:pStyle w:val="31"/>
        <w:ind w:firstLine="720"/>
        <w:rPr/>
      </w:pPr>
      <w:r>
        <w:rPr>
          <w:sz w:val="24"/>
          <w:szCs w:val="24"/>
          <w:lang w:val="ru-RU"/>
        </w:rPr>
        <w:t>- нет профессиональных специалистов для работы в МКУК «Центр досуга п. Степной»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3</w:t>
      </w:r>
      <w:r>
        <w:rPr>
          <w:b/>
          <w:sz w:val="24"/>
          <w:szCs w:val="24"/>
        </w:rPr>
        <w:t xml:space="preserve"> в сфере здравоохран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</w:t>
      </w:r>
      <w:r>
        <w:rPr>
          <w:sz w:val="24"/>
          <w:szCs w:val="24"/>
        </w:rPr>
        <w:t>ребуе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укреп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материаль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</w:rPr>
        <w:t xml:space="preserve"> база системы здравоохранения, </w:t>
      </w:r>
      <w:r>
        <w:rPr>
          <w:sz w:val="24"/>
          <w:szCs w:val="24"/>
          <w:lang w:val="ru-RU"/>
        </w:rPr>
        <w:t xml:space="preserve">недостаточно твердого и мягкого инвентаря (тумбочки, столы, стулья)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еобходим</w:t>
      </w:r>
      <w:r>
        <w:rPr>
          <w:sz w:val="24"/>
          <w:szCs w:val="24"/>
          <w:lang w:val="ru-RU"/>
        </w:rPr>
        <w:t xml:space="preserve"> ремонт здания гаража и здания стационара;</w:t>
      </w:r>
      <w:r>
        <w:rPr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</w:t>
      </w:r>
      <w:r>
        <w:rPr>
          <w:sz w:val="24"/>
          <w:szCs w:val="24"/>
        </w:rPr>
        <w:t xml:space="preserve">ет </w:t>
      </w:r>
      <w:r>
        <w:rPr>
          <w:sz w:val="24"/>
          <w:szCs w:val="24"/>
          <w:lang w:val="ru-RU"/>
        </w:rPr>
        <w:t xml:space="preserve">современного  </w:t>
      </w:r>
      <w:r>
        <w:rPr>
          <w:sz w:val="24"/>
          <w:szCs w:val="24"/>
        </w:rPr>
        <w:t>диагностического оборудования</w:t>
      </w:r>
      <w:r>
        <w:rPr>
          <w:sz w:val="24"/>
          <w:szCs w:val="24"/>
          <w:lang w:val="ru-RU"/>
        </w:rPr>
        <w:t xml:space="preserve">; </w:t>
      </w:r>
    </w:p>
    <w:p>
      <w:pPr>
        <w:pStyle w:val="31"/>
        <w:ind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удовлетворительное состояние котельной (</w:t>
      </w:r>
      <w:r>
        <w:rPr>
          <w:color w:val="000000"/>
          <w:sz w:val="24"/>
          <w:szCs w:val="24"/>
        </w:rPr>
        <w:t>течь крыши, потолка</w:t>
      </w:r>
      <w:r>
        <w:rPr>
          <w:color w:val="000000"/>
          <w:sz w:val="24"/>
          <w:szCs w:val="24"/>
          <w:lang w:val="ru-RU"/>
        </w:rPr>
        <w:t xml:space="preserve">), текущий и капитальный ремонт не проводятся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с  2013 г. в Степной участковой больнице отсутствуют врач-педиатр, требуется медицинская сестра по детству, стоматолог и врач-терапев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4</w:t>
      </w:r>
      <w:r>
        <w:rPr>
          <w:b/>
          <w:sz w:val="24"/>
          <w:szCs w:val="24"/>
        </w:rPr>
        <w:t xml:space="preserve"> в сфере социальной защиты и социального обеспеч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-  размер материальной поддержки адресной материальной помощи ниже 50% от прожиточного минимум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5 в сфере молодежной политики и физкультуры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нет профессиональных работников по делам молодёжи и спорта;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мая активная молодежь МО проживает и работает за пределами поселения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облемы развития жилищно-коммунального хозяйства</w:t>
      </w:r>
    </w:p>
    <w:p>
      <w:pPr>
        <w:pStyle w:val="31"/>
        <w:ind w:hanging="0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облемами развития данной отрасли является высокая степень износа основных производственных фондов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</w:t>
      </w:r>
      <w:r>
        <w:rPr>
          <w:sz w:val="24"/>
          <w:szCs w:val="24"/>
          <w:lang w:val="ru-RU"/>
        </w:rPr>
        <w:t>, нет специалиста бухгалтера.</w:t>
      </w:r>
    </w:p>
    <w:p>
      <w:pPr>
        <w:pStyle w:val="Normal"/>
        <w:ind w:firstLine="741"/>
        <w:jc w:val="both"/>
        <w:rPr/>
      </w:pPr>
      <w:r>
        <w:rPr>
          <w:sz w:val="24"/>
        </w:rPr>
        <w:t>Необходима реконструкция водопроводной сети. Недоукомплектованность специальной техникой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Проблемы повышения уровня жизни населения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Жилой фонд на территории Степного сельсовета построен в основном до 80-х годов. Износ составляет 50%. У администрации Степного сельсовета нет финансовой возможности строить или открыть какое-либо предприятие, производить капитальный и текущий ремонт жилого фонда. За  послед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10 лет постро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и введ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эксплуатацию 3 дома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2.5. Проблемы занятости населения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Степного сельсовета не создаются новые рабочие места, т.к. нет предприятий, в бюджетных организациях свободных мест нет. Усиливается дефицит квалифицированных рабочих кадров, в особенности в сельском хозяйстве. Молодежь и квалифицированные молодые специалисты ввиду низкой заработной платы работают за пределами МО. По прежнему остается высокий процент маятниковой миграции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6. Проблемы в обеспечении безопасности жизни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Участковый уполномоченный полиции, обслуживающий территорию поселения проживает за пределами МО, по этой причине  мало внимания уделяется  профилактической работа с населением, особенно с молодежью.</w:t>
      </w:r>
    </w:p>
    <w:p>
      <w:pPr>
        <w:pStyle w:val="Normal"/>
        <w:ind w:firstLine="741"/>
        <w:jc w:val="both"/>
        <w:rPr/>
      </w:pPr>
      <w:r>
        <w:rPr>
          <w:sz w:val="24"/>
        </w:rPr>
        <w:t>Нет возможности своевременного оказания психологической помощи несовершеннолетним ввиду отдаленности от районного центр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 оказывается достаточной материальной поддержки детям, находящимся в социально-опасном положении  для прохождения и обследования в областных учреждениях здравоохранения (установление и подтверждение инвалидности). В районе отсутствует реабилитационный центр для несовершеннолетних, оказавшихся в сложной жизненной ситу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 Проблемы развития промышлен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мышленные предприятия отсутствую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Проблемы развития агропромышленного комплекса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аритет цен сельскохозяйственной продукции и продукции промышленности (газ, нефть, электричество). В связи с повышением цен на сельскохозяйственные корма произошел спад выращивания животных в частном секторе. Реализация сельскохозяйственной продукции не соответствует ценам производства выращенной продукции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Проблемы развития энергетик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еобходим  капитальный и текущий ремонт опорных линий электропередач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0. Проблемы транспортно-дорожного комплекса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снижению сроков службы автомобильного транспорта, увеличению расходов на техническое обслуживание. Несвоевременно производится ямочный ремонт межпоселковых дорог федеральной трассы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роблемы систем связи и телевещания</w:t>
      </w:r>
    </w:p>
    <w:p>
      <w:pPr>
        <w:pStyle w:val="31"/>
        <w:ind w:firstLine="720"/>
        <w:rPr/>
      </w:pPr>
      <w:r>
        <w:rPr>
          <w:sz w:val="24"/>
          <w:szCs w:val="24"/>
        </w:rPr>
        <w:t>На должном уровне функционирует устойчивая сотовая связь «Мегафон», «Билайн». Компания «Ростелеком» обеспечивает устойчивой  абонентской связь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роблемы развития газопроводной сети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Данные услуги не предоставляются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Проблемы водоснабжения, теплоснабжения, снабжения населения топливом</w:t>
      </w:r>
    </w:p>
    <w:p>
      <w:pPr>
        <w:pStyle w:val="31"/>
        <w:ind w:firstLine="720"/>
        <w:rPr/>
      </w:pPr>
      <w:r>
        <w:rPr>
          <w:sz w:val="24"/>
          <w:szCs w:val="24"/>
        </w:rPr>
        <w:t>Высокий процент изношенности системы водоснабжения и теплоснабже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набжение населения топливом производится регулярно через компан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Искитим-Бердск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уголь», 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своевременно отводятся деляны для заготовки дров населени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Проблемы развития потребительского рынка</w:t>
      </w:r>
    </w:p>
    <w:p>
      <w:pPr>
        <w:pStyle w:val="31"/>
        <w:ind w:firstLine="720"/>
        <w:rPr/>
      </w:pPr>
      <w:r>
        <w:rPr>
          <w:sz w:val="24"/>
          <w:szCs w:val="24"/>
        </w:rPr>
        <w:t>Нежелание населения заниматься предпринимательской деятельность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Проблемы развития малого предпринимательства, в т.ч.: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в строительном комплексе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Низкий уровень материально-технической базы, отдалённость от федеральной трассы  и зоны отдыха.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 промышленности, транспорте, связи, торговле, бытовом обслужива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территории Степного сельсовета не оказываются услуги по  бытовому  обслуживанию населения, нет парикмахерской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- в сельском хозяйстве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ая</w:t>
      </w:r>
      <w:r>
        <w:rPr>
          <w:sz w:val="24"/>
          <w:szCs w:val="24"/>
        </w:rPr>
        <w:t xml:space="preserve"> себестоимость сельскохозяйственной продукции, большие финансовые затраты при производстве</w:t>
      </w:r>
      <w:r>
        <w:rPr>
          <w:sz w:val="24"/>
          <w:szCs w:val="24"/>
          <w:lang w:val="ru-RU"/>
        </w:rPr>
        <w:t>.</w:t>
      </w:r>
    </w:p>
    <w:p>
      <w:pPr>
        <w:pStyle w:val="31"/>
        <w:ind w:firstLine="720"/>
        <w:rPr/>
      </w:pPr>
      <w:r>
        <w:rPr>
          <w:b/>
          <w:sz w:val="24"/>
          <w:szCs w:val="24"/>
        </w:rPr>
        <w:t>- в строительстве, ЖКХ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ольш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олженность</w:t>
      </w:r>
      <w:r>
        <w:rPr>
          <w:sz w:val="24"/>
          <w:szCs w:val="24"/>
          <w:lang w:val="ru-RU"/>
        </w:rPr>
        <w:t xml:space="preserve"> населения  перед предприятием ЖКХ «Энергия»  за предоставление коммунальных услуг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роблемы улучшения охраны окружающей среды</w:t>
      </w:r>
    </w:p>
    <w:p>
      <w:pPr>
        <w:pStyle w:val="23"/>
        <w:ind w:firstLine="741"/>
        <w:rPr>
          <w:sz w:val="24"/>
          <w:szCs w:val="24"/>
        </w:rPr>
      </w:pPr>
      <w:r>
        <w:rPr>
          <w:sz w:val="24"/>
          <w:szCs w:val="24"/>
        </w:rPr>
        <w:t xml:space="preserve">Нет специально отведенных мест для  отдыха для населения. 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sz w:val="24"/>
        </w:rPr>
        <w:t xml:space="preserve">Недостаточно решена проблема сбора и хранения бытовых отходов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Проблемы развития туризма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Отсутствует инструктор по кружковой работе по туризму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8. Проблемы в управлении муниципальным имуществом и земельными отношениям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возможности организовать ТСЖ в многоквартирных домах по причине отказа жильцов.   Полномочия по ремонту многоквартирных домов переданы региональному оператору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еление отказывается от приватизации жилого фонда с большим процентом износа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мельные доли оформлены не в полном объеме, вследствие чего отчисления земельного налога на неоформленные доли не поступают в местный бюдже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9. Проблемы во взаимодействии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ая организованная и активная молодежь работает и фактически проживает за пределами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«Резервы социально-экономического развития на 2015 год и плановый период 2016-2017 годы» (основываясь на соответствующих материалах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1. Наличие свободных земельных ресурсов, пригодных для развития сельского хозяй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 земельные ресурсы используются в полном объе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личие подготовленных площадок, пригодных для промышленного развит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нет инвесторов для работы в сфере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3. Наличие природных ресурсов, которые могут представлять интерес для промышленного осво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ресурсам, представляющим интерес для промышленного освоения, относится гл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4. Наличие неиспользованных производственных мощностей на промышленных предприятия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крытие перерабатывающих производств за счет сельхозпроизводите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3.5. Наличие свободных трудовых ресурс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количество безработных остается на прежне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6. Возможность создания замкнутых технологических цепочек. </w:t>
      </w:r>
    </w:p>
    <w:p>
      <w:pPr>
        <w:pStyle w:val="Normal"/>
        <w:ind w:firstLine="720"/>
        <w:jc w:val="both"/>
        <w:rPr/>
      </w:pPr>
      <w:r>
        <w:rPr>
          <w:sz w:val="24"/>
        </w:rPr>
        <w:t>Нет интереса инвесторов в освоении технологического проц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7. Интерес бизнесменов к экономическому развитию территории и выбору перспективных направлений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проявля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8. Возможность кооперации с другими территор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сотрудничества в сфере полеводства и животно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 Другие резервы: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. Резервы демографического развития</w:t>
      </w:r>
    </w:p>
    <w:p>
      <w:pPr>
        <w:pStyle w:val="Normal"/>
        <w:ind w:firstLine="1260"/>
        <w:jc w:val="both"/>
        <w:rPr/>
      </w:pPr>
      <w:r>
        <w:rPr>
          <w:sz w:val="24"/>
        </w:rPr>
        <w:t>Материальная поддержка семей на федеральном уровне. Функционируют детский сад, школа, больниц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2. Резервы социальной сфер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образования 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Запустить в эксплуатацию столовую  в общеобразовательной школ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культур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питальный ремонт здания МКУК  «Центр досуга п.Степной»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- в сфере здравоохран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беспечение современным диагностическим оборудованием, ремонт зданий больничного комплекс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социальной защиты и социального обеспечения </w:t>
      </w:r>
    </w:p>
    <w:p>
      <w:pPr>
        <w:pStyle w:val="Normal"/>
        <w:ind w:firstLine="720"/>
        <w:jc w:val="both"/>
        <w:rPr/>
      </w:pPr>
      <w:r>
        <w:rPr>
          <w:sz w:val="24"/>
        </w:rPr>
        <w:t>Строительство жилого дома для врачей, педаго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астие в реализации долгосрочной целевой программы Новосибирской обл. «Семья и дети» на 2012-2015 гг.</w:t>
      </w:r>
    </w:p>
    <w:p>
      <w:pPr>
        <w:pStyle w:val="Normal"/>
        <w:ind w:firstLine="720"/>
        <w:jc w:val="both"/>
        <w:rPr/>
      </w:pPr>
      <w:r>
        <w:rPr>
          <w:sz w:val="24"/>
        </w:rPr>
        <w:t>2. Участие в работе по программе социального сопровождения участковыми социальными работниками семей, имеющих детей-инвалидов и детей с ограниченными возможностями здоровь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молодежной полит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олжном финансировании  и проживания молодежи в поселении можно организовать досуг молодежи при участии в написании грантов, участия в программах федерального уровня, создание  на  территории своей молодежной организ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физкультуры и спорта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Дальнейшее развитие физкультуры и спорта в малых селах, формирование спортивной команды для участия в районных соревнованиях. Дополнительное приобретение спортивного оборудования для зала общей физической подготовки. Привлечение взрослого населения  для занятия физической культурой и спортом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3. Резервы развития ЖКХ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1. Обеспечение вывода МКП «ЖКХ Энергия» на режим безубыточного функционирования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2. Привлечение инвестиций в реконструкцию и модернизацию инженерных сетей и сооружений системы ЖКХ.</w:t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</w:rPr>
        <w:t>3. Ремонт внутрипоселковых дорог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4. Стабильное освещение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4. Резервы повышения уровня жизн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овышение уровня заработной платы у основной части экономически занятого населения и дохода пенсионеров. Строительство жилого фонда для молодых специалистов и молодежи с участием в федеральных программах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5. Резервы занятост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оздание новых рабочих мест с участием в программах развития ЛПХ и социальных контрактах. Растет процент вакансий маятниковой миграции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6. Резервы развития промышленности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Отсутствует промышленност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7. Резервы развития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менение  усовершенствованной  техники, современных технологических процессов производств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8. Резервы развития энергетики </w:t>
      </w:r>
    </w:p>
    <w:p>
      <w:pPr>
        <w:pStyle w:val="Normal"/>
        <w:ind w:firstLine="1260"/>
        <w:jc w:val="both"/>
        <w:rPr/>
      </w:pPr>
      <w:r>
        <w:rPr>
          <w:sz w:val="24"/>
        </w:rPr>
        <w:t>Освещение поселения, установка светодиодных фильтров, фонарей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9. Резервы дорожно-транспортного комплекса </w:t>
      </w:r>
    </w:p>
    <w:p>
      <w:pPr>
        <w:pStyle w:val="Normal"/>
        <w:ind w:firstLine="1260"/>
        <w:jc w:val="both"/>
        <w:rPr/>
      </w:pPr>
      <w:r>
        <w:rPr>
          <w:sz w:val="24"/>
        </w:rPr>
        <w:t>Ремонт внутрипоселковых дорог (п. Березовка, п. Степной)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0. Резервы развития систем связи и телевещания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sz w:val="24"/>
        </w:rPr>
        <w:t>Установлена и работает  вышка сотовой связи «Мегафон» и «Билайн». Произведен  монтаж волоконно-оптического кабеля связи, который позволил предоставить  населению качественные услуги телефонии, высокоскоростного интернета и телевидени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1. Резервы развития газопроводной сети </w:t>
      </w:r>
    </w:p>
    <w:p>
      <w:pPr>
        <w:pStyle w:val="Normal"/>
        <w:ind w:firstLine="1260"/>
        <w:jc w:val="both"/>
        <w:rPr/>
      </w:pPr>
      <w:r>
        <w:rPr>
          <w:sz w:val="24"/>
        </w:rPr>
        <w:t>В 2015 г. не планируетс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2. Резервы развития водоснабжения и теплоснабжения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одолжить работу по установлению  приборов учета по водоснабжению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3. Резервы развития потребительского рынк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Разнообразие товар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4. Резервы развития малого предпринимательства, в т.ч.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в строительном комплексе </w:t>
      </w:r>
      <w:r>
        <w:rPr>
          <w:sz w:val="24"/>
        </w:rPr>
        <w:t>(ООО «С-КАВЕ» пилорама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промышленности, транспорте, связи, торговле, бытовом обслуживани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ируют магазин ООО «Надежда», ИП «Саушкина» в д. Бородавкино, ИП «Петрова» в п. Октябрьский, ИП «Зубова» в п. Березо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ельском хозяйств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уп молока в частном секторе предприятием ИП «Болотников» в д. Бородавкино, п. Березовка, п. Октябрь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строительстве, ЖК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монт внутрипоселковых дорог в п.Березовк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5. Резервы улучшения охраны окружающей среды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оведение санитарной очистки и благоустройство населенных пунктов. Профилактическая работа с населением по содержанию скота, очистка водоохранных зон, водоемов на территории Степного сельсовет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6. Резервы развития туризма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Возобновление работы туристского кружк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7. Резервы в управлении имуществом и земельными отношениям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одажа и  сдача  в аренду имущества  путем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«Цели, задачи, приоритетные направления социально-экономического развития МО на 2015-2017 годы» (актуализировав, при необходимости, соответствующие пункты раздела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. Социальные цели и задачи программ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уровень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духовно-просветительской и исторической культуры, участие в районных  конкурсных мероприятиях, организация художественной  самодеятельности на селе. Повышение профессиональной подготовки специалист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социальная защита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ализация программ «Семья и дети» и «Повышение качества жизни граждан пожилого возраста в Новосибирской обл.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вышение качества и доступности социальных услуг, предоставляемых населению МО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крепление социальной защищенности и здоровья пожилых граждан, поддержка их жизненной активности, содействие укреплению социальных связей и социальной адаптации граждан пожилого возра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едоставление адресной социальной помощи семьям, находящимся в трудной жизненной ситуации, увеличение сумму адресной помощи относительно к прожиточному миниму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Повышение качества жизни семей, имеющих детей-инвалидов и детей с ограниченными возможностями здоровья, проживающих на территории МО Степного сельсовета в результате реабилитационного, интеграционного и коммуникативного потенциала таких семей, а также качества и уровня доступности предоставляемых им социальных услу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здоровье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местных и районных мероприятиях, в том числе в спартакиаде работников сферы здравоохранения, посещение зала  общей физической подготовки взрослым население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образовани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по программам «Одаренные дети», «Здоровье», «Возрождение», «Личность, нравственность, здоровье», «Зеленый свет. Профилактика детского дорожно-транспортного травматизма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молодежная полити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районных конкурсах, семинарах, интеллектуальных играх и т.п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культу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местного хора в районных праздничных мероприятия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физическая культура и спор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пятой комплексной спартакиаде МО Искитим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Развитие туризм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туристского круж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3. Обеспечение законности и правопорядка</w:t>
      </w:r>
    </w:p>
    <w:p>
      <w:pPr>
        <w:pStyle w:val="Normal"/>
        <w:ind w:firstLine="720"/>
        <w:jc w:val="both"/>
        <w:rPr/>
      </w:pPr>
      <w:r>
        <w:rPr>
          <w:sz w:val="24"/>
        </w:rPr>
        <w:t>Активизировать работу участкового уполномоченного полиции на территории М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4. СМИ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должить работу ИКП, выпуск газеты «Вестник Степного» и информационные стенды в посел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5. Труд и занятос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новых рабочих мест. Повышение общеобразовательного уровня населения, в т.ч. через центр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6. Повышение качества окружающей среды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ДПК. Работа комиссии по благоустройству. Контроль за свалкой бытовых отх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7. Развитие промышленного производст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8. Развитие сельского хозяйства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1. Повышение использования потенциала сельскохозяйственного производств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Использование современных технологических процессов. Своевременная подготовка техники к началу полевых работ. Получение лизингов и кредит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2. Устойчивое развитие территории, обеспечение занятости и создание достойных условий жизни сельского населения </w:t>
      </w:r>
    </w:p>
    <w:p>
      <w:pPr>
        <w:pStyle w:val="Normal"/>
        <w:ind w:firstLine="1260"/>
        <w:jc w:val="both"/>
        <w:rPr/>
      </w:pPr>
      <w:r>
        <w:rPr>
          <w:sz w:val="24"/>
        </w:rPr>
        <w:t>Развитие социальной сферы на селе. Повышение уровня заработной платы. Открытие новых рабочих мест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4.8.3. Создание условий для сохранения и воспроизводства, используемых в сельском хозяйстве природных ресурсов (сохранение плодородия почв)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воевременная обработка с/х земел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4. Улучшение инженерно-технического обеспечения сельскохозяйственного производств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Участие в федеральной программе по развитию АПК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5. Реализация кадровой политики в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влечение на село квалифицированных специалистов.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9. Расширение малого бизне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социальных контрактах, написании грантов разного уровня, открытие КФ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0. Развитие потребительского рынка и сферы услу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возможности и поддержка ИП при открытии дополнительных услуг насел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1. Совершенствование развития дорожно-транспортного комплекса и связ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Федеральных программах по развитию автомобильных дорог Новосибир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2. Развитие строительного комплек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ительство жилых домов для специалистов в сфере образования и здравоохра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3. Развитие ЖК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105"/>
        <w:gridCol w:w="2228"/>
        <w:gridCol w:w="2243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исполнител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убопровод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в д.Бородавкино(проектно-сметная документация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50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к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Содержание внутрипоселковых дорог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)  Освещ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инженерное обустройство сельских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  870,2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896,5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686,6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)   70,0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0,0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0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4. Оценка развития межрайонных внешнеэкономических связ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держивать партнерские отношения на межрайонно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5. Развитие местного самоуправ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  квалификационного  уровеня  специалистов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6. Инвестиции в социально-экономическое развитие М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чение на территорию инвесторов по использованию природных ресурсов (глин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7. Управление муниципальным имуществом и земельными отношениями</w:t>
      </w:r>
    </w:p>
    <w:p>
      <w:pPr>
        <w:pStyle w:val="Normal"/>
        <w:ind w:firstLine="720"/>
        <w:jc w:val="both"/>
        <w:rPr/>
      </w:pPr>
      <w:r>
        <w:rPr>
          <w:sz w:val="24"/>
        </w:rPr>
        <w:t>Управление муниципальным имуществом осуществляется посредством заключения договоров и путем сдачи в аренду имущества при проведении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8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одготовка проектов-грантов общественными организа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Активизация женского движения в малых селах МО (п. Раздольный, д. Бородавкин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казание содействия женсовету в проведении конкурса «Лучший цветник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«Развитие производственной сферы муниципального сектора экономики на 2015 год и плановый период 2016-2017 годы»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5.1. Итоги финансово-хозяйственной деятельности муниципальных предприятий за 2014 год (оценка), прогноз на 2015 год и плановый период 2016-2017 года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0"/>
        <w:gridCol w:w="1022"/>
        <w:gridCol w:w="1018"/>
        <w:gridCol w:w="1071"/>
        <w:gridCol w:w="1022"/>
        <w:gridCol w:w="1023"/>
        <w:gridCol w:w="10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гот за 9 ме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Услуги по вод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9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Услуги по отоплению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1. насел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1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6,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2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Вывоз нечистот: 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Вывоз сухого мусор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.Оплата служебного помещения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 жил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69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2. Основные проблемы финансово-хозяйственной деятельности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зкая материально-техническая база, отсутствие технологического оборудования. несоответствие расчетно-плановых тарифов на водоснабжение и теплоснабжение. Задолженность населения  перед предприятием жилищно-коммунального комплекса  за предоставление коммун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 Резервы развития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и привлечение в муниципальное предприятие инвес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4. Цели, задачи, план действий по развитию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вод предприятия  жилищно-коммунального комплекса на режим безубыточного финанс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вышение экономического потенциала посредством включения в предприятие дополнительных инвестиц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оизвести замену устаревшего технологического оборудования системы теплоснабжения и водоснабж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«Основные элементы механизма реализации плана социально-экономического развития МО на 2015 год и плановый период 2016-2017 годы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бильный уровень материально-технической базы, 100% собираемость всех видов налоговых платеж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6.1. Организация конкурсов на выполнение муниципального заказ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 программах по муниципальному заказ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Участие в целевых федеральных и региональных программах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25"/>
        <w:gridCol w:w="1604"/>
        <w:gridCol w:w="1246"/>
        <w:gridCol w:w="1083"/>
        <w:gridCol w:w="210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и и задач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выполн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е результа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ы и источники, тыс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, утверждение, исполнение бюджета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рмирование проекта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ие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водоснабж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-,тепло-,газо снаб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водопровод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еребойное 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рог местного 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еночное покрыт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ая программ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доро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истка дорог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квидация последствий чрезвычайных ситуац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осуществл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гражданской обороне, защите на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ерритории поселения от ЧС природ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ехногенного харак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и ликвидация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эвакуации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условиях  Ч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первичных мер пожарной безопас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населенных пунктов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стендов с информацией, приобретение первичной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повещение населения о пожар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усло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разви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территории поселения физической культу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ассового спор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ортивных меро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здоровь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благоустройст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одержание мест сбора бытов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чистотой территор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й, привлекательный посе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мест захорон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на территории кладби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контроля и выполнение мероприятий по уличному освещ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свещение улиц в поселках М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верждение генеральных планов поселения, правил земле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застрой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сметной докумен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зоны обслуживания соц. сферы, расширение  границ 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223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организации досуга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ное развит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ел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3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6,6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72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135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ероприятий по организации досуга дет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олодежной поли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8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ФБ – федеральный бюджет</w:t>
      </w:r>
    </w:p>
    <w:p>
      <w:pPr>
        <w:pStyle w:val="Normal"/>
        <w:rPr>
          <w:sz w:val="24"/>
        </w:rPr>
      </w:pPr>
      <w:r>
        <w:rPr>
          <w:sz w:val="24"/>
        </w:rPr>
        <w:t>МБ – местный бюдж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средства планируются из местного бюджета, кроме участия МО в ведомственной целевой программе. На период 2015-2017 годов в бюджете Степного сельсовета заложены средства на софинансирование ведомственной программы: «Развитие телекоммуникационной инфраструктуры в поселениях Новосибирской области на 2014-2016 годы» в сумме 63,2 тыс.руб. из  местного  бюджет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«Основные индикаторы социально-экономического развития МО на 2015 год и плановый период 2016-2017 годы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1"/>
        <w:gridCol w:w="906"/>
        <w:gridCol w:w="720"/>
        <w:gridCol w:w="900"/>
        <w:gridCol w:w="686"/>
        <w:gridCol w:w="966"/>
        <w:gridCol w:w="688"/>
        <w:gridCol w:w="904"/>
        <w:gridCol w:w="720"/>
      </w:tblGrid>
      <w:tr>
        <w:trPr>
          <w:tblHeader w:val="true"/>
          <w:trHeight w:val="1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здание новых рабочих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tLeast" w:line="2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оловье скота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 (частный сектор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7,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7</w:t>
            </w:r>
          </w:p>
        </w:tc>
      </w:tr>
      <w:tr>
        <w:trPr>
          <w:trHeight w:val="1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строительно-монтажных работ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ключая хоз. спосо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счет всех источников финанс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вод в эксплуатацию индивидуальных жилых домов, построенных населением за свой счет 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с помощью креди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lang w:val="ru-RU"/>
              </w:rPr>
              <w:t>Оборот розничной торговли, включая общественное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общего объема услуг -  объем бытовых 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ская смерт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 на специалистов (число направляемых в вуз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счет средств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1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8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1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«Мониторинг хода реализации плана социально-экономического развития МО в 2015 году и плановом периоде 2016-2017 годов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1. Методика мониторинга хода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, анализ, обобщение основных индикаторов, характеризующих достижение основных целей комплексной программы социально-экономического развития Степного сельсовета в плановый период, осуществляются администрацией Степного сельсовета и вносятся на рассмотрение в Совет депутатов Степного сельсовета главой Степного сельсовета по результатам полугодия и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2. Система показателей и индикаторов для оценки результатов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бликация (обнародование) основных индикаторов социально-экономического развития Степного сельсовета производится одновременно с принятием решения об исполнении местного бюджета после утверждения на сессии Совета депутатов Степного сельсовет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Администрация Степного сельсовета ежеквартально производит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формирование бюджетных заявок на выделение средств из муниципального бюджет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едварительное рассмотрение предложений и бизнес-планов,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осуществление текущего контроля за реализацией мероприятий программы, рациональным и целевым использованием централизованных капитальных вложений, финансовых и кредитных ресурсов, выделяемых на выполнение мероприяти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3. Мероприятия по контролю над ходом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ходом реализации плана включает в себя: публичные слушания, отчеты местного самоуправления перед депутатами, насел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«Итоги, планы реализации наказов избирателей, данных депутатам областного, районного Советов избирателей»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В 2010 г. произведен ремонт клуба в п. Октябрьский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Решен вопрос стабильной сотовой связи в п. Октябрьский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Желающим жителям п. Степной и п. Октябрьский установлены абонентские номера телефонной связи компанией «Сибирьтелеком», устойчиво работает сотовая связь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опрос бесплатного питания учащихся стоит на контроле в Управлении образования.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Ежегодно производится ямочный ремонт внутрипоселковых дорог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Крыша многоквартирного дома по адресу п. Степной, ул. Почтовая, 3 – отремонтирована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С 2010 г. функционирует МКДОУ д/сад «Гнёздышко» в п. Степной, он обслуживает все поселки МО, в т.ч. д. Бородавкино.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4"/>
        </w:rPr>
      </w:pPr>
      <w:r>
        <w:rPr>
          <w:sz w:val="24"/>
        </w:rPr>
        <w:t>Строительство теплых туалетов в общеобразовательной шк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«Перечень нормативно-правовых документов, необходимых для принятия в 2015 году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шение сессии:</w:t>
      </w:r>
    </w:p>
    <w:p>
      <w:pPr>
        <w:pStyle w:val="Normal"/>
        <w:ind w:firstLine="720"/>
        <w:jc w:val="both"/>
        <w:rPr/>
      </w:pPr>
      <w:r>
        <w:rPr>
          <w:sz w:val="24"/>
        </w:rPr>
        <w:t>1.1. Утверждение бюджета Степного сельсовета на 2015 г. и плановый период 2016-2017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Утверждение плана СЭР Степного сельсовета на 2015 г. и плановый период 2016-2017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1.3. О внесении изменений в Устав Степного сельсовета Искитимского района Новосибирской обл.</w:t>
      </w:r>
    </w:p>
    <w:p>
      <w:pPr>
        <w:pStyle w:val="Normal"/>
        <w:ind w:firstLine="720"/>
        <w:jc w:val="both"/>
        <w:rPr/>
      </w:pPr>
      <w:r>
        <w:rPr>
          <w:sz w:val="24"/>
        </w:rPr>
        <w:t>1.4. Об утверждении тарифов на услуги потребителей МКП «ЖКХ» Энергия».</w:t>
      </w:r>
    </w:p>
    <w:p>
      <w:pPr>
        <w:pStyle w:val="Normal"/>
        <w:ind w:firstLine="720"/>
        <w:jc w:val="both"/>
        <w:rPr/>
      </w:pPr>
      <w:r>
        <w:rPr>
          <w:sz w:val="24"/>
        </w:rPr>
        <w:t>1.5. О внесении изменений в бюджет Степного сельсовета в 2015 г.</w:t>
      </w:r>
    </w:p>
    <w:p>
      <w:pPr>
        <w:pStyle w:val="Normal"/>
        <w:ind w:firstLine="720"/>
        <w:jc w:val="both"/>
        <w:rPr/>
      </w:pPr>
      <w:r>
        <w:rPr>
          <w:sz w:val="24"/>
        </w:rPr>
        <w:t>1.6. Об исполнении бюджета Степного сельсовета за 2014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Протокол публичных слуш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1. О внесении изменений в Устав Степного сельсовета.</w:t>
      </w:r>
    </w:p>
    <w:p>
      <w:pPr>
        <w:pStyle w:val="Normal"/>
        <w:ind w:firstLine="720"/>
        <w:jc w:val="both"/>
        <w:rPr/>
      </w:pPr>
      <w:r>
        <w:rPr>
          <w:sz w:val="24"/>
        </w:rPr>
        <w:t>2.2. О рассмотрении проекта бюджета Степного сельсовета на 2015 г. и плановый период 2016-2017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2.3. О рассмотрении проекта плана СЭР Степного сельсовета на 2015 г. и плановый период 2016-2017 г.г.</w:t>
      </w:r>
    </w:p>
    <w:p>
      <w:pPr>
        <w:pStyle w:val="Normal"/>
        <w:ind w:firstLine="720"/>
        <w:jc w:val="both"/>
        <w:rPr/>
      </w:pPr>
      <w:r>
        <w:rPr>
          <w:sz w:val="24"/>
        </w:rPr>
        <w:t>2.4. Об исполнении бюджета Степного сельсовета за 2014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«Программы (ФЦП, ОЦП, МЦП), действующие на территории МО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ие в программе  в рамках программы «Чистая вода» по модернизации водопровода в д.Бородавкино. Строительство жилых домов для специалистов.</w:t>
      </w:r>
    </w:p>
    <w:p>
      <w:pPr>
        <w:pStyle w:val="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.о. главы  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епного  сельсовета                                                                        З.К. Егерь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1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5">
    <w:name w:val="Заголовок 5 Знак"/>
    <w:qFormat/>
    <w:rPr>
      <w:b/>
      <w:sz w:val="28"/>
      <w:lang w:val="en-US" w:bidi="ar-SA"/>
    </w:rPr>
  </w:style>
  <w:style w:type="character" w:styleId="6">
    <w:name w:val="Заголовок 6 Знак"/>
    <w:qFormat/>
    <w:rPr>
      <w:color w:val="FF0000"/>
      <w:sz w:val="24"/>
      <w:lang w:val="en-US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sz w:val="28"/>
      <w:szCs w:val="24"/>
      <w:lang w:val="en-US" w:bidi="ar-SA"/>
    </w:rPr>
  </w:style>
  <w:style w:type="character" w:styleId="Style10">
    <w:name w:val="Нижний колонтитул Знак"/>
    <w:qFormat/>
    <w:rPr>
      <w:sz w:val="28"/>
      <w:szCs w:val="24"/>
      <w:lang w:val="en-US" w:bidi="ar-SA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8"/>
      <w:lang w:val="en-US" w:bidi="ar-SA"/>
    </w:rPr>
  </w:style>
  <w:style w:type="character" w:styleId="PageNumber">
    <w:name w:val="Page Number"/>
    <w:basedOn w:val="Style8"/>
    <w:rPr/>
  </w:style>
  <w:style w:type="character" w:styleId="61">
    <w:name w:val="Знак Знак6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27:00Z</dcterms:created>
  <dc:creator>User</dc:creator>
  <dc:description/>
  <cp:keywords/>
  <dc:language>en-US</dc:language>
  <cp:lastModifiedBy>User</cp:lastModifiedBy>
  <cp:lastPrinted>2014-11-14T17:27:00Z</cp:lastPrinted>
  <dcterms:modified xsi:type="dcterms:W3CDTF">2014-11-17T03:31:00Z</dcterms:modified>
  <cp:revision>114</cp:revision>
  <dc:subject/>
  <dc:title>                                                                        ПЛАН</dc:title>
</cp:coreProperties>
</file>