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ЛАН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ЕПНОГО СЕЛЬСОВЕТА НА 2014-2016 г.г.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«Итоги социально-экономического развития поселения за 2013 год»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Динамика и тенденции изменения основных показателей экономического и социального развития Степного сельсовета. Анализ тенденций развит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еление  Степного сельсовета было образовано в 1939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Территория поселения общей площадью 234,69 кв. км  расположена  в юго-восточной части  Новосибирской области на расстоянии 80 км от областного центра  г. Новосибирска, в 30 км от районного центра г. Искитим  и в 30 км от ближайшей железнодорожной станции Искитим. </w:t>
      </w:r>
    </w:p>
    <w:p>
      <w:pPr>
        <w:pStyle w:val="Normal"/>
        <w:jc w:val="both"/>
        <w:rPr>
          <w:sz w:val="24"/>
        </w:rPr>
      </w:pPr>
      <w:r>
        <w:rPr>
          <w:szCs w:val="20"/>
          <w:lang w:val="en-US"/>
        </w:rPr>
        <w:tab/>
      </w:r>
      <w:r>
        <w:rPr>
          <w:sz w:val="24"/>
          <w:lang w:val="en-US"/>
        </w:rPr>
        <w:t xml:space="preserve">На его территории расположено 5 населенных пунктов. Численность населения </w:t>
      </w:r>
      <w:r>
        <w:rPr>
          <w:sz w:val="24"/>
        </w:rPr>
        <w:t xml:space="preserve">на 01.10.2013 г. </w:t>
      </w:r>
      <w:r>
        <w:rPr>
          <w:sz w:val="24"/>
          <w:lang w:val="en-US"/>
        </w:rPr>
        <w:t xml:space="preserve">составляет 1968 чел.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  <w:lang w:val="en-US"/>
        </w:rPr>
        <w:t>Характеристика экономического потенциала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2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05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) неиспользуемые площад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0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щий запас древесины на корню (тыс. куб. м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дминистрация Степного сельсовета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На территории поселения на 01.01.201</w:t>
      </w:r>
      <w:r>
        <w:rPr>
          <w:sz w:val="24"/>
        </w:rPr>
        <w:t>3</w:t>
      </w:r>
      <w:r>
        <w:rPr>
          <w:sz w:val="24"/>
          <w:lang w:val="en-US"/>
        </w:rPr>
        <w:t xml:space="preserve"> года зарегистрировано </w:t>
      </w:r>
      <w:r>
        <w:rPr>
          <w:sz w:val="24"/>
        </w:rPr>
        <w:t>35</w:t>
      </w:r>
      <w:r>
        <w:rPr>
          <w:sz w:val="24"/>
          <w:lang w:val="en-US"/>
        </w:rPr>
        <w:t xml:space="preserve"> предприятий, организаций и учреждений</w:t>
      </w:r>
      <w:r>
        <w:rPr>
          <w:sz w:val="24"/>
        </w:rPr>
        <w:t>:</w:t>
      </w:r>
      <w:r>
        <w:rPr>
          <w:sz w:val="24"/>
          <w:lang w:val="en-US"/>
        </w:rPr>
        <w:t xml:space="preserve"> сельскохозяйственных</w:t>
      </w:r>
      <w:r>
        <w:rPr>
          <w:sz w:val="24"/>
        </w:rPr>
        <w:t xml:space="preserve"> – 1, </w:t>
      </w:r>
      <w:r>
        <w:rPr>
          <w:sz w:val="24"/>
          <w:lang w:val="en-US"/>
        </w:rPr>
        <w:t>торговли</w:t>
      </w:r>
      <w:r>
        <w:rPr>
          <w:sz w:val="24"/>
        </w:rPr>
        <w:t xml:space="preserve"> – 2</w:t>
      </w:r>
      <w:r>
        <w:rPr>
          <w:sz w:val="24"/>
          <w:lang w:val="en-US"/>
        </w:rPr>
        <w:t>, общественного питания</w:t>
      </w:r>
      <w:r>
        <w:rPr>
          <w:sz w:val="24"/>
        </w:rPr>
        <w:t xml:space="preserve"> – 1</w:t>
      </w:r>
      <w:r>
        <w:rPr>
          <w:sz w:val="24"/>
          <w:lang w:val="en-US"/>
        </w:rPr>
        <w:t>,</w:t>
      </w:r>
      <w:r>
        <w:rPr>
          <w:sz w:val="24"/>
        </w:rPr>
        <w:t xml:space="preserve"> индивидуальных</w:t>
      </w:r>
      <w:r>
        <w:rPr>
          <w:sz w:val="24"/>
          <w:lang w:val="en-US"/>
        </w:rPr>
        <w:t xml:space="preserve"> предпринимателей</w:t>
      </w:r>
      <w:r>
        <w:rPr>
          <w:sz w:val="24"/>
        </w:rPr>
        <w:t xml:space="preserve"> – 22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Специализацией поселения является сельское хозяйство. Данным видом деятельности занимаются: ЗАО «Степное»,  ЛПХ - </w:t>
      </w:r>
      <w:r>
        <w:rPr>
          <w:sz w:val="24"/>
        </w:rPr>
        <w:t>11</w:t>
      </w:r>
      <w:r>
        <w:rPr>
          <w:sz w:val="24"/>
          <w:lang w:val="en-US"/>
        </w:rPr>
        <w:t xml:space="preserve"> хозяйств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209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 xml:space="preserve">В целом динамика демографической ситуации в поселении совпадает с тенденциями демографического развития области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Демографическая ситуация в последние годы – низкая рождаемость. Однако за последни</w:t>
      </w:r>
      <w:r>
        <w:rPr>
          <w:sz w:val="24"/>
        </w:rPr>
        <w:t>е</w:t>
      </w:r>
      <w:r>
        <w:rPr>
          <w:sz w:val="24"/>
          <w:lang w:val="en-US"/>
        </w:rPr>
        <w:t xml:space="preserve"> </w:t>
      </w:r>
      <w:r>
        <w:rPr>
          <w:sz w:val="24"/>
        </w:rPr>
        <w:t>несколько лет</w:t>
      </w:r>
      <w:r>
        <w:rPr>
          <w:sz w:val="24"/>
          <w:lang w:val="en-US"/>
        </w:rPr>
        <w:t xml:space="preserve"> ситуация изменилась, что позволяет говорить о естественном приросте населения. Этнический состав населения следующий: русские, татары, немцы, казахи, греки, корейцы, украинцы, армяне, таджик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/>
        <w:t>Основные показатели, характеризующие демографические процесс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Численность населения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Доля в численности населения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 Общий коэффициент смертности (чел на 1000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Коэффициент миграционного прироста (чел на 1000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5. Коэффициент естественного прироста (чел на </w:t>
            </w:r>
            <w:r>
              <w:rPr>
                <w:bCs/>
                <w:sz w:val="24"/>
              </w:rPr>
              <w:t>1000</w:t>
            </w:r>
            <w:r>
              <w:rPr>
                <w:sz w:val="24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аким образом, главной причиной прироста населения является маятниковая миграция население, приобретение на территории МО жилья молодыми семьями с использованием  «материнского  капитала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/>
        <w:t>Структурные показатели численности населения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  Структура населения, 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льско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озрастная структура населения (%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оложе 16 л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рудоспособного возраст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Общая «нагрузка» на трудоспособное население (чел.)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b/>
          <w:sz w:val="24"/>
          <w:lang w:val="en-US"/>
        </w:rPr>
        <w:t>1.3</w:t>
      </w:r>
      <w:r>
        <w:rPr>
          <w:sz w:val="24"/>
          <w:lang w:val="en-US"/>
        </w:rPr>
        <w:t xml:space="preserve">. </w:t>
      </w:r>
      <w:r>
        <w:rPr>
          <w:b/>
          <w:bCs/>
          <w:sz w:val="24"/>
          <w:lang w:val="en-US"/>
        </w:rPr>
        <w:t>Развитие социальной сферы, в т.ч.:</w:t>
      </w:r>
    </w:p>
    <w:p>
      <w:pPr>
        <w:pStyle w:val="Normal"/>
        <w:ind w:firstLine="12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3.1. Образование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В системе образования  поселения на 01.01.201</w:t>
      </w:r>
      <w:r>
        <w:rPr>
          <w:sz w:val="24"/>
        </w:rPr>
        <w:t>3</w:t>
      </w:r>
      <w:r>
        <w:rPr>
          <w:sz w:val="24"/>
          <w:lang w:val="en-US"/>
        </w:rPr>
        <w:t xml:space="preserve"> г. действует 1 средняя общеобразовательная школа. В дневных и вечерних (сменных) общеобразовательных школах обучается 164 человека. За последние </w:t>
      </w:r>
      <w:r>
        <w:rPr>
          <w:sz w:val="24"/>
        </w:rPr>
        <w:t>пять лет</w:t>
      </w:r>
      <w:r>
        <w:rPr>
          <w:sz w:val="24"/>
          <w:lang w:val="en-US"/>
        </w:rPr>
        <w:t xml:space="preserve"> сеть школ изменилась</w:t>
      </w:r>
      <w:r>
        <w:rPr>
          <w:sz w:val="24"/>
        </w:rPr>
        <w:t>:</w:t>
      </w:r>
      <w:r>
        <w:rPr>
          <w:sz w:val="24"/>
          <w:lang w:val="en-US"/>
        </w:rPr>
        <w:t xml:space="preserve"> закрылись 4 начальные школы. Число учащихся в общеобразовательных школах снижается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Обеспеченность населения образовательными услугами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За период учебного года 201</w:t>
      </w:r>
      <w:r>
        <w:rPr>
          <w:sz w:val="24"/>
        </w:rPr>
        <w:t>2</w:t>
      </w:r>
      <w:r>
        <w:rPr>
          <w:sz w:val="24"/>
          <w:lang w:val="en-US"/>
        </w:rPr>
        <w:t>-201</w:t>
      </w:r>
      <w:r>
        <w:rPr>
          <w:sz w:val="24"/>
        </w:rPr>
        <w:t>3</w:t>
      </w:r>
      <w:r>
        <w:rPr>
          <w:sz w:val="24"/>
          <w:lang w:val="en-US"/>
        </w:rPr>
        <w:t xml:space="preserve"> г.г. основное общее образование получили 1</w:t>
      </w:r>
      <w:r>
        <w:rPr>
          <w:sz w:val="24"/>
        </w:rPr>
        <w:t>1</w:t>
      </w:r>
      <w:r>
        <w:rPr>
          <w:sz w:val="24"/>
          <w:lang w:val="en-US"/>
        </w:rPr>
        <w:t xml:space="preserve"> выпускников общеобразовательных школ, среднее полное – </w:t>
      </w:r>
      <w:r>
        <w:rPr>
          <w:sz w:val="24"/>
        </w:rPr>
        <w:t>3</w:t>
      </w:r>
      <w:r>
        <w:rPr>
          <w:sz w:val="24"/>
          <w:lang w:val="en-US"/>
        </w:rPr>
        <w:t xml:space="preserve"> чел.</w:t>
      </w:r>
      <w:r>
        <w:rPr>
          <w:color w:val="FF0000"/>
          <w:sz w:val="24"/>
          <w:lang w:val="en-US"/>
        </w:rPr>
        <w:t xml:space="preserve"> </w:t>
      </w:r>
    </w:p>
    <w:p>
      <w:pPr>
        <w:pStyle w:val="Normal"/>
        <w:ind w:firstLine="12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3.2. Культура (в т.ч. целевые программы)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За последние годы в сфере культуры поселения удалось сохранить сеть учреждений,</w:t>
      </w:r>
      <w:r>
        <w:rPr>
          <w:sz w:val="24"/>
        </w:rPr>
        <w:t xml:space="preserve"> </w:t>
      </w:r>
      <w:r>
        <w:rPr>
          <w:sz w:val="24"/>
          <w:lang w:val="en-US"/>
        </w:rPr>
        <w:t>поддержать на определенном уровне развитие художественного процесса.</w:t>
      </w:r>
      <w:r>
        <w:rPr>
          <w:sz w:val="24"/>
        </w:rPr>
        <w:t xml:space="preserve"> </w:t>
      </w:r>
      <w:r>
        <w:rPr>
          <w:sz w:val="24"/>
          <w:lang w:val="en-US"/>
        </w:rPr>
        <w:t>В</w:t>
      </w:r>
      <w:r>
        <w:rPr>
          <w:sz w:val="24"/>
        </w:rPr>
        <w:t xml:space="preserve"> </w:t>
      </w:r>
      <w:r>
        <w:rPr>
          <w:sz w:val="24"/>
          <w:lang w:val="en-US"/>
        </w:rPr>
        <w:t>поселении</w:t>
      </w:r>
      <w:r>
        <w:rPr>
          <w:sz w:val="24"/>
        </w:rPr>
        <w:t xml:space="preserve"> </w:t>
      </w:r>
      <w:r>
        <w:rPr>
          <w:sz w:val="24"/>
          <w:lang w:val="en-US"/>
        </w:rPr>
        <w:t>работают 3 клубных учреждения (МКУК «Центр Досуга п.Степной»,  клуб в п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Октябрьский, клуб </w:t>
      </w:r>
      <w:r>
        <w:rPr>
          <w:sz w:val="24"/>
        </w:rPr>
        <w:t xml:space="preserve">в </w:t>
      </w:r>
      <w:r>
        <w:rPr>
          <w:sz w:val="24"/>
          <w:lang w:val="en-US"/>
        </w:rPr>
        <w:t>п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Березовка), один филиал от централизованной библиотечной системы. </w:t>
      </w:r>
      <w:r>
        <w:rPr>
          <w:sz w:val="24"/>
        </w:rPr>
        <w:t>В 2013 г. приобретены электрокотлы для сельских клубов на сумму 50 тыс. руб., карнавальные костюмы – на 20 тыс. руб. Осуществлен ремонт крыши: МКУК «Центр досуга п. Степной» - на сумму 10220 руб., с/к п. Октябрьский – 17700 руб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При клубах работают кружки: танцевальный</w:t>
      </w:r>
      <w:r>
        <w:rPr>
          <w:sz w:val="24"/>
        </w:rPr>
        <w:t>,</w:t>
      </w:r>
      <w:r>
        <w:rPr>
          <w:sz w:val="24"/>
          <w:lang w:val="en-US"/>
        </w:rPr>
        <w:t xml:space="preserve"> прикладного творчества, театральный, настольные игры. Проводятся беседы</w:t>
      </w:r>
      <w:r>
        <w:rPr>
          <w:sz w:val="24"/>
        </w:rPr>
        <w:t>,</w:t>
      </w:r>
      <w:r>
        <w:rPr>
          <w:sz w:val="24"/>
          <w:lang w:val="en-US"/>
        </w:rPr>
        <w:t xml:space="preserve"> вечера</w:t>
      </w:r>
      <w:r>
        <w:rPr>
          <w:sz w:val="24"/>
        </w:rPr>
        <w:t>,</w:t>
      </w:r>
      <w:r>
        <w:rPr>
          <w:sz w:val="24"/>
          <w:lang w:val="en-US"/>
        </w:rPr>
        <w:t xml:space="preserve"> конкурсы с молодежью по профилактике (СПИДА, алкогольной зависимости,</w:t>
      </w:r>
      <w:r>
        <w:rPr>
          <w:sz w:val="24"/>
        </w:rPr>
        <w:t xml:space="preserve"> </w:t>
      </w:r>
      <w:r>
        <w:rPr>
          <w:sz w:val="24"/>
          <w:lang w:val="en-US"/>
        </w:rPr>
        <w:t>табакокурения).</w:t>
      </w:r>
    </w:p>
    <w:p>
      <w:pPr>
        <w:pStyle w:val="Normal"/>
        <w:ind w:firstLine="12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3.3. Здравоохранение (в т.ч. целевые программы, национальный проект)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Медицинское обслуживание жителей Степного поселения осуществляют 4 ФАПа, 1 Степная участковая больница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Коечная мощность лечебно-профилактических учреждений составляет 25 коек.  Обеспеченность больничными койками составляет 25 на 1 тыс. жителей. Обеспеченность населения врачами составляет </w:t>
      </w:r>
      <w:r>
        <w:rPr>
          <w:sz w:val="24"/>
        </w:rPr>
        <w:t>1</w:t>
      </w:r>
      <w:r>
        <w:rPr>
          <w:sz w:val="24"/>
          <w:lang w:val="en-US"/>
        </w:rPr>
        <w:t xml:space="preserve"> на 1 тыс. населения, средним медицинским персоналом </w:t>
      </w:r>
      <w:r>
        <w:rPr>
          <w:sz w:val="24"/>
        </w:rPr>
        <w:t xml:space="preserve">- </w:t>
      </w:r>
      <w:r>
        <w:rPr>
          <w:sz w:val="24"/>
          <w:lang w:val="en-US"/>
        </w:rPr>
        <w:t>32 на 1 тыс. населения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Охват проф.осмотром составил 80% от общего количества населения, подлежаще</w:t>
      </w:r>
      <w:r>
        <w:rPr>
          <w:sz w:val="24"/>
        </w:rPr>
        <w:t>го</w:t>
      </w:r>
      <w:r>
        <w:rPr>
          <w:sz w:val="24"/>
          <w:lang w:val="en-US"/>
        </w:rPr>
        <w:t xml:space="preserve"> профессиональным осмотрам. Охват диспансерным наблюдением составил </w:t>
      </w:r>
      <w:r>
        <w:rPr>
          <w:sz w:val="24"/>
        </w:rPr>
        <w:t>8</w:t>
      </w:r>
      <w:r>
        <w:rPr>
          <w:sz w:val="24"/>
          <w:lang w:val="en-US"/>
        </w:rPr>
        <w:t>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План профилактических прививок выполнен на </w:t>
      </w:r>
      <w:r>
        <w:rPr>
          <w:sz w:val="24"/>
        </w:rPr>
        <w:t>8</w:t>
      </w:r>
      <w:r>
        <w:rPr>
          <w:sz w:val="24"/>
          <w:lang w:val="en-US"/>
        </w:rPr>
        <w:t>0%, улучшились показатели привитости взрослого насел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В результате проводимых мероприятий понизилась заболеваемость острыми кишечными инфекциями.</w:t>
      </w:r>
    </w:p>
    <w:p>
      <w:pPr>
        <w:pStyle w:val="Normal"/>
        <w:ind w:firstLine="720"/>
        <w:jc w:val="both"/>
        <w:rPr/>
      </w:pPr>
      <w:r>
        <w:rPr>
          <w:sz w:val="24"/>
        </w:rPr>
        <w:t>П</w:t>
      </w:r>
      <w:r>
        <w:rPr>
          <w:sz w:val="24"/>
          <w:lang w:val="en-US"/>
        </w:rPr>
        <w:t>ринято взрослого населения врачом</w:t>
      </w:r>
      <w:r>
        <w:rPr>
          <w:sz w:val="24"/>
        </w:rPr>
        <w:t>-</w:t>
      </w:r>
      <w:r>
        <w:rPr>
          <w:sz w:val="24"/>
          <w:lang w:val="en-US"/>
        </w:rPr>
        <w:t>терапевтом</w:t>
      </w:r>
      <w:r>
        <w:rPr>
          <w:sz w:val="24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за 9 месяцев 2013 г. - 2788</w:t>
      </w:r>
      <w:r>
        <w:rPr>
          <w:sz w:val="24"/>
          <w:lang w:val="en-US"/>
        </w:rPr>
        <w:t xml:space="preserve"> чел.</w:t>
      </w:r>
      <w:r>
        <w:rPr>
          <w:sz w:val="24"/>
        </w:rPr>
        <w:t xml:space="preserve"> (за 2012 г. – 7164 чел.)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из них </w:t>
      </w:r>
      <w:r>
        <w:rPr>
          <w:sz w:val="24"/>
          <w:lang w:val="en-US"/>
        </w:rPr>
        <w:t xml:space="preserve">с заболеванием – </w:t>
      </w:r>
      <w:r>
        <w:rPr>
          <w:sz w:val="24"/>
        </w:rPr>
        <w:t>2323</w:t>
      </w:r>
      <w:r>
        <w:rPr>
          <w:sz w:val="24"/>
          <w:lang w:val="en-US"/>
        </w:rPr>
        <w:t xml:space="preserve"> чел.</w:t>
      </w:r>
      <w:r>
        <w:rPr>
          <w:sz w:val="24"/>
        </w:rPr>
        <w:t xml:space="preserve"> (за 2012 г. – 6148).</w:t>
      </w:r>
      <w:r>
        <w:rPr>
          <w:sz w:val="24"/>
          <w:lang w:val="en-US"/>
        </w:rPr>
        <w:t xml:space="preserve"> Посещение детьми врача</w:t>
      </w:r>
      <w:r>
        <w:rPr>
          <w:sz w:val="24"/>
        </w:rPr>
        <w:t>-</w:t>
      </w:r>
      <w:r>
        <w:rPr>
          <w:sz w:val="24"/>
          <w:lang w:val="en-US"/>
        </w:rPr>
        <w:t>педиатра</w:t>
      </w:r>
      <w:r>
        <w:rPr>
          <w:sz w:val="24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 9 месяцев 2013 г. </w:t>
      </w:r>
      <w:r>
        <w:rPr>
          <w:sz w:val="24"/>
          <w:lang w:val="en-US"/>
        </w:rPr>
        <w:t xml:space="preserve">– </w:t>
      </w:r>
      <w:r>
        <w:rPr>
          <w:sz w:val="24"/>
        </w:rPr>
        <w:t>76</w:t>
      </w:r>
      <w:r>
        <w:rPr>
          <w:sz w:val="24"/>
          <w:lang w:val="en-US"/>
        </w:rPr>
        <w:t xml:space="preserve"> чел.</w:t>
      </w:r>
      <w:r>
        <w:rPr>
          <w:sz w:val="24"/>
        </w:rPr>
        <w:t xml:space="preserve"> (за 2012 г. – 2385 чел.)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из них </w:t>
      </w:r>
      <w:r>
        <w:rPr>
          <w:sz w:val="24"/>
          <w:lang w:val="en-US"/>
        </w:rPr>
        <w:t xml:space="preserve">с заболеванием – </w:t>
      </w:r>
      <w:r>
        <w:rPr>
          <w:sz w:val="24"/>
        </w:rPr>
        <w:t>48</w:t>
      </w:r>
      <w:r>
        <w:rPr>
          <w:sz w:val="24"/>
          <w:lang w:val="en-US"/>
        </w:rPr>
        <w:t xml:space="preserve"> чел.</w:t>
      </w:r>
      <w:r>
        <w:rPr>
          <w:sz w:val="24"/>
        </w:rPr>
        <w:t xml:space="preserve"> (за 2012 г. – 891).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Также на базе Степной участковой больницы работает отделение реабилитации для инвалидов (общество инвалидов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- гранд). Выделены две палаты на </w:t>
      </w:r>
      <w:r>
        <w:rPr>
          <w:sz w:val="24"/>
        </w:rPr>
        <w:t>восемь человек</w:t>
      </w:r>
      <w:r>
        <w:rPr>
          <w:sz w:val="24"/>
          <w:lang w:val="en-US"/>
        </w:rPr>
        <w:t>, завезены тренажеры для оздоровлени</w:t>
      </w:r>
      <w:r>
        <w:rPr>
          <w:sz w:val="24"/>
        </w:rPr>
        <w:t>я</w:t>
      </w:r>
      <w:r>
        <w:rPr>
          <w:sz w:val="24"/>
          <w:lang w:val="en-US"/>
        </w:rPr>
        <w:t xml:space="preserve">.  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1.3.4. Социальная защита и социальное обеспечение (в т.ч. целевые программы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 Степного сельсовета в здании администрации сельсовета работает специалист социальной защиты. Численность работников в органах соц. защиты – 3 чел. Численность населения, состоящего на учете в органах соц. защиты – 704 чел., из них инвалиды – 95 чел., дети-инвалиды – 9 чел., ветераны – 129 чел., малоимущие граждане (114 семей) – 471 че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исленность граждан, получающих соц.услуги на дому – 8 чел. Численность детей-сирот и детей, оставшихся без попечения родителей – 1 чел. Численность граждан, нуждающихся в получении места в стационарном учреждении социального обслуживания – 1 чел. Удельный вес населения, состоящего на учете в органах соцзащиты к общей численности населения – 35,77 %.</w:t>
        <w:tab/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1.3.5. Молодежная политика (в т.ч. целевые программы)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В период 2013 года молодежь Степного сельсовета принимала участие в районных мероприятиях.</w:t>
      </w:r>
    </w:p>
    <w:p>
      <w:pPr>
        <w:pStyle w:val="Normal"/>
        <w:ind w:firstLine="1260"/>
        <w:jc w:val="both"/>
        <w:rPr/>
      </w:pPr>
      <w:r>
        <w:rPr>
          <w:b/>
          <w:sz w:val="24"/>
          <w:lang w:val="en-US"/>
        </w:rPr>
        <w:t>1.3.6. Физкультура и спорт</w:t>
      </w:r>
      <w:r>
        <w:rPr>
          <w:b/>
          <w:sz w:val="24"/>
        </w:rPr>
        <w:t xml:space="preserve"> (в т.ч. целевые программы)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 xml:space="preserve">На территории Степного сельсовета в здании </w:t>
      </w:r>
      <w:r>
        <w:rPr>
          <w:sz w:val="24"/>
        </w:rPr>
        <w:t>МКОУ «СОШ п. Степной им. В.С. Никифорова»</w:t>
      </w:r>
      <w:r>
        <w:rPr>
          <w:sz w:val="24"/>
          <w:lang w:val="en-US"/>
        </w:rPr>
        <w:t xml:space="preserve"> находится спортивный зал и на территории спортивный городок. Население (молодежь) занимается спортом (волейбол, футбол). В </w:t>
      </w:r>
      <w:r>
        <w:rPr>
          <w:sz w:val="24"/>
        </w:rPr>
        <w:t xml:space="preserve">населенных пунктах </w:t>
      </w:r>
      <w:r>
        <w:rPr>
          <w:sz w:val="24"/>
          <w:lang w:val="en-US"/>
        </w:rPr>
        <w:t>МО: п. Березовка, п. Октябрьский, п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Раздольный имеются волейбольные площадки, где молодежь занимается спортом. </w:t>
      </w:r>
      <w:r>
        <w:rPr>
          <w:sz w:val="24"/>
        </w:rPr>
        <w:t>В 2013 г. молодежь Степного сельсовета принимала участие в комплексной спартакиаде муниципальных образований, в фестивале спортивных игр (с. Лебедевка), а также в соревнованиях, посвященных Всероссийскому дню физкультурника (р.п. Линево). В сентябре в п. Степной была организована спартакиада трудовых коллективов Искитимского райо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4. Уровень и качество жизни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На протяжении последних лет наблюдается положительная динамика среднедушевых доходов населения.  За 201</w:t>
      </w:r>
      <w:r>
        <w:rPr>
          <w:sz w:val="24"/>
        </w:rPr>
        <w:t>3</w:t>
      </w:r>
      <w:r>
        <w:rPr>
          <w:sz w:val="24"/>
          <w:lang w:val="en-US"/>
        </w:rPr>
        <w:t xml:space="preserve"> год заработная плата работающего населения составила в среднем </w:t>
      </w:r>
      <w:r>
        <w:rPr>
          <w:sz w:val="24"/>
        </w:rPr>
        <w:t>9050</w:t>
      </w:r>
      <w:r>
        <w:rPr>
          <w:sz w:val="24"/>
          <w:lang w:val="en-US"/>
        </w:rPr>
        <w:t xml:space="preserve"> руб., денежные доходы в среднем на человека в месяц составили </w:t>
      </w:r>
      <w:r>
        <w:rPr>
          <w:sz w:val="24"/>
        </w:rPr>
        <w:t>5200</w:t>
      </w:r>
      <w:r>
        <w:rPr>
          <w:sz w:val="24"/>
          <w:lang w:val="en-US"/>
        </w:rPr>
        <w:t xml:space="preserve"> руб., что </w:t>
      </w:r>
      <w:r>
        <w:rPr>
          <w:sz w:val="24"/>
        </w:rPr>
        <w:t>выш</w:t>
      </w:r>
      <w:r>
        <w:rPr>
          <w:sz w:val="24"/>
          <w:lang w:val="en-US"/>
        </w:rPr>
        <w:t>е уровня предыдущего года на 6,5 %. Средний размер пенсий по учету в органах пенсионного фонда – 8</w:t>
      </w:r>
      <w:r>
        <w:rPr>
          <w:sz w:val="24"/>
        </w:rPr>
        <w:t>65</w:t>
      </w:r>
      <w:r>
        <w:rPr>
          <w:sz w:val="24"/>
          <w:lang w:val="en-US"/>
        </w:rPr>
        <w:t>0 рублей. В настоящее время задолженностей по выплате заработной платы н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1.5. Оценка финансового состоя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рритория  Степного сельсовета имеет дотационный бюджет более 75 процентов, выравнивание жизненного уровня населения производится за счет ведения личного хозяйства и приусадебных участ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6. Анализ развития экономики, в т.ч.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На территории поселения функционирует - 1 сельскохозяйственное предприятие – ЗАО «Степное», 1 жилищно-коммунальное хозяйство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1.6.1. Развитие промышленных предприятий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Отсутствуют.</w:t>
      </w:r>
    </w:p>
    <w:p>
      <w:pPr>
        <w:pStyle w:val="Normal"/>
        <w:keepNext w:val="true"/>
        <w:numPr>
          <w:ilvl w:val="0"/>
          <w:numId w:val="0"/>
        </w:numPr>
        <w:ind w:firstLine="1260"/>
        <w:jc w:val="both"/>
        <w:outlineLvl w:val="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6.2. Развитие сельского хозяйств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Базовой отраслью экономики поселения является сельское хозяйство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</w:t>
      </w:r>
      <w:r>
        <w:rPr>
          <w:sz w:val="24"/>
        </w:rPr>
        <w:t>3</w:t>
      </w:r>
      <w:r>
        <w:rPr>
          <w:sz w:val="24"/>
          <w:lang w:val="en-US"/>
        </w:rPr>
        <w:t xml:space="preserve"> года составила 23469 тыс.га. Более 80% земель сельскохозяйственного назначения принадлежит сельскохозяйственным предприятиям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  <w:lang w:val="en-US"/>
        </w:rPr>
        <w:t>Наличие сельскохозяйственных угодий на 01.01.2013</w:t>
      </w:r>
      <w:r>
        <w:rPr/>
        <w:t>, тыс. га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8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>
                <w:sz w:val="24"/>
              </w:rPr>
            </w:pPr>
            <w:r>
              <w:rPr>
                <w:sz w:val="24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4"/>
              </w:rPr>
            </w:pPr>
            <w:r>
              <w:rPr>
                <w:sz w:val="24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4"/>
              </w:rPr>
            </w:pPr>
            <w:r>
              <w:rPr>
                <w:sz w:val="24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4"/>
              </w:rPr>
            </w:pPr>
            <w:r>
              <w:rPr>
                <w:sz w:val="24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ельскохозяйственные угодь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4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ш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4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еж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нокосы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бищ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7.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летние наса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Развитие агропромышленного комплекса</w:t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40"/>
        <w:gridCol w:w="1314"/>
        <w:gridCol w:w="2192"/>
        <w:gridCol w:w="23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С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к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ый сбор 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осевная площадь ЗАО «Степное» - 6500 г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сельского хозяйства идет в связи с приобретением и внедрением интенсивных технологий в области растениеводства, приобретением техники зарубежного производства.</w:t>
      </w:r>
    </w:p>
    <w:p>
      <w:pPr>
        <w:pStyle w:val="Normal"/>
        <w:ind w:firstLine="12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6.3. Развитие транспортной системы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Транспортный комплекс поселения представлен частным автомобильным транспортом. Пассажирские перевозки осуществляет ООО «ПАТП-1» по маршруту № 117 «г.</w:t>
      </w:r>
      <w:r>
        <w:rPr>
          <w:sz w:val="24"/>
        </w:rPr>
        <w:t xml:space="preserve"> </w:t>
      </w:r>
      <w:r>
        <w:rPr>
          <w:sz w:val="24"/>
          <w:lang w:val="en-US"/>
        </w:rPr>
        <w:t>Искитим – п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Степной» по три льготных рейса в день. МУП ИР «ПАТП» </w:t>
      </w:r>
      <w:r>
        <w:rPr>
          <w:sz w:val="24"/>
        </w:rPr>
        <w:t xml:space="preserve">- </w:t>
      </w:r>
      <w:r>
        <w:rPr>
          <w:sz w:val="24"/>
          <w:lang w:val="en-US"/>
        </w:rPr>
        <w:t>по маршруту № 234 «г.</w:t>
      </w:r>
      <w:r>
        <w:rPr>
          <w:sz w:val="24"/>
        </w:rPr>
        <w:t xml:space="preserve"> </w:t>
      </w:r>
      <w:r>
        <w:rPr>
          <w:sz w:val="24"/>
          <w:lang w:val="en-US"/>
        </w:rPr>
        <w:t>Искитим  - п.</w:t>
      </w:r>
      <w:r>
        <w:rPr>
          <w:sz w:val="24"/>
        </w:rPr>
        <w:t xml:space="preserve"> </w:t>
      </w:r>
      <w:r>
        <w:rPr>
          <w:sz w:val="24"/>
          <w:lang w:val="en-US"/>
        </w:rPr>
        <w:t>Раздольный – д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упино» по </w:t>
      </w:r>
      <w:r>
        <w:rPr>
          <w:sz w:val="24"/>
        </w:rPr>
        <w:t>два</w:t>
      </w:r>
      <w:r>
        <w:rPr>
          <w:sz w:val="24"/>
          <w:lang w:val="en-US"/>
        </w:rPr>
        <w:t xml:space="preserve"> льготных рейса в ден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Грузовые перевозки осуществля</w:t>
      </w:r>
      <w:r>
        <w:rPr>
          <w:sz w:val="24"/>
        </w:rPr>
        <w:t>ю</w:t>
      </w:r>
      <w:r>
        <w:rPr>
          <w:sz w:val="24"/>
          <w:lang w:val="en-US"/>
        </w:rPr>
        <w:t>т МКП ЖКХ «Энергия», частные предприниматели и транспорт ЗАО «Степное».</w:t>
      </w:r>
    </w:p>
    <w:p>
      <w:pPr>
        <w:pStyle w:val="Normal"/>
        <w:ind w:firstLine="12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6.4. Развитие дорожной сети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Протяженность автомобильных дорог общего пользования, относящихся </w:t>
      </w:r>
      <w:r>
        <w:rPr>
          <w:sz w:val="24"/>
        </w:rPr>
        <w:t xml:space="preserve">к </w:t>
      </w:r>
      <w:r>
        <w:rPr>
          <w:sz w:val="24"/>
          <w:lang w:val="en-US"/>
        </w:rPr>
        <w:t xml:space="preserve">МО Степного сельсовета, составляет 57 км, в том числе с твердым покрытием – 47 км. </w:t>
      </w:r>
    </w:p>
    <w:p>
      <w:pPr>
        <w:pStyle w:val="Normal"/>
        <w:ind w:firstLine="12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6.5. Развитие систем связи и телевещания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Основные показатели связи общего поль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лан)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ированная емкость телефонной станции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  <w:tr>
        <w:trPr>
          <w:trHeight w:val="61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п. Степно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п. Октябрьски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д. Бородавкино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</w:t>
      </w:r>
    </w:p>
    <w:p>
      <w:pPr>
        <w:pStyle w:val="Normal"/>
        <w:ind w:firstLine="12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6.6. Развитие газопроводной сети</w:t>
      </w:r>
    </w:p>
    <w:p>
      <w:pPr>
        <w:pStyle w:val="Normal"/>
        <w:ind w:firstLine="12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а территории Степного сельсовета данная услуга отсутствует. </w:t>
      </w:r>
    </w:p>
    <w:p>
      <w:pPr>
        <w:pStyle w:val="Normal"/>
        <w:ind w:firstLine="1260"/>
        <w:jc w:val="both"/>
        <w:rPr/>
      </w:pPr>
      <w:r>
        <w:rPr>
          <w:b/>
          <w:sz w:val="24"/>
          <w:lang w:val="en-US"/>
        </w:rPr>
        <w:t xml:space="preserve">1.6.7. </w:t>
      </w:r>
      <w:r>
        <w:rPr>
          <w:b/>
          <w:sz w:val="24"/>
        </w:rPr>
        <w:t>Жилищно-коммунальное хозяйств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Силами МКП «ЖКХ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«Энергия» проводятся ремонт и замена отдельных участков системы водопроводной сети в п. Степной, </w:t>
      </w:r>
      <w:r>
        <w:rPr>
          <w:sz w:val="24"/>
        </w:rPr>
        <w:t>д. Бородавкино,</w:t>
      </w:r>
      <w:r>
        <w:rPr>
          <w:sz w:val="24"/>
          <w:lang w:val="en-US"/>
        </w:rPr>
        <w:t xml:space="preserve"> п. Раздольный. В 201</w:t>
      </w:r>
      <w:r>
        <w:rPr>
          <w:sz w:val="24"/>
        </w:rPr>
        <w:t>3</w:t>
      </w:r>
      <w:r>
        <w:rPr>
          <w:sz w:val="24"/>
          <w:lang w:val="en-US"/>
        </w:rPr>
        <w:t xml:space="preserve"> г. при участии предприятия ЖКХ </w:t>
      </w:r>
      <w:r>
        <w:rPr>
          <w:sz w:val="24"/>
        </w:rPr>
        <w:t xml:space="preserve">в д. Бородавкино </w:t>
      </w:r>
      <w:r>
        <w:rPr>
          <w:sz w:val="24"/>
          <w:lang w:val="en-US"/>
        </w:rPr>
        <w:t>введено в эксплуатаци</w:t>
      </w:r>
      <w:r>
        <w:rPr>
          <w:sz w:val="24"/>
        </w:rPr>
        <w:t>ю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29 </w:t>
      </w:r>
      <w:r>
        <w:rPr>
          <w:sz w:val="24"/>
          <w:lang w:val="en-US"/>
        </w:rPr>
        <w:t>п/м водопроводной сети</w:t>
      </w:r>
      <w:r>
        <w:rPr>
          <w:sz w:val="24"/>
        </w:rPr>
        <w:t>, произведена шурфовка старого водопровода (621 м)</w:t>
      </w:r>
      <w:r>
        <w:rPr>
          <w:sz w:val="24"/>
          <w:lang w:val="en-US"/>
        </w:rPr>
        <w:t>. По индивидуальным договорам предоставляются услуги водоотведения и вывоза жидких бытовых отход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долгосрочной целевой программой «Развитие системы обращения с отходами производства и потребления в Новосибирской области на 2012-2016 годы» за счет средств областного и местного бюджетов приобретен в Степной сельсовет трактор-погрузчик за 1217650 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амках ведомственной целевой программы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» приобретена детская площадка в п. Степной на сумму 421055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За 10 месяцев</w:t>
      </w:r>
      <w:r>
        <w:rPr>
          <w:sz w:val="24"/>
          <w:lang w:val="en-US"/>
        </w:rPr>
        <w:t xml:space="preserve"> 201</w:t>
      </w:r>
      <w:r>
        <w:rPr>
          <w:sz w:val="24"/>
        </w:rPr>
        <w:t>3</w:t>
      </w:r>
      <w:r>
        <w:rPr>
          <w:sz w:val="24"/>
          <w:lang w:val="en-US"/>
        </w:rPr>
        <w:t xml:space="preserve"> г. в пяти посёлках МО Степного сельсовета было поставлено населению 100 % твердого топлива </w:t>
      </w:r>
      <w:r>
        <w:rPr>
          <w:sz w:val="24"/>
        </w:rPr>
        <w:t xml:space="preserve">(760,28 т) </w:t>
      </w:r>
      <w:r>
        <w:rPr>
          <w:sz w:val="24"/>
          <w:lang w:val="en-US"/>
        </w:rPr>
        <w:t xml:space="preserve">через предприятие </w:t>
      </w:r>
      <w:r>
        <w:rPr>
          <w:sz w:val="24"/>
        </w:rPr>
        <w:t>«Искитим-Бердск-Уголь»</w:t>
      </w:r>
      <w:r>
        <w:rPr>
          <w:sz w:val="24"/>
          <w:lang w:val="en-US"/>
        </w:rPr>
        <w:t xml:space="preserve"> по льготной цене на сумму </w:t>
      </w:r>
      <w:r>
        <w:rPr>
          <w:sz w:val="24"/>
        </w:rPr>
        <w:t>1663932,24</w:t>
      </w:r>
      <w:r>
        <w:rPr>
          <w:sz w:val="24"/>
          <w:lang w:val="en-US"/>
        </w:rPr>
        <w:t xml:space="preserve"> р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Завоз населению топливной древесины производят частные предприниматели по Степному сельсовету.</w:t>
      </w:r>
    </w:p>
    <w:p>
      <w:pPr>
        <w:pStyle w:val="Normal"/>
        <w:ind w:firstLine="12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6.8. Развитие строительного комплекса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На территории Степного сельсовета строительства из средств администрации не</w:t>
      </w:r>
      <w:r>
        <w:rPr>
          <w:sz w:val="24"/>
        </w:rPr>
        <w:t xml:space="preserve"> ведется</w:t>
      </w:r>
      <w:r>
        <w:rPr>
          <w:sz w:val="24"/>
          <w:lang w:val="en-US"/>
        </w:rPr>
        <w:t>. Дома строятся из собственных средств физических лиц и средств ЗАО «Степное». За период 201</w:t>
      </w:r>
      <w:r>
        <w:rPr>
          <w:sz w:val="24"/>
        </w:rPr>
        <w:t>3</w:t>
      </w:r>
      <w:r>
        <w:rPr>
          <w:sz w:val="24"/>
          <w:lang w:val="en-US"/>
        </w:rPr>
        <w:t xml:space="preserve"> года на территории Степного сельсовета строительства жилых домов не было.</w:t>
      </w:r>
    </w:p>
    <w:p>
      <w:pPr>
        <w:pStyle w:val="Normal"/>
        <w:ind w:firstLine="12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6.9. Развитие потребительского рынка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По состоянию на 01.01.201</w:t>
      </w:r>
      <w:r>
        <w:rPr>
          <w:sz w:val="24"/>
        </w:rPr>
        <w:t xml:space="preserve">3 </w:t>
      </w:r>
      <w:r>
        <w:rPr>
          <w:sz w:val="24"/>
          <w:lang w:val="en-US"/>
        </w:rPr>
        <w:t>г</w:t>
      </w:r>
      <w:r>
        <w:rPr>
          <w:sz w:val="24"/>
        </w:rPr>
        <w:t>.</w:t>
      </w:r>
      <w:r>
        <w:rPr>
          <w:sz w:val="24"/>
          <w:lang w:val="en-US"/>
        </w:rPr>
        <w:t xml:space="preserve"> в поселении функционирует 1</w:t>
      </w:r>
      <w:r>
        <w:rPr>
          <w:sz w:val="24"/>
        </w:rPr>
        <w:t>3</w:t>
      </w:r>
      <w:r>
        <w:rPr>
          <w:sz w:val="24"/>
          <w:lang w:val="en-US"/>
        </w:rPr>
        <w:t xml:space="preserve"> торгов</w:t>
      </w:r>
      <w:r>
        <w:rPr>
          <w:sz w:val="24"/>
        </w:rPr>
        <w:t>ых</w:t>
      </w:r>
      <w:r>
        <w:rPr>
          <w:sz w:val="24"/>
          <w:lang w:val="en-US"/>
        </w:rPr>
        <w:t xml:space="preserve"> точ</w:t>
      </w:r>
      <w:r>
        <w:rPr>
          <w:sz w:val="24"/>
        </w:rPr>
        <w:t>ек</w:t>
      </w:r>
      <w:r>
        <w:rPr>
          <w:sz w:val="24"/>
          <w:lang w:val="en-US"/>
        </w:rPr>
        <w:t xml:space="preserve">, в том числе: 9 стационарных магазинов (из них магазинов потребительской кооперации – 5), 1 предприятие общественного питания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В последние годы в формировании оборота розничной торговли прослеживаются положительные тенденции. Оборот розничной торговли </w:t>
      </w:r>
      <w:r>
        <w:rPr>
          <w:sz w:val="24"/>
        </w:rPr>
        <w:t>за 9 месяцев 2013 г. составил 23686,0 тыс. руб. (за 12 месяцев 2012 г. – 31548,7 тыс. руб.)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6,5% от общего объема розничного товарооборота приходится на долю потребительской коопер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Основная доля от общего объема оказанных услуг приходится на долю предоставляемых коммунальных услуг. Так же повышается процент оказываемых платных услуг населению индивидуальными предпринимателями. Объем платных услуг, оказанных населению, в 201</w:t>
      </w:r>
      <w:r>
        <w:rPr>
          <w:sz w:val="24"/>
        </w:rPr>
        <w:t>3</w:t>
      </w:r>
      <w:r>
        <w:rPr>
          <w:sz w:val="24"/>
          <w:lang w:val="en-US"/>
        </w:rPr>
        <w:t xml:space="preserve"> году составил 1</w:t>
      </w:r>
      <w:r>
        <w:rPr>
          <w:sz w:val="24"/>
        </w:rPr>
        <w:t>2</w:t>
      </w:r>
      <w:r>
        <w:rPr>
          <w:sz w:val="24"/>
          <w:lang w:val="en-US"/>
        </w:rPr>
        <w:t>,</w:t>
      </w:r>
      <w:r>
        <w:rPr>
          <w:sz w:val="24"/>
        </w:rPr>
        <w:t xml:space="preserve">1 </w:t>
      </w:r>
      <w:r>
        <w:rPr>
          <w:sz w:val="24"/>
          <w:lang w:val="en-US"/>
        </w:rPr>
        <w:t xml:space="preserve">тыс.  рублей. </w:t>
      </w:r>
    </w:p>
    <w:p>
      <w:pPr>
        <w:pStyle w:val="Normal"/>
        <w:ind w:firstLine="12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6.10. Развитие малого предпринимательства и его роль в социально-экономическом развитии МО в сфере: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- промышленности, транспорта, связи, торговли, бытового обслуживания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- сельского хозяйства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- строительства, ЖКХ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По состоянию на 01.01.201</w:t>
      </w:r>
      <w:r>
        <w:rPr>
          <w:sz w:val="24"/>
        </w:rPr>
        <w:t>3</w:t>
      </w:r>
      <w:r>
        <w:rPr>
          <w:sz w:val="24"/>
          <w:lang w:val="en-US"/>
        </w:rPr>
        <w:t xml:space="preserve"> г. на территории поселения зарегистрировано </w:t>
      </w:r>
      <w:r>
        <w:rPr>
          <w:sz w:val="24"/>
        </w:rPr>
        <w:t>22</w:t>
      </w:r>
      <w:r>
        <w:rPr>
          <w:sz w:val="24"/>
          <w:lang w:val="en-US"/>
        </w:rPr>
        <w:t xml:space="preserve"> малых предприяти</w:t>
      </w:r>
      <w:r>
        <w:rPr>
          <w:sz w:val="24"/>
        </w:rPr>
        <w:t>я</w:t>
      </w:r>
      <w:r>
        <w:rPr>
          <w:sz w:val="24"/>
          <w:lang w:val="en-US"/>
        </w:rPr>
        <w:t xml:space="preserve">, </w:t>
      </w:r>
      <w:r>
        <w:rPr>
          <w:sz w:val="24"/>
        </w:rPr>
        <w:t>из них - 20</w:t>
      </w:r>
      <w:r>
        <w:rPr>
          <w:sz w:val="24"/>
          <w:lang w:val="en-US"/>
        </w:rPr>
        <w:t xml:space="preserve"> индивидуальных предпринимателей</w:t>
      </w:r>
      <w:r>
        <w:rPr>
          <w:sz w:val="24"/>
        </w:rPr>
        <w:t>, 2 общества с ограниченной ответственностью</w:t>
      </w:r>
      <w:r>
        <w:rPr>
          <w:sz w:val="24"/>
          <w:lang w:val="en-US"/>
        </w:rPr>
        <w:t xml:space="preserve">. Удельный вес малых предприятий к общему числу предприятий, зарегистрированных на территории поселения, составляет </w:t>
      </w:r>
      <w:r>
        <w:rPr>
          <w:sz w:val="24"/>
        </w:rPr>
        <w:t xml:space="preserve">более 50 </w:t>
      </w:r>
      <w:r>
        <w:rPr>
          <w:sz w:val="24"/>
          <w:lang w:val="en-US"/>
        </w:rPr>
        <w:t xml:space="preserve">%. Основные виды деятельности малых предприятий: торговля, </w:t>
      </w:r>
      <w:r>
        <w:rPr>
          <w:sz w:val="24"/>
        </w:rPr>
        <w:t xml:space="preserve">выпуск </w:t>
      </w:r>
      <w:r>
        <w:rPr>
          <w:sz w:val="24"/>
          <w:lang w:val="en-US"/>
        </w:rPr>
        <w:t>сельскохозяйственн</w:t>
      </w:r>
      <w:r>
        <w:rPr>
          <w:sz w:val="24"/>
        </w:rPr>
        <w:t>ой</w:t>
      </w:r>
      <w:r>
        <w:rPr>
          <w:sz w:val="24"/>
          <w:lang w:val="en-US"/>
        </w:rPr>
        <w:t xml:space="preserve"> продукци</w:t>
      </w:r>
      <w:r>
        <w:rPr>
          <w:sz w:val="24"/>
        </w:rPr>
        <w:t>и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В 201</w:t>
      </w:r>
      <w:r>
        <w:rPr>
          <w:sz w:val="24"/>
        </w:rPr>
        <w:t>3</w:t>
      </w:r>
      <w:r>
        <w:rPr>
          <w:sz w:val="24"/>
          <w:lang w:val="en-US"/>
        </w:rPr>
        <w:t xml:space="preserve"> году выпуск продукции, работ и услуг малыми предприятиями составил 1 млн 100 тыс. рублей.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08"/>
          <w:tab w:val="left" w:pos="1209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026"/>
        <w:gridCol w:w="102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: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алых предприятий, 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ающих, 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, работ, услуг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малых предпри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общем количестве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продукции малых предпри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общем объеме продукции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1.7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Развитие туризм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На территории МО Степного сельсовета в помещении МКУК «Центр досуга п. Степной» имеется комната, оборудованная и предназначенная для занятия туристской деятельностью. Имеется снаряжение и оборудование. На данный период времени отсутствует руководите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8. Управление муниципальным имуществом и земельными отношениями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Управление муниципальным имуществом производится путем заключения договоров и сдачей его в аренду </w:t>
      </w:r>
      <w:r>
        <w:rPr>
          <w:sz w:val="24"/>
        </w:rPr>
        <w:t>через аукцион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.9. Взаимодействие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работают общественные организаци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ет ветеран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енсов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дминистративная комисс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иссия по благоустройств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иссия по делам несовершеннолетни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рриториальный сов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 ведется в тесном взаимодействии с администрацией Степного сельсовета согласно планов рабо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.10. Исполнение бюджета в 2013 году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Бюджет Степного сельсовета на 2013 год запланирован – 11961,3 тыс.руб. Расходы из местного бюджета запланированы на следующие мероприятия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Общегосударственные вопросы – 3200,4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циональная оборона. Мобилизационная и вневойсковая подготовка – 66,0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Защита населения и территории от ЧС природного и техногенного характера, гражданская оборона – 150,0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циональная экономика – 192,0 тыс.руб.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Территориальное планирование – 667,4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Коммунальное хозяйство – 4044,3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Благоустройство – 1292,6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Молодежная политика, проведение мероприятий – 10,0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Дома культуры. Обеспечение деятельности казенных учреждений – 2708,6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Межбюджетные трансферты из бюджетов поселения в бюджет Искитимского района – 318,9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оциальная политика – 161,1 тыс.ру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Физическая культура и спорт – 102,0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труктура бюджета поселения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 о д 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Доходы бюджета (млн. руб.)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8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руктура доходной части бюджета по источникам (%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налогов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тупления из фонда финансовой помощ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налоговые 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обственные доходы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4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8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,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4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,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оги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,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ходы от имущества, сдаваемого в аре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ходы от продаж мат. и немат. актив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ходы от оказания платных у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Расходы бюджета, тыс. руб.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4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9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6,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8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труктура расходной части бюджета по направлениям (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уль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изкультура и спо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илищно-коммунальное хозяй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общегосударствен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 муниципальные вопро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циальная полит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лодежная полит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циональная обор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Дефицит (-), профицит (+)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88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  <w:lang w:val="en-US"/>
        </w:rPr>
        <w:t>Прогноз исполнения доходной части бюджета МО в 201</w:t>
      </w:r>
      <w:r>
        <w:rPr>
          <w:sz w:val="24"/>
        </w:rPr>
        <w:t>3</w:t>
      </w:r>
      <w:r>
        <w:rPr>
          <w:sz w:val="24"/>
          <w:lang w:val="en-US"/>
        </w:rPr>
        <w:t xml:space="preserve"> году ожидается 100%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«Основные проблемы социально-экономического развития Степного сельсовета на 2014 год и плановый период 2015-2016 годы (основываясь на соответствующих материалах комплексной программы, при необходимости внести в них корректировку):</w:t>
      </w:r>
    </w:p>
    <w:p>
      <w:pPr>
        <w:pStyle w:val="Normal"/>
        <w:ind w:firstLine="74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2.1. Демографические проблемы </w:t>
      </w:r>
    </w:p>
    <w:p>
      <w:pPr>
        <w:pStyle w:val="Normal"/>
        <w:ind w:firstLine="741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Остается низкой рождаемость населения, число умерших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2. Проблемы социальной сферы </w:t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- в сфере образования 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- </w:t>
      </w:r>
      <w:r>
        <w:rPr>
          <w:sz w:val="24"/>
        </w:rPr>
        <w:t>устройство теплых санузлов в школе,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строительство столовой в школе,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капитальный ремонт крыши общеобразовательной школ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- в сфере культуры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В деревне  Бородавкино – нет клуба. </w:t>
      </w:r>
      <w:r>
        <w:rPr>
          <w:sz w:val="24"/>
        </w:rPr>
        <w:t>Нет профессиональных специалистов для работы в МКУК «Центр досуга п. Степной»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- в сфере здравоохране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Требует укрепления материальная база системы здравоохранения, </w:t>
      </w:r>
      <w:r>
        <w:rPr>
          <w:sz w:val="24"/>
        </w:rPr>
        <w:t xml:space="preserve">недостаточно твердого и мягкого инвентаря (тумбочки, столы, стулья), </w:t>
      </w:r>
      <w:r>
        <w:rPr>
          <w:sz w:val="24"/>
          <w:lang w:val="en-US"/>
        </w:rPr>
        <w:t>необходим</w:t>
      </w:r>
      <w:r>
        <w:rPr>
          <w:sz w:val="24"/>
        </w:rPr>
        <w:t xml:space="preserve"> ремонт здания гаража и здания стационара</w:t>
      </w:r>
      <w:r>
        <w:rPr>
          <w:sz w:val="24"/>
          <w:lang w:val="en-US"/>
        </w:rPr>
        <w:t>. Нет усовершенствования диагностического оборудования.</w:t>
      </w:r>
      <w:r>
        <w:rPr>
          <w:sz w:val="24"/>
        </w:rPr>
        <w:t xml:space="preserve"> Неудовлетворительное состояние котельной (</w:t>
      </w:r>
      <w:r>
        <w:rPr>
          <w:color w:val="000000"/>
          <w:sz w:val="24"/>
          <w:lang w:val="en-US"/>
        </w:rPr>
        <w:t>течь крыши, потолка, бака, расширителя, батарей</w:t>
      </w:r>
      <w:r>
        <w:rPr>
          <w:color w:val="000000"/>
          <w:sz w:val="24"/>
        </w:rPr>
        <w:t>), текущий и капитальный ремонт не проводятся. С февраля 2013 г. в Степной участковой больнице отсутствуют врач-педиатр и врач-терапевт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- в сфере социальной защиты и социального обеспечения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Нет желающих работать социальным работником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в сфере молодежной политики и физкультур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ая активная молодежь МО проживает и работает за пределами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3. Проблемы развития жилищно-коммунального хозяйства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</w:t>
      </w:r>
      <w:r>
        <w:rPr>
          <w:sz w:val="24"/>
          <w:lang w:val="en-US"/>
        </w:rPr>
        <w:t>Основными проблемами развития данной отрасли является высокая степень износа основных производственных фондов.</w:t>
      </w:r>
    </w:p>
    <w:p>
      <w:pPr>
        <w:pStyle w:val="Normal"/>
        <w:ind w:firstLine="741"/>
        <w:jc w:val="both"/>
        <w:rPr>
          <w:sz w:val="24"/>
          <w:lang w:val="en-US"/>
        </w:rPr>
      </w:pPr>
      <w:r>
        <w:rPr>
          <w:sz w:val="24"/>
          <w:lang w:val="en-US"/>
        </w:rPr>
        <w:t>Также острой проблемой остается сложное финансовое положение предприятий ЖКХ, недостаток оборотных средств, длительные неплатежи за потребленные услуги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Необходима реконструкция водопроводной сети. Недоукомплектованность специальной техникой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2.4. Проблемы повышения уровня жизни населе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Жилой фонд на территории Степного сельсовета построен в основном до 80-х годов. Износ составляет 50%. У администрации Степного сельсовета нет финансовой возможности строить или открыть какое-либо предприятие, производить капитальный и текущий ремонт жилого фонда. За период последних 10 лет построен</w:t>
      </w:r>
      <w:r>
        <w:rPr>
          <w:sz w:val="24"/>
        </w:rPr>
        <w:t>о</w:t>
      </w:r>
      <w:r>
        <w:rPr>
          <w:sz w:val="24"/>
          <w:lang w:val="en-US"/>
        </w:rPr>
        <w:t xml:space="preserve"> и введен</w:t>
      </w:r>
      <w:r>
        <w:rPr>
          <w:sz w:val="24"/>
        </w:rPr>
        <w:t>о</w:t>
      </w:r>
      <w:r>
        <w:rPr>
          <w:sz w:val="24"/>
          <w:lang w:val="en-US"/>
        </w:rPr>
        <w:t xml:space="preserve"> в эксплуатацию 3 дом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2.5. Проблемы занятости населения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  <w:lang w:val="en-US"/>
        </w:rPr>
        <w:t>На территории Степного сельсовета не создаются новые рабочие места, т.к. нет предприятий, в бюджетных организациях свободных мест нет. Усиливается дефицит квалифицированных рабочих кадров, в особенности в сельском хозяйстве. Молодежь и квалифицированные молодые специалисты ввиду низкой заработной платы работают за пределами МО. По прежнему остается высокий процент маятниковой миграции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6. Проблемы в обеспечении безопасности жизни 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Участковый уполномоченный полиции работает на территории МО по совместительству, по этой причине не проводится профилактическая работа с населением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Нет возможности своевременного оказания психологической помощи несовершеннолетним ввиду отдаленности от районного цен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е оказывается достаточной материальной поддержки детям, находящимся в социально-опасном положении, для приобретения учебной литературы, прохождения и обследования в областных учреждениях здравоохранения (установление и подтверждение инвалидности). В районе отсутствует реабилитационный центр для несовершеннолетних, оказавшихся в сложной жизненной ситу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 Проблемы развития промышленност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мышленные предприятия отсутствую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8. Проблемы развития агропромышленного комплекс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Паритет цен сельскохозяйственной продукции и продукции промышленности (газ, нефть, электричество). В связи с повышением цен на сельскохозяйственные корма произошел спад выращивания животных в частном секторе. Реализация сельскохозяйственной продукции не соответствует ценам производства выращенной проду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9. Проблемы развития энергети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Необходим  капитальный и текущий ремонт опорных линий электропередач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2.10. Проблемы транспортно-дорожного комплекс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поселении способствует снижению сроков службы автомобильного транспорта, увеличению расходов на техническое обслуживание. Несвоевременно производится ямочный ремонт межпоселковых дорог федеральной трасс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11. Проблемы систем связи и телевещания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На должном уровне функционирует устойчивая сотовая связь «Мегафон», «Билайн». Компания «Ростелеком» обеспечивает устойчивой  абонентской связью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12. Проблемы развития газопроводной сети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Данные услуги не предоставляются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13. Проблемы водоснабжения, теплоснабжения, снабжения населения топливом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Высокий процент изношенности системы водоснабжения и теплоснабжения.</w:t>
      </w:r>
      <w:r>
        <w:rPr>
          <w:sz w:val="24"/>
        </w:rPr>
        <w:t xml:space="preserve"> </w:t>
      </w:r>
      <w:r>
        <w:rPr>
          <w:sz w:val="24"/>
          <w:lang w:val="en-US"/>
        </w:rPr>
        <w:t>Снабжение населения топливом производится регулярно через компанию</w:t>
      </w:r>
      <w:r>
        <w:rPr>
          <w:sz w:val="24"/>
        </w:rPr>
        <w:t xml:space="preserve"> </w:t>
      </w:r>
      <w:r>
        <w:rPr>
          <w:sz w:val="24"/>
          <w:lang w:val="en-US"/>
        </w:rPr>
        <w:t>«Искитим-Бердск</w:t>
      </w:r>
      <w:r>
        <w:rPr>
          <w:sz w:val="24"/>
        </w:rPr>
        <w:t>-</w:t>
      </w:r>
      <w:r>
        <w:rPr>
          <w:sz w:val="24"/>
          <w:lang w:val="en-US"/>
        </w:rPr>
        <w:t xml:space="preserve">уголь»,  </w:t>
      </w:r>
      <w:r>
        <w:rPr>
          <w:sz w:val="24"/>
        </w:rPr>
        <w:t>не</w:t>
      </w:r>
      <w:r>
        <w:rPr>
          <w:sz w:val="24"/>
          <w:lang w:val="en-US"/>
        </w:rPr>
        <w:t>своевременно отводятся деляны для заготовки дров населению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14. Проблемы развития потребительского рынка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Нежелание населения заниматься предпринимательской деятельностью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15. Проблемы развития малого предпринимательства, в т.ч.: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- в строительном комплексе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Низкий уровень материально-технической базы, отдалённость от федеральной трассы  и зоны отдыха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- в промышленности, транспорте, связи, торговле, бытовом обслуживан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нет бытового обслуживания, парикмахерская работает нерегулярно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- в сельском хозяйстве</w:t>
      </w:r>
    </w:p>
    <w:p>
      <w:pPr>
        <w:pStyle w:val="Normal"/>
        <w:ind w:firstLine="720"/>
        <w:jc w:val="both"/>
        <w:rPr/>
      </w:pPr>
      <w:r>
        <w:rPr>
          <w:sz w:val="24"/>
        </w:rPr>
        <w:t>Н</w:t>
      </w:r>
      <w:r>
        <w:rPr>
          <w:sz w:val="24"/>
          <w:lang w:val="en-US"/>
        </w:rPr>
        <w:t>изкая себестоимость сельскохозяйственной продукции, большие финансовые затраты при производстве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- в строительстве, ЖКХ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Б</w:t>
      </w:r>
      <w:r>
        <w:rPr>
          <w:sz w:val="24"/>
          <w:lang w:val="en-US"/>
        </w:rPr>
        <w:t>ольшая</w:t>
      </w:r>
      <w:r>
        <w:rPr>
          <w:sz w:val="24"/>
        </w:rPr>
        <w:t>,</w:t>
      </w:r>
      <w:r>
        <w:rPr>
          <w:sz w:val="24"/>
          <w:lang w:val="en-US"/>
        </w:rPr>
        <w:t xml:space="preserve"> экономически необоснованная задолженность, низкая материальная база, отсутствие финансовых средств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16. Проблемы улучшения охраны окружающей среды</w:t>
      </w:r>
    </w:p>
    <w:p>
      <w:pPr>
        <w:pStyle w:val="Normal"/>
        <w:ind w:firstLine="74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ет специально отведенных мест для  отдыха для населения. </w:t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sz w:val="24"/>
        </w:rPr>
        <w:t xml:space="preserve">Недостаточно решена ситуация образования и хранения бытовых отходов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17. Проблемы развития туризма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Отсутствует инструктор по кружковой работе по туризму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18. Проблемы в управлении муниципальным имуществом и земельными отношениям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т возможности организовать ТСЖ в многоквартирных домах по причине отказа жильц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еление отказывается от приватизации жилого фонда с большим процентом изно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емельные доли оформлены не в полном объеме, вследствие чего отчисления земельного налога на неоформленные доли не поступают в местный бюджет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19. Проблемы во взаимодействии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ая организованная и активная молодежь работает и фактически проживает за пределами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«Резервы социально-экономического развития на 2014 год и плановый период 2015-2016 годы» (основываясь на соответствующих материалах Комплексной программы)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1. Наличие свободных земельных ресурсов, пригодных для развития сельского хозяй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 земельные ресурсы используются в полном объем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36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личие подготовленных площадок, пригодных для промышленного развит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нет инвесторов для работы в сфере промышл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3. Наличие природных ресурсов, которые могут представлять интерес для промышленного осво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ресурсам, представляющим интерес для промышленного освоения, относится гл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4. Наличие неиспользованных производственных мощностей на промышленных предприятия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крытие перерабатывающих производств за счет сельхозпроизводителе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3.5. Наличие свободных трудовых ресурс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количество безработных остается на прежнем уров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6. Возможность создания замкнутых технологических цепоче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т интереса инвесторов в освоении технологического процес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7. Интерес бизнесменов к экономическому развитию территории и выбору перспективных направлений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проявляю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8. Возможность кооперации с другими территориями.</w:t>
      </w:r>
    </w:p>
    <w:p>
      <w:pPr>
        <w:pStyle w:val="Normal"/>
        <w:ind w:firstLine="720"/>
        <w:jc w:val="both"/>
        <w:rPr/>
      </w:pPr>
      <w:r>
        <w:rPr>
          <w:sz w:val="24"/>
        </w:rPr>
        <w:t>Возможность сотрудничества в сфере полеводства и животно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 Другие резервы: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. Резервы демографического развития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Материальная поддержка семей на федеральном уровне. Функционируют детский сад, школа, больниц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2. Резервы социальной сферы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образования  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Строительство столовой  и теплого туалета в общеобразовательной школ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культур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питальный ремонт здания МКУК  «Центр досуга п.Степной»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в сфере здравоохра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еспечение современным диагностическим оборудованием, ремонт зданий больничного комплекс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социальной защиты и социального обеспече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роительство жилого дома для врачей педаго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Участие в реализации долгосрочной целевой программы Новосибирской обл. «Семья и дети» на 2012-2015 г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Участие в долгосрочной целевой программе «Повышение качества жизни граждан пожилого возраста в Новосибирской обл.» (2012-2014 гг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Участие в работе по программе социального сопровождения участковыми социальными работниками семей, имеющих детей-инвалидов и детей с ограниченными возможностями здоровь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молодежной политик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должном финансировании  и проживания молодежи в поселении можно организовать досуг молодежи при участии в написании грантов, участия в программах федерального уровня, организации на  территории своей молодежной организ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физкультуры и спорта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Развитие физкультуры и спорта в малых селах, формирование спортивной команды для участия в районных соревнованиях. Возможность использовать школьный спортивный зал для спортивных занятий взрослого населения и молодежи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3. Резервы развития ЖКХ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1. Обеспечение вывода МКП «ЖКХ Энергия» на режим безубыточного функционирования.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2. Привлечение инвестиций в реконструкцию и модернизацию инженерных сетей и сооружений системы ЖКХ.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3. Ремонт внутрипоселковых дорог.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4. Стабильное освещение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4. Резервы повышения уровня жизни населения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овышение уровня заработной платы у основной части экономически занятого населения и дохода пенсионеров. Строительство жилого фонда для молодых специалистов и молодежи с участием в федеральных программах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5. Резервы занятости населения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Создание новых рабочих мест с участием в программах развития ЛПХ и социальных контрактах. Растет процент вакансий маятниковой миграции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6. Резервы развития промышленности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Отсутствует промышленность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7. Резервы развития АПК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именение  усовершенствованной  техники, современных технологических процессов производств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8. Резервы развития энергетики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Освещение поселения, установка светодиодных фильтров, фонарей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9. Резервы дорожно-транспортного комплекса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Ремонт внутрипоселковых дорог (п. Октябрьский,  п. Березовка, п. Степной)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10. Резервы развития систем связи и телевещания 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sz w:val="24"/>
        </w:rPr>
        <w:t>Установлена и работает  вышка сотовой связи «Мегафон» и «Билайн». Производится монтаж волоконно-оптического кабеля связи, который позволит предоставлять населению качественные услуги телефонии, высокоскоростного интернета и телевидения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11. Резервы развития газопроводной сети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В 2014 г. не планируется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2. Резервы развития водоснабжения и теплоснабжения населения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Установка приборов учета по водоснабжению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13. Резервы развития потребительского рынка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Разнообразие товаров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4. Резервы развития малого предпринимательства, в т.ч.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- в строительном комплексе </w:t>
      </w:r>
      <w:r>
        <w:rPr>
          <w:sz w:val="24"/>
        </w:rPr>
        <w:t>(ООО «С-КАВЕ» пилорама)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в промышленности, транспорте, связи, торговле, бытовом обслуживани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онируют магазин ООО «Надежда», ИП «Саушкина» в д. Бородавкино, ИП «Петрова» в п. Октябрьский, ИП «Зубова» в п. Березовк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ельском хозяйств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уп молока в частном секторе предприятием ИП «Болотников» в д. Бородавкино, п. Березовка, п. Октябрьский, открытие 2 КФХ в п. Октябрьский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в строительстве, ЖКХ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монт внутрипоселковых дорог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5. Резервы улучшения охраны окружающей среды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оведение санитарной очистки и благоустройство населенных пунктов. Профилактическая работа с населением по содержанию скота, очистка водоохранных зон, водоемов на территории Степного сельсовет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6. Резервы развития туризма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Возобновление работы туристского кружк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7. Резервы в управлении имуществом и земельными отношениям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дажа и  сдача  в аренду имущества  путем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«Цели, задачи, приоритетные направления социально-экономического развития МО на 2014-2016 годы» (актуализировав, при необходимости, соответствующие пункты раздела комплексной программы)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. Социальные цели и задачи программы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уровень жизни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духовно-просветительской и исторической культуры, участие в районных  конкурсных мероприятиях, организация художественной  самодеятельности на селе. Повышение профессиональной подготовки специалисто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социальная защита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Реализация программ «Семья и дети» и «Повышение качества жизни граждан пожилого возраста в Новосибирской обл.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овышение качества и доступности социальных услуг, предоставляемых населению МО Степн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Укрепление социальной защищенности и здоровья пожилых граждан, поддержка их жизненной активности, содействие укреплению социальных связей и социальной адаптации граждан пожилого возрас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Предоставление адресной социальной помощи семьям, находящимся в трудной жизненной ситу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Повышение качества жизни семей, имеющих детей-инвалидов и детей с ограниченными возможностями здоровья, проживающих на территории МО Степного сельсовета в результате реабилитационного, интеграционного и коммуникативного потенциала таких семей, а также качества и уровня доступности предоставляемых им социальных услуг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здоровье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местных и районных мероприятиях, в том числе в спартакиаде работников сферы здравоохранен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образовани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 по программам «Одаренные дети», «Здоровье», «Возрождение», «Личность, нравственность, здоровье», «Зеленый свет. Профилактика детского дорожно-транспортного травматизма»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молодежная политик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районных конкурсах, семинарах, интеллектуальных играх и т.п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культу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местного хора в районных праздничных мероприятиях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физическая культура и спорт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четвертой комплексной спартакиаде МО Искитимского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Развитие туризм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тие туристского круж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3. Обеспечение законности и правопоряд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тоянная работа участкового уполномоченного полиции на территории М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4. СМ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должить работу ИКЦ, выпуск газеты «Вестник Степного» и информационные стенды в поселк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5. Труд и занятость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тие новых рабочих мест. Повышение общеобразовательного уровня населения, в т.ч. через центр занят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6. Повышение качества окружающей сред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ние ДПК. Работа комиссии по благоустройству. Контроль за свалкой бытовых отход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7. Развитие промышленного производств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сутству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8. Развитие сельского хозяйства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1. Повышение использования потенциала сельскохозяйственного производства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Использование современных технологических процессов. Своевременная подготовка техники к началу полевых работ. Получение лизингов и кредитов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2. Устойчивое развитие территории, обеспечение занятости и создание достойных условий жизни сельского населения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Развитие социальной сферы на селе. Повышение уровня заработной платы. Открытие новых рабочих мест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4.8.3. Создание условий для сохранения и воспроизводства, используемых в сельском хозяйстве природных ресурсов (сохранение плодородия почв)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Своевременная обработка с/х земель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4. Улучшение инженерно-технического обеспечения сельскохозяйственного производства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Участие в федеральной программе по развитию АПК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5. Реализация кадровой политики в АПК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ивлечение на село квалифицированных специалистов.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9. Расширение малого бизнес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социальных контрактах, написании грантов разного уровня, открытие КФ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0. Развитие потребительского рынка и сферы услуг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возможности и поддержка ИП при открытии дополнительных услуг насел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11. Совершенствование развития дорожно-транспортного комплекса и связ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Федеральных программах по развитию автомобильных дорог Новосибир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2. Развитие строительного комплекс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роительство жилых домов для специалистов в сфере образования и здравоохра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4.13. Развитие ЖК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3133"/>
        <w:gridCol w:w="2312"/>
        <w:gridCol w:w="2318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и источни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исполнители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убопровод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водопрово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0 руб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-2015 гг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ремонт внутрипоселковых дорог, освещение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инженерное обустройство сельских территор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 – 2000000 руб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3-2015 гг.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14. Оценка развития межрайонных внешнеэкономических связей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держивать партнерские отношения на межрайонном уров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5. Развитие местного самоуправ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вести на штатную основу ставку представителя Совета депутатов. Повысить общеобразовательный уровень специалистов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6. Инвестиции в социально-экономическое развитие М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влечение на территорию инвесторов по использованию природных ресурсов (глин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7. Управление муниципальным имуществом и земельными отношениям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правление муниципальным имуществом заключается посредством заключения договоров и путем сдачи в аренду имущества при проведении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8. Взаимодействие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Подготовка проектов-грантов общественными организац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Активизация женского движения в малых селах МО (п. Раздольный, д. Бородавкино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казание содействия женсовету в проведении конкурса «Лучший цветник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«Развитие производственной сферы муниципального сектора экономики на 2014 год и плановый период 2015-2016 годы»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5.1. Итоги финансово-хозяйственной деятельности муниципальных предприятий за 2013 год (оценка), прогноз на 2014 год и плановый период 2015-2016 года 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30"/>
        <w:gridCol w:w="1022"/>
        <w:gridCol w:w="1018"/>
        <w:gridCol w:w="1071"/>
        <w:gridCol w:w="1022"/>
        <w:gridCol w:w="1023"/>
        <w:gridCol w:w="10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изме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гот за 9 мес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20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Услуги по вод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 насе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организ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1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8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9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Услуги по отоплени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насе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организ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1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6,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72,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3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Вывоз нечистот: насел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Вывоз сухого мусора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5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Оплата служебного помещения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 жил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69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2. Основные проблемы финансово-хозяйственной деятельности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зкая материально-техническая база, отсутствие технологической техники, несоответствие расчетно-плановых тарифов на водоснабжение и теплоснабж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 Резервы развития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ча и привлечение в муниципальное предприятие инвесто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4. Цели, задачи, план действий по развитию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ывод предприятия на режим безубыточного финанс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вышение экономического потенциала посредством включения в предприятие дополнительных инвестиц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роизвести замену устаревшего технологического оборудования системы теплоснабжения и водоснабжен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«Основные элементы механизма реализации плана социально-экономического развития МО на 2014 год и плановый период 2015-2016 годы»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абильный уровень материально-технической базы, 100% собираемость всех видов налоговых платеж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6.1. Организация конкурсов на выполнение муниципального заказ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 программах по муниципальному заказ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частие в целевых федеральных и региональных программах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425"/>
        <w:gridCol w:w="1604"/>
        <w:gridCol w:w="1246"/>
        <w:gridCol w:w="1083"/>
        <w:gridCol w:w="210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и и задач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выполн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ние результатив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и источники, тыс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, утверждение, исполнение бюджета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ие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9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5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в границах поселения водоснабж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-,тепло-,газо снаб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водопровод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перебойное вод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рог местного зна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Щебеночное покрыт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52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ая программ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держание доро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стка дорог от сн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квидация последствий чрезвычайных ситуац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асность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осуществление меропри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гражданской обороне, защите на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территории поселения от ЧС природ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техногенного характ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преждение и ликвидация Ч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льная эвакуация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первичных мер пожарной безопас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населенных пунктов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ие стендов с информацией, приобретение первичной защ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евременное оповещение населения о пожар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услов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развит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территории поселения физической культу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массового спор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портивных меро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здоровья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53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благоустройств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одержание мест бытовых от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контрол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чистотой территор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ый, привлекательный посел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держание мест захороне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ка и вывоз мус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на территории кладби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уличного освещ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контроля и выполнение мероприятий по уличному освещ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евременное освещение улиц в поселках М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тверждение генеральных планов поселения, правил землеполь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застрой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сметной докумен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ение соц. сферы, строительство жиль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223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ная поли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дение меропри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организации досуга насел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ное развит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сел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5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4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1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135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дение мероприятий по организации досуга дете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молодеж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олодежной полит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. 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ФБ – федеральный бюджет</w:t>
      </w:r>
    </w:p>
    <w:p>
      <w:pPr>
        <w:pStyle w:val="Normal"/>
        <w:rPr>
          <w:sz w:val="24"/>
        </w:rPr>
      </w:pPr>
      <w:r>
        <w:rPr>
          <w:sz w:val="24"/>
        </w:rPr>
        <w:t>МБ – местный бюдже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 средства планируются из местного бюджета, кроме участия МО в целевых программах. На период 2014-2016 годов в бюджете Степного сельсовета заложены средства на финансирование следующих целевых программ: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14 год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«Территориальное планирование и градостроительство МО Степного сельсовета» в сумме 512,0 тыс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ланируется участие в долгосрочной целевой программе «Развитие автомобильных дорог регионального межмуниципального и местного значении в Новосибирской  области в 2012-2015 годах» в сумме 1000,0 тыс.руб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15 год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«Развитие телекоммуникационной инфраструктуры в поселениях Новосибирской области на 2014-2016 годы» в сумме 1200,0 тыс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ланируется участие в долгосрочной целевой программе «Развитие автомобильных дорог регионального межмуниципального и местного значении в Новосибирской  области в 2012-2015 годах» в сумме 1500,0 тыс.руб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16 год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нируется участие в долгосрочной целевой программе «Развитие автомобильных дорог регионального межмуниципального и местного значении в Новосибирской  области в 2012-2016 годах» в сумме 1800,0 тыс.руб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 «Основные индикаторы социально-экономического развития МО на 2014 год и плановый период 2015-2016 годы»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7.1. Основные показатели, характеризующие результаты реализации плана, и прогноз показателей по годам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1"/>
        <w:gridCol w:w="906"/>
        <w:gridCol w:w="720"/>
        <w:gridCol w:w="900"/>
        <w:gridCol w:w="686"/>
        <w:gridCol w:w="966"/>
        <w:gridCol w:w="688"/>
        <w:gridCol w:w="904"/>
        <w:gridCol w:w="720"/>
      </w:tblGrid>
      <w:tr>
        <w:trPr>
          <w:tblHeader w:val="true"/>
          <w:trHeight w:val="1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71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%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 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% к 20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% к 2015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7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Численность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+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+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+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7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7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оздание новых рабочих мес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е производство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в хозяйствах всех категорий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(все категории хозяйств)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9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 (частный сектор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97,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>
          <w:trHeight w:val="19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1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92,1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6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7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21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строительно-монтажных работ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ключая хоз. спосо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вод в эксплуатац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 счет всех источников финансир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ых дом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вод в эксплуатацию индивидуальных жилых домов, построенных населением за свой сче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и с помощью креди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зки пассажиров автомобильным транспортом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пит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2042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26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34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41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общего объема услуг -  объем бытовых  услу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лн.руб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9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35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3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тская смерт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000 новорожде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й заказ на специалистов (число направляемых в вуз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счет средств муниципального бюджета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367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813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28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8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0,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0,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6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1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населения домашними телефона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00 жи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«Мониторинг хода реализации плана социально-экономического развития МО в 2014 году и плановом периоде 2015-2016 годов»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1. Методика мониторинга хода реализации пла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бор, анализ, обобщение основных индикаторов, характеризующих достижение основных целей комплексной программы социально-экономического развития Степного сельсовета в плановый период, осуществляются администрацией Степного сельсовета и вносятся на рассмотрение в Совет депутатов Степного сельсовета главой Степного сельсовета по результатам полугодия и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2. Система показателей и индикаторов для оценки результатов реализации пла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убликация (обнародование) основных индикаторов социально-экономического развития Степного сельсовета производится одновременно с принятием решения об исполнении местного бюджета после утверждения на сессии Совета депутатов Степного сельсовет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Администрация Степного сельсовета ежеквартально производит: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формирование бюджетных заявок на выделение средств из муниципального бюджета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редварительное рассмотрение предложений и бизнес-планов, представленных участниками программы для получения поддержки, на предмет экономической и социальной значимости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осуществление текущего контроля за реализацией мероприятий программы, рациональным и целевым использованием централизованных капитальных вложений, финансовых и кредитных ресурсов, выделяемых на выполнение мероприятий программ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3. Мероприятия по контролю над ходом реализации пла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ь за ходом реализации плана включает в себя: публичные слушания, отчеты местного самоуправления перед депутатами, население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X</w:t>
      </w:r>
      <w:r>
        <w:rPr>
          <w:b/>
          <w:sz w:val="24"/>
        </w:rPr>
        <w:t>. «Итоги, планы реализации наказов избирателей, данных депутатам областного, районного Советов избирателей»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</w:rPr>
      </w:pPr>
      <w:r>
        <w:rPr>
          <w:sz w:val="24"/>
        </w:rPr>
        <w:t>В 2010 г. произведен ремонт клуба в п. Октябрьский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</w:rPr>
      </w:pPr>
      <w:r>
        <w:rPr>
          <w:sz w:val="24"/>
        </w:rPr>
        <w:t>Решен вопрос стабильной сотовой связи в п. Октябрьский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</w:rPr>
      </w:pPr>
      <w:r>
        <w:rPr>
          <w:sz w:val="24"/>
        </w:rPr>
        <w:t>Желающим жителям п. Степной и п. Октябрьский установлены абонентские номера телефонной связи компанией «Сибирьтелеком», устойчиво работает сотовая связь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Вопрос бесплатного питания учащихся стоит на контроле в Управлении образования.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</w:rPr>
      </w:pPr>
      <w:r>
        <w:rPr>
          <w:sz w:val="24"/>
        </w:rPr>
        <w:t>Ежегодно производится ямочный ремонт внутрипоселковых дорог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</w:rPr>
      </w:pPr>
      <w:r>
        <w:rPr>
          <w:sz w:val="24"/>
        </w:rPr>
        <w:t>Крыша многоквартирного дома по адресу п. Степной, ул. Почтовая, 3 – отремонтирована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</w:rPr>
      </w:pPr>
      <w:r>
        <w:rPr>
          <w:sz w:val="24"/>
        </w:rPr>
        <w:t>С 2010 г. функционирует МКДОУ д/сад «Гнёздышко» в п. Степной, он обслуживает все поселки МО, в т.ч. д. Бородавки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. «Перечень нормативно-правовых документов, необходимых для принятия в 2014 году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Решение се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Утверждение бюджета Степного сельсовета на 2014 г. и плановый период 2015-2016 г.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Утверждение плана СЭР Степного сельсовета на 2014 г. и плановый период 2015-2016 г.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О внесении изменений в Устав Степного сельсовета Искитимского района Новосибирской об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 Об утверждении тарифов на услуги потребителей МКП «ЖКХ» Энерги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 О внесении изменений в бюджет Степного сельсовета в 2014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 Об исполнении бюджета Степного сельсовета за 2013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 Протокол публичных слуша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 О внесении изменений в Устав Степн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. О рассмотрении проекта бюджета Степного сельсовета на 2014 г. и плановый период 2015-2016 г.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 О рассмотрении проекта плана СЭР Степного сельсовета на 2014 г. и плановый период 2015-2016 г.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4. Об исполнении бюджета Степного сельсовета за 2013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XI</w:t>
      </w:r>
      <w:r>
        <w:rPr>
          <w:b/>
          <w:sz w:val="24"/>
        </w:rPr>
        <w:t>. «Программы (ФЦП, ОЦП, МЦП), действующие на территории МО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астие в программе по ремонту внутрипоселковых дорог, строительство жилых домов для специалис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PageNumber">
    <w:name w:val="Page Number"/>
    <w:basedOn w:val="Style8"/>
    <w:rPr/>
  </w:style>
  <w:style w:type="character" w:styleId="61">
    <w:name w:val="Знак Знак6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  <w:lang w:val="en-US"/>
    </w:rPr>
  </w:style>
  <w:style w:type="paragraph" w:styleId="91">
    <w:name w:val="Заголовок 91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3">
    <w:name w:val="ОТСТУП"/>
    <w:basedOn w:val="Normal"/>
    <w:qFormat/>
    <w:pPr>
      <w:widowControl w:val="false"/>
      <w:ind w:firstLine="709"/>
      <w:jc w:val="center"/>
    </w:pPr>
    <w:rPr>
      <w:sz w:val="24"/>
      <w:szCs w:val="20"/>
    </w:rPr>
  </w:style>
  <w:style w:type="paragraph" w:styleId="24">
    <w:name w:val="Основной текст 2"/>
    <w:basedOn w:val="Normal"/>
    <w:qFormat/>
    <w:pPr/>
    <w:rPr>
      <w:color w:val="FF000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120"/>
      <w:jc w:val="both"/>
    </w:pPr>
    <w:rPr>
      <w:sz w:val="24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4">
    <w:name w:val="Внутренний адрес"/>
    <w:basedOn w:val="Normal"/>
    <w:qFormat/>
    <w:pPr>
      <w:autoSpaceDE w:val="false"/>
    </w:pPr>
    <w:rPr>
      <w:sz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06:00Z</dcterms:created>
  <dc:creator>User</dc:creator>
  <dc:description/>
  <cp:keywords/>
  <dc:language>en-US</dc:language>
  <cp:lastModifiedBy>User</cp:lastModifiedBy>
  <cp:lastPrinted>2012-11-23T10:02:00Z</cp:lastPrinted>
  <dcterms:modified xsi:type="dcterms:W3CDTF">2014-06-26T12:01:00Z</dcterms:modified>
  <cp:revision>69</cp:revision>
  <dc:subject/>
  <dc:title/>
</cp:coreProperties>
</file>