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jc w:val="center"/>
        <w:rPr/>
      </w:pPr>
      <w:r>
        <w:rPr>
          <w:b/>
          <w:bCs/>
        </w:rPr>
        <w:t xml:space="preserve">ПЛАН СОЦИАЛЬНО-ЭКОНОМИЧЕСКОГО РАЗВИТИЯ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contextualSpacing/>
        <w:jc w:val="center"/>
        <w:rPr/>
      </w:pPr>
      <w:r>
        <w:rPr>
          <w:b/>
          <w:bCs/>
        </w:rPr>
        <w:t>Степного  сельсовета на 2012-2014 годы</w:t>
      </w:r>
    </w:p>
    <w:p>
      <w:pPr>
        <w:pStyle w:val="Normal"/>
        <w:tabs>
          <w:tab w:val="clear" w:pos="708"/>
          <w:tab w:val="left" w:pos="1209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1"/>
        </w:rPr>
        <w:t>1. Итоги социально-экономического развития поселения за 2011 год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spacing w:before="0" w:after="0"/>
        <w:ind w:left="720" w:hanging="0"/>
        <w:contextualSpacing/>
        <w:jc w:val="both"/>
        <w:rPr>
          <w:szCs w:val="21"/>
        </w:rPr>
      </w:pPr>
      <w:r>
        <w:rPr>
          <w:szCs w:val="21"/>
        </w:rPr>
        <w:t>Администрация  Степного сельсовет было образовано в 1939 году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ab/>
        <w:t xml:space="preserve">Территория поселения общей площадью 418707 кв. км  расположена  в юго-восточной части  Новосибирской области на расстоянии 120 км от областного центра  г.Новосибирска, в 38 км от районного центра г.Искитим  и в 38 км от ближайшей железнодорожной станции Искитим. 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  <w:t xml:space="preserve">На его территории расположено 5 населенных пунктов. Численность населения  на составляет 1869 человек. 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1"/>
        </w:rPr>
        <w:t xml:space="preserve">Таблица 1- </w:t>
      </w: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Cs w:val="21"/>
              </w:rPr>
              <w:t>Общая площадь земельного фонда (га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346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площадь, используемая землепользователями, занимающимися сельскохозяйственным производ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905.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 находящаяся в личном пользовании граждан (приусадебные и индивидуальные сады и огор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811.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42084</w:t>
            </w:r>
          </w:p>
        </w:tc>
      </w:tr>
      <w:tr>
        <w:trPr>
          <w:trHeight w:val="6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065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>Администрация Степного  сельсовета обладает не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spacing w:before="0" w:after="0"/>
        <w:contextualSpacing/>
        <w:jc w:val="both"/>
        <w:rPr/>
      </w:pPr>
      <w:r>
        <w:rPr>
          <w:szCs w:val="21"/>
        </w:rPr>
        <w:t>На территории поселения на 01.01.2011 года зарегистрировано 26 предприятий, организаций и учреждений, сельскохозяйственных- 1 (из них КФХ - 4), лесохозяйственных- 1, торговли- 8, общественного питания- 1,частных предпринимателей – 11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>Специализацией поселения является сельское хозяйство. Данным видом деятельности занимаются: ЗАО «Степное»,  ЛПХ – 9 хозяйств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 xml:space="preserve">1.2. Демографическая ситуаци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>Демографическая ситуация в последние годы – низкая рождаемость. За 2011 год родилось 16 человек, умерло – 20 человек. Этнический состав населения следующий: татары, немцы, казахи, греки, русские, корейцы.</w:t>
      </w:r>
    </w:p>
    <w:p>
      <w:pPr>
        <w:pStyle w:val="TextBody"/>
        <w:spacing w:before="0" w:after="0"/>
        <w:contextualSpacing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contextualSpacing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8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2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szCs w:val="21"/>
              </w:rPr>
              <w:t>3. Общий коэффициент смертности (чел на 1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Cs w:val="21"/>
              </w:rPr>
              <w:t>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.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szCs w:val="21"/>
              </w:rPr>
              <w:t>4. Коэффициент миграционного прироста (чел на 1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Cs w:val="21"/>
              </w:rPr>
              <w:t>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szCs w:val="21"/>
              </w:rPr>
              <w:t xml:space="preserve">5. Коэффициент естественного прироста (чел на </w:t>
            </w:r>
            <w:r>
              <w:rPr>
                <w:b/>
                <w:bCs/>
                <w:szCs w:val="21"/>
              </w:rPr>
              <w:t>1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9</w:t>
            </w:r>
          </w:p>
        </w:tc>
      </w:tr>
    </w:tbl>
    <w:p>
      <w:pPr>
        <w:pStyle w:val="TextBody"/>
        <w:spacing w:before="0" w:after="0"/>
        <w:contextualSpacing/>
        <w:jc w:val="left"/>
        <w:rPr>
          <w:szCs w:val="21"/>
        </w:rPr>
      </w:pPr>
      <w:r>
        <w:rPr>
          <w:szCs w:val="21"/>
        </w:rPr>
        <w:tab/>
        <w:t xml:space="preserve"> 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spacing w:before="0" w:after="0"/>
        <w:contextualSpacing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contextualSpacing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TextBodyIndent"/>
        <w:spacing w:before="0" w:after="0"/>
        <w:ind w:hanging="0"/>
        <w:contextualSpacing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1"/>
        </w:rPr>
        <w:t xml:space="preserve">В системе образования  поселения на 01.01.2011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1"/>
        </w:rPr>
        <w:t>Действует 1 средняя общеобразовательная школа. В дневных и вечерних (сменных) общеобразовательных школах обучается 164 человека. За последние четыре года сеть школ изменилась, закрылись 4 начальные школы. Число учащихся в общеобразовательных школах снижается.</w:t>
      </w:r>
    </w:p>
    <w:p>
      <w:pPr>
        <w:pStyle w:val="Normal"/>
        <w:spacing w:before="0" w:after="0"/>
        <w:ind w:firstLine="708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0"/>
        <w:ind w:firstLine="708"/>
        <w:contextualSpacing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7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1"/>
        </w:rPr>
        <w:t>За период учебного года 2010-2011года основное общее образование получили 10 выпускника общеобразовательных школ, среднее полное – 11 человек.</w:t>
      </w:r>
      <w:r>
        <w:rPr>
          <w:color w:val="FF0000"/>
          <w:szCs w:val="21"/>
        </w:rPr>
        <w:t xml:space="preserve">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>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>Коечная мощность лечебно-профилактических учреждений составляет 25 коек.  Обеспеченность больничными койками составляет 25 на 1 тыс. жителей. Обеспеченность населения врачами составляет 4 на 1 тыс. населения, средним медицинским персоналом 32 на 1 тыс. населения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1"/>
        </w:rPr>
        <w:t>Охват проф. осмотром составил 80% от общего количества населения, подлежащему профессиональным осмотрам.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>План профилактических прививок выполнен на 100%, улучшились показатели привитости взрослого населения.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>В результате проводимых мероприятий понизилась заболеваемость острыми кишечными инфекциями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1"/>
        </w:rPr>
        <w:t xml:space="preserve">За 2011 год было принято взрослого населения врачом терапевтом – 7576 чел., с заболеванием - 5954 чел. Посещение детьми  врача педиатра – 2448 чел., с заболеванием – 895 чел. 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 xml:space="preserve">Так же на базе Степной участковой больницы работает отделение реабилитации для инвалидов (общество инвалидов- гранд). Выделены две палаты на четверых человек, завезены тренажеры для оздоровление. 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"/>
        <w:spacing w:before="0" w:after="0"/>
        <w:contextualSpacing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>В поселении работают 2 клубных учреждения (МУК»Центр Досуга п.Степной» и  клуб в п.Октябрьский), один филиал от централизованной библиотечной системы. В 2012 году откроется клуб в п.Березовка, в настоящее время готовится документация.</w:t>
      </w:r>
    </w:p>
    <w:p>
      <w:pPr>
        <w:pStyle w:val="2"/>
        <w:spacing w:before="0" w:after="0"/>
        <w:contextualSpacing/>
        <w:rPr>
          <w:szCs w:val="21"/>
        </w:rPr>
      </w:pPr>
      <w:r>
        <w:rPr>
          <w:szCs w:val="21"/>
        </w:rPr>
        <w:t>В 2011 году проведен  ремонт помещений и запасных выходов МУК»Центр Досуга п.Степной» на сумму 12 тысяч рублей, приобретено звуковое оборудование на сумму 120 тысяч рублей за счет средств областной целевой программы.</w:t>
      </w:r>
    </w:p>
    <w:p>
      <w:pPr>
        <w:pStyle w:val="2"/>
        <w:spacing w:before="0" w:after="0"/>
        <w:contextualSpacing/>
        <w:rPr>
          <w:szCs w:val="21"/>
        </w:rPr>
      </w:pPr>
      <w:r>
        <w:rPr>
          <w:szCs w:val="21"/>
        </w:rPr>
        <w:t>При клубах работают кружки: рисования, прикладного творчества, театральный, настольные игры. Проводятся беседы с молодежью репродуктивное здоровье (СПИД, алкоголь, курение).</w:t>
      </w:r>
    </w:p>
    <w:p>
      <w:pPr>
        <w:pStyle w:val="2"/>
        <w:spacing w:before="0" w:after="0"/>
        <w:ind w:hanging="0"/>
        <w:contextualSpacing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b/>
          <w:szCs w:val="21"/>
        </w:rPr>
        <w:tab/>
      </w:r>
      <w:r>
        <w:rPr>
          <w:szCs w:val="21"/>
        </w:rPr>
        <w:t>На территории Степного сельсовета в здании  Степной средней школы находится спортивный зал и на территории спортивный городок. Население (молодежь) занимается спортом (волейбол, футбол). На всех отделениях: в п. Березовка, п. Октябрьский, д.Бородавкино, п.Раздольный имеются волейбольные площадки, где молодежь занимается спортом. На спортивные мероприятия в 2011 году наша молодежь не выезжала, на территории спортивные мероприятия не проводились.</w:t>
      </w:r>
    </w:p>
    <w:p>
      <w:pPr>
        <w:pStyle w:val="Heading5"/>
        <w:spacing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Heading5"/>
        <w:spacing w:before="0" w:after="0"/>
        <w:contextualSpacing/>
        <w:rPr>
          <w:szCs w:val="21"/>
        </w:rPr>
      </w:pPr>
      <w:r>
        <w:rPr>
          <w:szCs w:val="21"/>
        </w:rPr>
        <w:t>1.3.5. Жилищно-коммунальное хозяйство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>В поселении Степного сельсовета на 01.01.2011 года жилищный фонд составил  40161,6тыс. кв. метров общей площади. В среднем на одного жителя приходится 21 кв. метра площади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ab/>
        <w:t>Оказанием жилищно-коммунальных услуг занимаются специализированные предприятия МКП ЖКХ «Энергия», которы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Также жилищно-коммунальные услуги оказывают предприятия и организации, имеющие структурные подразделения жилищно-коммунального хозяйства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 xml:space="preserve">На  территории поселения функционирует 1 котельная, установленной мощностью 4.7 МВт, из них - находится в муниципальной собственности. Протяженность  тепловых сетей, находящихся в муниципальной собственности, составляет 2.2 км, водопровода 11.5 км. </w:t>
      </w:r>
    </w:p>
    <w:p>
      <w:pPr>
        <w:pStyle w:val="TextBodyIndent"/>
        <w:spacing w:before="0" w:after="0"/>
        <w:contextualSpacing/>
        <w:jc w:val="both"/>
        <w:rPr/>
      </w:pPr>
      <w:r>
        <w:rPr>
          <w:szCs w:val="21"/>
        </w:rPr>
        <w:t>Одна из самых актуальных проблем для коммунального хозяйства – не платежи потребителей услуг, в том числе населения. Так дебиторская задолженность предприятий жилищно-коммунального хозяйства на 01.01.2011 года составила 101.0 рубль, кредиторская задолженность – 40029.9руб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>В 2011 году МКП «ЖКХ»Энергия» участвовали в программе  модернизации, в котельной заменены два котла и установлен один  котел резервный, из федерального бюджета было выделено 7587тыс.рублей. В настоящее время котельная запущена и работает в обычном режиме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>На 2012 год запланировано участие в программе по ремонту внутрипоселковых дорог в сумме 2млн.руб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>Также планируется на 2012 год установка пожарной сигнализации в МУК»Центр Досуга п.Степной» и клубе п.Октябрьский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spacing w:before="0" w:after="0"/>
        <w:ind w:hanging="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spacing w:before="0" w:after="0"/>
        <w:contextualSpacing/>
        <w:jc w:val="both"/>
        <w:rPr/>
      </w:pPr>
      <w:r>
        <w:rPr>
          <w:szCs w:val="21"/>
        </w:rPr>
        <w:t>На протяжении последних лет наблюдается положительная динамика среднедушевых доходов населения.  За 2011 год заработная плата работающего населения составила в среднем 8000 рублей, денежные доходы в среднем на человека в месяц составили 4500 рублей, что ниже уровня предыдущего года на 0,9%. Средний размер пенсий по учету в органах пенсионного фонда – 7800 рублей. В настоящее время задолженностей по выплате заработной платы – нет.</w:t>
      </w:r>
    </w:p>
    <w:p>
      <w:pPr>
        <w:pStyle w:val="TextBodyIndent"/>
        <w:spacing w:before="0" w:after="0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szCs w:val="21"/>
        </w:rPr>
        <w:tab/>
        <w:t xml:space="preserve">Численность экономически активного населения в 2011 году составила 1177человек ( 62.1% от общей численности населения), из них 684 заняты в экономике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contextualSpacing/>
        <w:outlineLvl w:val="0"/>
        <w:rPr>
          <w:szCs w:val="21"/>
        </w:rPr>
      </w:pPr>
      <w:r>
        <w:rPr>
          <w:szCs w:val="21"/>
        </w:rPr>
        <w:t>Основная часть занятого населения (51%) сосредоточена  на крупных и средних предприятиях, среднесписочная численность работников которых сократилась за последние 5 лет на 50%. Наиболее значительное сокращение произошло в базовых отраслях экономики: в сельском хозяйстве – на 60%,.</w:t>
      </w:r>
    </w:p>
    <w:p>
      <w:pPr>
        <w:pStyle w:val="2"/>
        <w:spacing w:before="0" w:after="0"/>
        <w:contextualSpacing/>
        <w:rPr/>
      </w:pPr>
      <w:r>
        <w:rPr>
          <w:szCs w:val="21"/>
        </w:rPr>
        <w:t xml:space="preserve">Значительное сокращение численности работников в основных отраслях экономики оказало неблагоприятное влияние на состояние рынка труда. Общая численность безработных в 2011 году 10  человек. Уровень общей безработицы вырос до 0.5%. 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1.3.8. Социальная защита населения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1"/>
        </w:rPr>
        <w:t>На территории  Степного сельсовета в здании администрации сельсовета работает специалист социальной защиты. Численность работников в органах соц.защиты – 3 человек. Численность населения, состоящего на учете в органах соц.защиты – 462 человека. Из них инвалидов – 109 человек, дети-инвалиды – 8 человек, ветераны – 150 человек, малоимущие граждане( 97 семьи) – 462 человек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1"/>
        </w:rPr>
        <w:t>Численность граждан, получающих соц.услуги на дому – 12 человек. Численность детей-сирот и детей, оставшихся без попечения родителей – 1 человека. Численность граждан, нуждающихся в получении места в стационарном учреждении социального обслуживания – 1 человека. Удельный вес населения, состоящего на учете в органах соц. Защиты к общей численности населения – 24.3%.</w:t>
        <w:tab/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b/>
          <w:szCs w:val="21"/>
        </w:rPr>
        <w:t>1.3.9. Уровень преступности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 xml:space="preserve">  </w:t>
      </w:r>
      <w:r>
        <w:rPr>
          <w:szCs w:val="21"/>
        </w:rPr>
        <w:t xml:space="preserve">На территории </w:t>
        <w:tab/>
        <w:t>Степного  сельсовета  работает участковый  инспектор.</w:t>
      </w:r>
    </w:p>
    <w:p>
      <w:pPr>
        <w:pStyle w:val="TextBodyIndent"/>
        <w:spacing w:before="0" w:after="0"/>
        <w:ind w:hanging="0"/>
        <w:contextualSpacing/>
        <w:jc w:val="both"/>
        <w:rPr/>
      </w:pPr>
      <w:r>
        <w:rPr>
          <w:szCs w:val="21"/>
        </w:rPr>
        <w:t>За период 2011 года на территории Степного сельсовета зарегистрировано в книге учета сообщений и преступлений 58 записей. Из них преступлений 25, возбуждено уголовных дел 11. Из них кража чужого имущества 5 случаев, угроза убийства 2 случая, причинение тяжких телесных повреждений1,тяжкого вреда 2, угон 1. Грабежей и разбоя и фактов незаконного оборота наркотиков не обнаружено.</w:t>
      </w:r>
    </w:p>
    <w:p>
      <w:pPr>
        <w:pStyle w:val="TextBodyIndent"/>
        <w:spacing w:before="0" w:after="0"/>
        <w:ind w:hanging="0"/>
        <w:contextualSpacing/>
        <w:jc w:val="both"/>
        <w:rPr>
          <w:b/>
          <w:b/>
          <w:szCs w:val="21"/>
        </w:rPr>
      </w:pPr>
      <w:r>
        <w:rPr>
          <w:szCs w:val="21"/>
        </w:rPr>
        <w:t xml:space="preserve">Также проводятся профилактические беседы с молодежью о правилах поведения в общественных местах и правил дорожного движения. Выявлено за 11 месяцев 2011 года 91 административное нарушение в области общественного порядка и исполнение закона НСО. </w:t>
      </w:r>
    </w:p>
    <w:p>
      <w:pPr>
        <w:pStyle w:val="TextBodyIndent"/>
        <w:spacing w:before="0" w:after="0"/>
        <w:ind w:hanging="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szCs w:val="21"/>
        </w:rPr>
        <w:t xml:space="preserve">На территории поселения функционирует - 1 сельскохозяйственное предприятие – ЗАО «Степное», 1 жилищно-коммунальное хозяйство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spacing w:before="0" w:after="0"/>
        <w:contextualSpacing/>
        <w:rPr>
          <w:szCs w:val="21"/>
        </w:rPr>
      </w:pPr>
      <w:r>
        <w:rPr>
          <w:szCs w:val="21"/>
        </w:rPr>
        <w:t>1.4.1. Сельское хозяйство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1 года составила 23469 тыс.га. Более 80% земель сельскохозяйственного назначения принадлежит сельскохозяйственным предприятиям.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</w:r>
    </w:p>
    <w:p>
      <w:pPr>
        <w:pStyle w:val="Heading2"/>
        <w:spacing w:before="0" w:after="0"/>
        <w:contextualSpacing/>
        <w:rPr/>
      </w:pPr>
      <w:r>
        <w:rPr>
          <w:szCs w:val="21"/>
        </w:rPr>
        <w:t>Наличие сельскохозяйственных угодий на 01.01.2012, тыс. г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358"/>
        <w:gridCol w:w="1114"/>
        <w:gridCol w:w="1115"/>
        <w:gridCol w:w="1115"/>
        <w:gridCol w:w="1399"/>
      </w:tblGrid>
      <w:tr>
        <w:trPr>
          <w:cantSplit w:val="true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firstLine="59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firstLine="16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firstLine="16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firstLine="16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firstLine="16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1. Сельскохозяйственные угодь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9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сеноко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 xml:space="preserve">Посевная площадь ЗАО «Степное» - 6500 га. </w:t>
      </w:r>
    </w:p>
    <w:p>
      <w:pPr>
        <w:pStyle w:val="Normal"/>
        <w:spacing w:before="0" w:after="0"/>
        <w:contextualSpacing/>
        <w:jc w:val="both"/>
        <w:rPr/>
      </w:pPr>
      <w:r>
        <w:rPr/>
        <w:t>Развитие сельского хозяйства идет в связи с приобретением и внедрением интенсивных технологий в области растениеводства, приобретением техники зарубежного производства.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2. Транспорт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  <w:t>Транспортный комплекс поселения представлен частным автомобильным транспортом. Пассажирские перевозки осуществляет ООО «ПАТП-1» по маршруту № 117 «г.Искитим – п.Степной» по три льготных рейса в день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МУП ИР «ПАТП» по маршруту № 234 «г.Искитим  - п.Раздольный – д.Чупино по три льготных рейса в день.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>Грузовые перевозки осуществляет МКП ЖКХ «Энергия», частные предприниматели и транспорт ЗАО «Степное». Перевезено грузов МКП ЖКХ «Энергия» за 2011 год –  0 тонн.</w:t>
      </w:r>
    </w:p>
    <w:p>
      <w:pPr>
        <w:pStyle w:val="TextBody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 xml:space="preserve">Протяженность автомобильных дорог общего пользования, относящихся к собственности Степного сельсовета, составляет 57 км, в том числе с твердым покрытием 47км.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3. Связь</w:t>
      </w:r>
    </w:p>
    <w:p>
      <w:pPr>
        <w:pStyle w:val="TextBody"/>
        <w:spacing w:before="0" w:after="0"/>
        <w:contextualSpacing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10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25"/>
        <w:gridCol w:w="1311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-78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</w:tbl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>На территории поселения устойчиво принимаются все телевизионные каналы.</w:t>
      </w:r>
      <w:r>
        <w:rPr>
          <w:color w:val="FF0000"/>
          <w:szCs w:val="21"/>
        </w:rPr>
        <w:t xml:space="preserve"> 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  <w:t>Услуги почтовой связи оказывает Искитимский почтамт ОСП УФПС ф.ФГУП» Почта России».В сфере занято 9 человек. Режим работы с 9-00 до 17-00, выходной воскресенье, понедельник. Почтовым отделением оказываются следующие услуги: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подписка газет и журналов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доставка на дом почтовых отправлений и переводов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доставка пенсий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прием и упаковка посылок, бандеролей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продажа товаров народного потребления под заказ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- прием платежей за электросвязь, электроэнергию;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Все услуги оказываются не только в почтовом отделении, но и на дому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Кроме того, отделения почтовой связи на основании Договора о взаимном сотрудничестве с Новосибирским филиалом ОАО «Сибирьтелеком»Искитимский центр телекоммуникаций предоставляют услуги телеграфа, междугородних переговоров, принимают плату за телефон, радио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Услуги электросвязи оказывает Новосибирский филиал ОАО «Сибирьтелеком» Искитимский центр телекоммуникаций через АТС п.Степной. В  здании Степной библиотеке создан пункт коллективного доступа к сети Интернет для предоставления универсальных услуг связи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 xml:space="preserve">В рамках Федеральной программы «Образование» доступом в Интернет оборудована  МОУ «СОШ п.Степной им.Никифорова В.С». На территории Степного сельсовета установлена связь Мегафон.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4. Малое предпринимательство</w:t>
      </w:r>
    </w:p>
    <w:p>
      <w:pPr>
        <w:pStyle w:val="TextBody"/>
        <w:spacing w:before="0" w:after="0"/>
        <w:contextualSpacing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11 года на территории поселения зарегистрировано 13 малых предприятий  , 11 индивидуальных предпринимателей. Удельный вес малых предприятий к общему числу предприятий, зарегистрированных на территории поселения, составляет 0,08%. Основные виды деятельности малых предприятий торговля, сельскохозяйственная продукция.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 xml:space="preserve">В 2011году выпуск продукции, работ и услуг малыми предприятиями составил 11000 тыс. рублей.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5. Торговля и платные услуги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 xml:space="preserve">По состоянию на 01.01.2011год в поселении функционирует 21 торговая точка, в том числе: 8 стационарных магазинов (из них магазинов потребительской кооперации – 5), 1 предприятие общественного питания. 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>В последние годы в формировании оборота розничной торговли прослеживаются положительные тенденции. Оборот розничной торговли достиг в 2011 году 8672.5млн. рублей.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 xml:space="preserve">6,5% от общего объема розничного товарооборота приходится на долю потребительской кооперации. 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 xml:space="preserve">Основная доля 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 Объем платных услуг, оказанных населению, в 2011 году составил  4200 тыс. рублей. Основная доля 75% от общего объема оказанных услуг приходится на долю коммунальных услуг. Также повышается процент оказываемых платных услуг населению индивидуальными предпринимателями. 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6 Развитие молодежной  политики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В период 2011 года молодежь Степного сельсовета в выездных соревнованиях не участвовала.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4.7 Развитие строительного комплекса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>На территории  Степного сельсовета строительства из средств администрации нет. Дома строятся из собственных средств физических лиц и средств ЗАО «Степное». За период 2011 года на территории Степного сельсовета строительства жилых домов не было.</w:t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 xml:space="preserve">1.4.8 Развитие туризма 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На территории Степного сельсовета нет туристического кружка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«</w:t>
      </w:r>
      <w:r>
        <w:rPr>
          <w:b/>
          <w:szCs w:val="21"/>
        </w:rPr>
        <w:t>1.4.9. Инвестиции и строительство</w:t>
      </w:r>
    </w:p>
    <w:p>
      <w:pPr>
        <w:pStyle w:val="TextBody"/>
        <w:spacing w:before="0" w:after="0"/>
        <w:contextualSpacing/>
        <w:rPr/>
      </w:pPr>
      <w:r>
        <w:rPr>
          <w:szCs w:val="21"/>
        </w:rPr>
        <w:tab/>
        <w:t xml:space="preserve">Из-за отсутствия  финансирования инвестиции на 2012-2013-2014гг.не планируются. 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ab/>
      </w:r>
    </w:p>
    <w:p>
      <w:pPr>
        <w:pStyle w:val="TextBody"/>
        <w:spacing w:before="0" w:after="0"/>
        <w:contextualSpacing/>
        <w:rPr>
          <w:b/>
          <w:b/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На территории администрации Степного сельсовета промышленных заводов и  предприятий нет. Комиссия по благоустройству следит за тем, чтобы мусор вывозился на свалку, а не сжигался. Также на территории Степного сельсовета санкционирует свалка для отходов, документально оформлена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Количество скважин – 13, из них в резерве -2, все скважины технически исправны. Водонапорных башен – 11, колодцев – 2. Гидросооружений – нет.</w:t>
      </w:r>
    </w:p>
    <w:p>
      <w:pPr>
        <w:pStyle w:val="Normal"/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1"/>
        </w:rPr>
        <w:t xml:space="preserve">1.6 Исполнение бюджета </w:t>
      </w:r>
    </w:p>
    <w:p>
      <w:pPr>
        <w:pStyle w:val="Normal"/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1"/>
        </w:rPr>
        <w:t xml:space="preserve">  </w:t>
      </w:r>
      <w:r>
        <w:rPr>
          <w:szCs w:val="21"/>
        </w:rPr>
        <w:t>Бюджет на 2012 год запланирован – 7096.1 рублей. Деньги из местного бюджета запланированы на следующие мероприятия: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1. Разработка и утверждение генерального плана поселения –  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2. Предупреждение и ликвидация последствий чрезвычайных ситуаций в границах поселения – 10000 руб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1"/>
        </w:rPr>
        <w:t>3. Обеспечение первичных мер пожарной безопасности в границах населенных пунктов поселения – 10000 руб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1"/>
        </w:rPr>
        <w:t>4. Содержание внутри поселковых дорог – 100000 руб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1"/>
        </w:rPr>
        <w:t>5.Ремонт дорожного полотна – 2000.0тыс.руб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6. Молодежная политика –  800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7. Ремонт водопровода – 3000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8. Организация культурного досуга молодежи – 12000 руб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1"/>
        </w:rPr>
        <w:t>9. Благоустройство поселка, в т.ч. свалка бытовых отходов –  2000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10. Физкультура и спорт – 1200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11. Социальная политика – 188600 руб.</w:t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0"/>
        <w:contextualSpacing/>
        <w:jc w:val="both"/>
        <w:rPr>
          <w:szCs w:val="21"/>
        </w:rPr>
      </w:pPr>
      <w:r>
        <w:rPr>
          <w:szCs w:val="21"/>
        </w:rPr>
        <w:t>Рост доходной части бюджета в 2012 году ожидается на    4.3 %, чем в 2011 год.</w:t>
      </w:r>
    </w:p>
    <w:p>
      <w:pPr>
        <w:pStyle w:val="Normal"/>
        <w:spacing w:before="0" w:after="0"/>
        <w:contextualSpacing/>
        <w:rPr>
          <w:szCs w:val="21"/>
        </w:rPr>
      </w:pPr>
      <w:r>
        <w:rPr>
          <w:szCs w:val="21"/>
        </w:rPr>
      </w:r>
    </w:p>
    <w:p>
      <w:pPr>
        <w:pStyle w:val="Heading2"/>
        <w:spacing w:before="0" w:after="0"/>
        <w:contextualSpacing/>
        <w:rPr/>
      </w:pPr>
      <w:r>
        <w:rPr/>
        <w:t>Структура бюджета поселения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г о д 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258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096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941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963.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182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232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298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363.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0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677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42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807.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7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6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доходы от продаж мат. И не мат.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1"/>
              </w:rPr>
              <w:t>130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доходы от оказания платн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9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1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85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1364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7096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941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5963.1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9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культура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spacing w:before="0" w:after="0"/>
              <w:ind w:hanging="0"/>
              <w:contextualSpacing/>
              <w:rPr/>
            </w:pPr>
            <w:r>
              <w:rPr>
                <w:szCs w:val="21"/>
              </w:rPr>
              <w:t>- общегосударственные и муниципальные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вопросы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социальная политика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молодежная политика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национальная безопасность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национальная экономика</w:t>
            </w:r>
          </w:p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- иные межбюджетные трансфер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5.5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5.4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58" w:leader="none"/>
              </w:tabs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-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before="0" w:after="0"/>
        <w:ind w:firstLine="360"/>
        <w:contextualSpacing/>
        <w:rPr/>
      </w:pPr>
      <w:r>
        <w:rPr>
          <w:szCs w:val="21"/>
        </w:rPr>
        <w:t xml:space="preserve">Прогноз бюджета поселения за 2011  год по доходам исполнится на 100 %. </w:t>
      </w:r>
    </w:p>
    <w:p>
      <w:pPr>
        <w:pStyle w:val="Normal"/>
        <w:spacing w:before="0" w:after="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1"/>
        </w:rPr>
        <w:t>2. Подготовка информации к разделу Плана «Основные проблемы социально-экономического развития Степного сельсовета на 2012 год и плановый период 2013-2014гг,основываясь на соответствующих материалах комплексной программы, при необходимости внести в них коррективы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 xml:space="preserve">2.1. Основные проблемы социально-экономического развития </w:t>
      </w:r>
    </w:p>
    <w:p>
      <w:pPr>
        <w:pStyle w:val="3"/>
        <w:spacing w:before="0" w:after="0"/>
        <w:contextualSpacing/>
        <w:rPr>
          <w:szCs w:val="21"/>
        </w:rPr>
      </w:pPr>
      <w:r>
        <w:rPr>
          <w:szCs w:val="21"/>
        </w:rPr>
        <w:t>На развитие администрации Степного сельсовета  влияют практически все характерные для Новосибирской области и России в целом негативные тенденции последнего времени. Проблемная ситуация в районе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spacing w:before="0" w:after="0"/>
        <w:contextualSpacing/>
        <w:rPr>
          <w:szCs w:val="21"/>
        </w:rPr>
      </w:pPr>
      <w:r>
        <w:rPr>
          <w:szCs w:val="21"/>
        </w:rPr>
        <w:t>Основные проблемы социально-экономического развития района на планируемый период следующие:</w:t>
      </w:r>
    </w:p>
    <w:p>
      <w:pPr>
        <w:pStyle w:val="3"/>
        <w:spacing w:before="0" w:after="0"/>
        <w:ind w:firstLine="741"/>
        <w:contextualSpacing/>
        <w:rPr/>
      </w:pPr>
      <w:r>
        <w:rPr>
          <w:b/>
          <w:szCs w:val="21"/>
        </w:rPr>
        <w:t xml:space="preserve">2.2. Демографические проблемы. </w:t>
      </w:r>
      <w:r>
        <w:rPr>
          <w:szCs w:val="21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"/>
        <w:spacing w:before="0" w:after="0"/>
        <w:ind w:firstLine="741"/>
        <w:contextualSpacing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на прежнем уровне. На территории Степного сельсовета не создаются новые рабочие места, т.к. нет предприятий, в бюджетных организациях свободных мест нет. Усиливается дефицит квалифицированных рабочих кадров, в особенности в сельском хозяйстве. </w:t>
      </w:r>
    </w:p>
    <w:p>
      <w:pPr>
        <w:pStyle w:val="3"/>
        <w:spacing w:before="0" w:after="0"/>
        <w:ind w:firstLine="741"/>
        <w:contextualSpacing/>
        <w:rPr/>
      </w:pPr>
      <w:r>
        <w:rPr>
          <w:b/>
          <w:szCs w:val="21"/>
        </w:rPr>
        <w:t>2.4. Проблемы в сфере здравоохранения</w:t>
      </w:r>
      <w:r>
        <w:rPr>
          <w:szCs w:val="21"/>
        </w:rPr>
        <w:t>. Требует укрепления  материальная база системы здравоохранения, необходима замена оконных рам  вместе с блоками. Нет усовершенствования диагностического оборудования.</w:t>
      </w:r>
    </w:p>
    <w:p>
      <w:pPr>
        <w:pStyle w:val="3"/>
        <w:spacing w:before="0" w:after="0"/>
        <w:ind w:firstLine="741"/>
        <w:contextualSpacing/>
        <w:rPr/>
      </w:pPr>
      <w:r>
        <w:rPr>
          <w:szCs w:val="21"/>
        </w:rPr>
        <w:t xml:space="preserve"> </w:t>
      </w:r>
      <w:r>
        <w:rPr>
          <w:b/>
          <w:szCs w:val="21"/>
        </w:rPr>
        <w:t>2.5. Проблемы в сфере культуры</w:t>
      </w:r>
      <w:r>
        <w:rPr>
          <w:szCs w:val="21"/>
        </w:rPr>
        <w:t xml:space="preserve">. В деревне  Бородавкино – нет клуба. Не хватает штата работников. </w:t>
      </w:r>
    </w:p>
    <w:p>
      <w:pPr>
        <w:pStyle w:val="3"/>
        <w:spacing w:before="0" w:after="0"/>
        <w:ind w:firstLine="741"/>
        <w:contextualSpacing/>
        <w:rPr/>
      </w:pPr>
      <w:r>
        <w:rPr>
          <w:szCs w:val="21"/>
        </w:rPr>
        <w:t xml:space="preserve"> </w:t>
      </w:r>
      <w:r>
        <w:rPr>
          <w:b/>
          <w:szCs w:val="21"/>
        </w:rPr>
        <w:t>2.7. Проблемы в сфере физической культуры и спорта.</w:t>
      </w:r>
      <w:r>
        <w:rPr>
          <w:szCs w:val="21"/>
        </w:rPr>
        <w:t xml:space="preserve"> Недостаточное качество общедоступной социальной инфраструктуры, ориентированной на массовые слои населения: практически не обновляется  материально-техническая база учреждений системы физической культуры и спорта. Строительство спорт комплекса, спорт инвентарь. Нет тренера, для занятия спортом с молодежью.</w:t>
      </w:r>
    </w:p>
    <w:p>
      <w:pPr>
        <w:pStyle w:val="3"/>
        <w:spacing w:before="0" w:after="0"/>
        <w:ind w:firstLine="741"/>
        <w:contextualSpacing/>
        <w:rPr/>
      </w:pPr>
      <w:r>
        <w:rPr>
          <w:b/>
          <w:szCs w:val="21"/>
        </w:rPr>
        <w:t xml:space="preserve">2.8. Обеспечение жильем социально незащищенных категорий населения. </w:t>
      </w:r>
      <w:r>
        <w:rPr>
          <w:szCs w:val="21"/>
        </w:rPr>
        <w:t xml:space="preserve">На очереди на получение жилья в домах системы социальной защиты состоят 1 человек  ( инвалид). </w:t>
      </w:r>
    </w:p>
    <w:p>
      <w:pPr>
        <w:pStyle w:val="3"/>
        <w:spacing w:before="0" w:after="0"/>
        <w:ind w:firstLine="741"/>
        <w:contextualSpacing/>
        <w:rPr/>
      </w:pPr>
      <w:r>
        <w:rPr>
          <w:b/>
          <w:szCs w:val="21"/>
        </w:rPr>
        <w:t xml:space="preserve">2.9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.</w:t>
      </w:r>
    </w:p>
    <w:p>
      <w:pPr>
        <w:pStyle w:val="3"/>
        <w:spacing w:before="0" w:after="0"/>
        <w:ind w:firstLine="741"/>
        <w:contextualSpacing/>
        <w:rPr>
          <w:szCs w:val="21"/>
        </w:rPr>
      </w:pPr>
      <w:r>
        <w:rPr>
          <w:szCs w:val="21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</w:t>
      </w:r>
    </w:p>
    <w:p>
      <w:pPr>
        <w:pStyle w:val="Normal"/>
        <w:spacing w:before="0" w:after="0"/>
        <w:ind w:firstLine="741"/>
        <w:contextualSpacing/>
        <w:jc w:val="both"/>
        <w:rPr>
          <w:szCs w:val="21"/>
        </w:rPr>
      </w:pPr>
      <w:r>
        <w:rPr>
          <w:szCs w:val="21"/>
        </w:rPr>
        <w:t>Необходима реконструкция водопроводной сети. Слабая укомплектованность специальной техникой.</w:t>
      </w:r>
    </w:p>
    <w:p>
      <w:pPr>
        <w:pStyle w:val="Normal"/>
        <w:spacing w:before="0" w:after="0"/>
        <w:ind w:firstLine="741"/>
        <w:contextualSpacing/>
        <w:jc w:val="both"/>
        <w:rPr/>
      </w:pPr>
      <w:r>
        <w:rPr>
          <w:b/>
          <w:szCs w:val="21"/>
        </w:rPr>
        <w:t xml:space="preserve">2.10. Проблемы безопасности жизни (безнадзорность, правонарушения, алкоголизм, наркомания и т.д.)  Например: </w:t>
      </w:r>
      <w:r>
        <w:rPr>
          <w:szCs w:val="21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 </w:t>
      </w:r>
    </w:p>
    <w:p>
      <w:pPr>
        <w:pStyle w:val="Normal"/>
        <w:spacing w:before="0" w:after="0"/>
        <w:ind w:firstLine="709"/>
        <w:contextualSpacing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иобретения учебной литературы, обеспечения горячего питания,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3"/>
        <w:spacing w:before="0" w:after="0"/>
        <w:ind w:firstLine="720"/>
        <w:contextualSpacing/>
        <w:rPr>
          <w:b/>
          <w:b/>
          <w:szCs w:val="21"/>
        </w:rPr>
      </w:pPr>
      <w:r>
        <w:rPr>
          <w:b/>
          <w:szCs w:val="21"/>
        </w:rPr>
        <w:t xml:space="preserve">2.11. Проблемы развития агропромышленного комплекса. </w:t>
      </w:r>
    </w:p>
    <w:p>
      <w:pPr>
        <w:pStyle w:val="3"/>
        <w:spacing w:before="0" w:after="0"/>
        <w:ind w:firstLine="720"/>
        <w:contextualSpacing/>
        <w:rPr/>
      </w:pPr>
      <w:r>
        <w:rPr>
          <w:b/>
          <w:szCs w:val="21"/>
        </w:rPr>
        <w:t xml:space="preserve">       </w:t>
      </w:r>
      <w:r>
        <w:rPr>
          <w:szCs w:val="21"/>
        </w:rPr>
        <w:t>Паритет цен сельскохозяйственной продукции и продукции промышленности ( газ, нефть, электричество ).В связи с повышением цен на сельскохозяйственные корма произошел спад выращивания животных в частном секторе. Реализация сельскохозяйственной продукции не соответствует ценам производства выращенной продукции.</w:t>
      </w:r>
    </w:p>
    <w:p>
      <w:pPr>
        <w:pStyle w:val="3"/>
        <w:spacing w:before="0" w:after="0"/>
        <w:ind w:firstLine="798"/>
        <w:contextualSpacing/>
        <w:rPr/>
      </w:pPr>
      <w:r>
        <w:rPr>
          <w:b/>
          <w:szCs w:val="21"/>
        </w:rPr>
        <w:t xml:space="preserve">2.12. Низкий уровень инвестирования. </w:t>
      </w:r>
      <w:r>
        <w:rPr>
          <w:szCs w:val="21"/>
        </w:rPr>
        <w:t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</w:t>
      </w:r>
    </w:p>
    <w:p>
      <w:pPr>
        <w:pStyle w:val="3"/>
        <w:spacing w:before="0" w:after="0"/>
        <w:ind w:firstLine="798"/>
        <w:contextualSpacing/>
        <w:rPr/>
      </w:pPr>
      <w:r>
        <w:rPr>
          <w:b/>
          <w:szCs w:val="21"/>
        </w:rPr>
        <w:t xml:space="preserve">2.13. Проблемы транспортно-дорожного комплекса и связи. </w:t>
      </w:r>
      <w:r>
        <w:rPr>
          <w:szCs w:val="21"/>
        </w:rPr>
        <w:t xml:space="preserve"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. </w:t>
      </w:r>
    </w:p>
    <w:p>
      <w:pPr>
        <w:pStyle w:val="3"/>
        <w:spacing w:before="0" w:after="0"/>
        <w:ind w:firstLine="720"/>
        <w:contextualSpacing/>
        <w:rPr>
          <w:szCs w:val="21"/>
        </w:rPr>
      </w:pPr>
      <w:r>
        <w:rPr>
          <w:szCs w:val="21"/>
        </w:rPr>
        <w:t>Не все населенные пункты муниципального образования имеют надежную связь с районным центром. В ряде сел отсутствуют дороги с твердым покрытием</w:t>
      </w:r>
    </w:p>
    <w:p>
      <w:pPr>
        <w:pStyle w:val="2"/>
        <w:spacing w:before="0" w:after="0"/>
        <w:ind w:firstLine="741"/>
        <w:contextualSpacing/>
        <w:rPr>
          <w:b/>
          <w:b/>
          <w:szCs w:val="21"/>
        </w:rPr>
      </w:pPr>
      <w:r>
        <w:rPr>
          <w:b/>
          <w:szCs w:val="21"/>
        </w:rPr>
        <w:t xml:space="preserve">2.14. Проблемы охраны окружающей среды. </w:t>
      </w:r>
    </w:p>
    <w:p>
      <w:pPr>
        <w:pStyle w:val="2"/>
        <w:spacing w:before="0" w:after="0"/>
        <w:ind w:firstLine="741"/>
        <w:contextualSpacing/>
        <w:rPr>
          <w:szCs w:val="21"/>
        </w:rPr>
      </w:pPr>
      <w:r>
        <w:rPr>
          <w:szCs w:val="21"/>
        </w:rPr>
        <w:t xml:space="preserve">Нет мест отдыха для населения. </w:t>
      </w:r>
    </w:p>
    <w:p>
      <w:pPr>
        <w:pStyle w:val="Normal"/>
        <w:spacing w:before="0" w:after="0"/>
        <w:ind w:firstLine="741"/>
        <w:contextualSpacing/>
        <w:jc w:val="both"/>
        <w:rPr>
          <w:szCs w:val="21"/>
        </w:rPr>
      </w:pPr>
      <w:r>
        <w:rPr>
          <w:szCs w:val="21"/>
        </w:rPr>
        <w:t>Недостаточно решена ситуация образования и хранения бытовых отходов. Вокруг населенных пунктов наблюдаются несанкционированные свалки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На территории Степного сельсовета  находится река, озера – 99 га, болота – 94 га.</w:t>
      </w:r>
    </w:p>
    <w:p>
      <w:pPr>
        <w:pStyle w:val="TextBody"/>
        <w:spacing w:before="0" w:after="0"/>
        <w:contextualSpacing/>
        <w:rPr>
          <w:szCs w:val="21"/>
        </w:rPr>
      </w:pPr>
      <w:r>
        <w:rPr>
          <w:szCs w:val="21"/>
        </w:rPr>
        <w:t>Река Мельтюш обмельчала, необходимы финансовые затраты, чтобы почистить и запрудить реку.</w:t>
      </w:r>
    </w:p>
    <w:p>
      <w:pPr>
        <w:pStyle w:val="Normal"/>
        <w:spacing w:before="0" w:after="0"/>
        <w:ind w:firstLine="741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2.15. Проблемы малых сел.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>1.отсутствие дорог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2.16  Проблемы  молодежной политике.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>В связи с отсутствием финансирования в поселении Степного сельсовета практически отсутствует работа в сфере здоровья сберегающих технологий молодежи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2.17. Проблемы повышения уровня жизни населения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>Жилой фонд на территории Степного сельсовета построен в основном до 80-х годов. Износ составляет 50%. У администрации Степного сельсовета нет финансовой возможности, чтобы строить или открыть какое либо предприятие. За период последних 10 лет построены и введены в эксплуатацию – 3 дома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>2.18. Проблемы развития малого предпринимательства</w:t>
      </w:r>
    </w:p>
    <w:p>
      <w:pPr>
        <w:pStyle w:val="Normal"/>
        <w:spacing w:before="0" w:after="0"/>
        <w:ind w:firstLine="720"/>
        <w:contextualSpacing/>
        <w:jc w:val="both"/>
        <w:rPr>
          <w:szCs w:val="21"/>
        </w:rPr>
      </w:pPr>
      <w:r>
        <w:rPr>
          <w:szCs w:val="21"/>
        </w:rPr>
        <w:t>На территории Степного сельсовета нет бытового обслуживания, парикмахерско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Cs w:val="21"/>
        </w:rPr>
        <w:t>3. Подготовка информации к разделу Плана: «Резервы социально-экономического развития на 2012 год и плановый период 2013-2014 годы»,основываясь на соответствующих материалах Комплексной программы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1"/>
        </w:rPr>
      </w:pPr>
      <w:r>
        <w:rPr>
          <w:b/>
          <w:szCs w:val="21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 территории Степного сельсовета нет свободных земельных ресурсов, пригодных для развития сельского хозяйств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на территории Степного сельсовета нет подготовленных площадок, пригодных для промышленного развит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3.1. Наличие свободных трудовых ресурсов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Не создаются новые рабочие места. На территории Степного сельсовета количество безработных составляет – 52человек. Из них 10 состоят на учете в занятости насел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Цели и задачи план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Цель плана: </w:t>
      </w:r>
      <w:r>
        <w:rPr>
          <w:szCs w:val="28"/>
        </w:rPr>
        <w:t>Развитие жилищно-коммунального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хозяйства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Обеспечение вывода МКП «ЖКХ Энергия» на режим безубыточного функционирования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2. Привлечение инвестиций в реконструкцию и модернизацию инженерных сетей и сооружений системы ЖКХ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 Ремонт внутри поселковых дорог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4. Освещение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элементы механизма реализации плана социально-экономического развития Степного сельсовета.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688"/>
        <w:gridCol w:w="2312"/>
        <w:gridCol w:w="231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бъемы и источни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роки и исполнител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Зам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трубопровод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117700ру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2012-2014гг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Посе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(ремонт внутри поселковых дорог,освещени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оциально-инженерное обустройство сельских территор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200000ру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ФБ-2000000ру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2012– 2014 гг</w:t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2. «Развитие производственной сферы муниципального сектора экономики на 2012 год и плановый период 2013-2014годы»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5.1. </w:t>
      </w:r>
      <w:r>
        <w:rPr>
          <w:szCs w:val="28"/>
        </w:rPr>
        <w:t>Итоги финансово-хозяйственной деятельности муниципальных предприятий за 9 месяцев 2011 года, ожидаемые итоги работы за 2011 год, прогноз на 2012 год и плановый период до 2014</w:t>
      </w:r>
      <w:r>
        <w:rPr/>
        <w:t xml:space="preserve"> года»: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33"/>
        <w:gridCol w:w="1022"/>
        <w:gridCol w:w="1018"/>
        <w:gridCol w:w="1022"/>
        <w:gridCol w:w="1034"/>
        <w:gridCol w:w="1022"/>
        <w:gridCol w:w="102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ме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 за 9 мес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Услуги по воде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сел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.3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.4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.7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.5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Услуги по отоплени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насел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орган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.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.2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.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.8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.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.8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.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.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.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ывоз нечистот насе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Вывоз сухого мусора насе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5.Оплата служебного помещения  найма жиль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0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8"/>
        </w:rPr>
        <w:t>3. Актуализация раздела Комплексной программы для формирования раздела Плана «Основные элементы механизма реализации плана социально-экономического развития Степного сельсовета на 2012 год и плановый период 2013-2014годы».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604"/>
        <w:gridCol w:w="1246"/>
        <w:gridCol w:w="1083"/>
        <w:gridCol w:w="26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результа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, исполнение бюджета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.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, электро- , тепло- , газо-снаб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пров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Бесперебойное 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внутри поселковых дор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ое покры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 Ф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програ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нутри поселковых дор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Организация и осуществление мероприятий по гражданской обороне, защите населения и территории поселения от ЧС природного и техногенного харак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эвакуаци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с информацией, приобретение первич.защи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повещение населения о пожар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меро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здоровь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чистотой территори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, привлекательный посе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ной докумен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ц.сферы, строительство жиль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 культурных мероприятий по работе с детьми и молодежью в поселен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ана  мероприятий по организации досуга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 детей и молодеж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        2014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епного сельсовета</w:t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ФБ – федеральный бюджет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МБ – местный бюдже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7.Установка основных индикаторов социально-экономиче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развития Степного сельсовета    на 2012год  и плановый период 2013-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2014 годы:</w:t>
      </w:r>
    </w:p>
    <w:p>
      <w:pPr>
        <w:pStyle w:val="Normal1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11"/>
        <w:gridCol w:w="973"/>
        <w:gridCol w:w="741"/>
        <w:gridCol w:w="967"/>
        <w:gridCol w:w="686"/>
        <w:gridCol w:w="969"/>
        <w:gridCol w:w="684"/>
        <w:gridCol w:w="969"/>
        <w:gridCol w:w="664"/>
      </w:tblGrid>
      <w:tr>
        <w:trPr>
          <w:tblHeader w:val="true"/>
          <w:trHeight w:val="10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/>
              <w:t>Показатели развития</w:t>
            </w:r>
          </w:p>
          <w:p>
            <w:pPr>
              <w:pStyle w:val="Normal1"/>
              <w:spacing w:before="0" w:after="0"/>
              <w:contextualSpacing/>
              <w:rPr/>
            </w:pPr>
            <w:r>
              <w:rPr/>
              <w:t>района, округ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/>
              <w:t>Един.</w:t>
            </w:r>
          </w:p>
          <w:p>
            <w:pPr>
              <w:pStyle w:val="Normal1"/>
              <w:spacing w:before="0" w:after="0"/>
              <w:contextualSpacing/>
              <w:rPr/>
            </w:pPr>
            <w:r>
              <w:rPr/>
              <w:t>измер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011 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012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013г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/>
              <w:t>отч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в %</w:t>
            </w:r>
          </w:p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к 2010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к</w:t>
            </w:r>
          </w:p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01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в % к 2007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пла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в % к 2007г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новых рабочих мес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на душу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.5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5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5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5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6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618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65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>
          <w:trHeight w:val="22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>
          <w:trHeight w:val="15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Ц./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6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  (все категории хозяйств)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1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й рогатый ск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ьи    частный сект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9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(все категории хозяйст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22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на убой в живом весе (все категории хозяйств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роительно-монтажных работ, включая хоз.спосо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грузов автомобильным транспорт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6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6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7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25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40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50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600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6800</w:t>
            </w:r>
          </w:p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7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3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услуг -  объем бытовых 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на душу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на душу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8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8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24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0,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учеников, обучающихся во 2 смен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сем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воспитывающихся в приемных семья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1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1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1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18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заработную плату приемным родителя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под опекой (попечительств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детей, получающих пособ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оциального  жил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 и земл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троительство межпоселковых автомобильных дорог общего поль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свещенных ули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ивной канализаци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ивной канализаци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етевым газ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ивной канализаци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</w:tbl>
    <w:p>
      <w:pPr>
        <w:pStyle w:val="Title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4. Актуализация раздела Плана «Мониторинг хода реализации плана социально-экономического развития муниципального образования в 2012 году и плановом периоде 2013-2014 годов»: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Методики мониторинга хода реализации план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бор, анализ, обобщение основных индикаторов, характеризующих достижение основных целей комплексной программы социально-экономического развития Степного сельсовета в плановый период осуществления администрацией Степного сельсовета и вносятся на рассмотрение в Совет депутатов Степного сельсовета главой Степного сельсовета по результатам полугодия и год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бликация (обнародования) основных индикаторов социально-экономического развития Степного сельсовета производится одновременно с принятием решения об исполнении местного бюджета после утверждения на сессии Совета депутатов Степного сельсовет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мероприятия по контролю за ходом реализации среднесрочного план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дминистрация Степного сельсовета ежеквартально производит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формирование бюджетных заявок на выделение средств из муниципального бюджета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предварительное рассмотрение предложений и бизнес-планов,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- осуществление текущего контроля за реализацией мероприятий программы, рациональным и целевым использованием централизованных капитальных вложений, финансовых и кредитных ресурсов, выделяемых на выполнение мероприяти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онтроль за ходом реализации плана включает в себя: публичные слушания, отчеты местного самоуправления перед депутатами, населением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5. Подготовка перечня нормативно-правовых документов, необходимых для принятия в 2012году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Решение сессии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2. Протокол публичных слушаний;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120"/>
      <w:jc w:val="both"/>
    </w:pPr>
    <w:rPr>
      <w:sz w:val="24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7:00Z</dcterms:created>
  <dc:creator>User1111</dc:creator>
  <dc:description/>
  <cp:keywords/>
  <dc:language>en-US</dc:language>
  <cp:lastModifiedBy>user</cp:lastModifiedBy>
  <cp:lastPrinted>2011-11-17T09:04:00Z</cp:lastPrinted>
  <dcterms:modified xsi:type="dcterms:W3CDTF">2011-12-28T02:26:00Z</dcterms:modified>
  <cp:revision>14</cp:revision>
  <dc:subject/>
  <dc:title>ПРИОРИТЕТНЫЕ НАПРА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24488966</vt:r8>
  </property>
</Properties>
</file>