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рогноз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Степн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Искити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а 2017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2018 и 2019 годов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05"/>
        <w:gridCol w:w="986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достигнутого уровня социально-экономического развития Искитимского района за период 2014-2016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Оценка факторов и ограничений экономического роста Искитимского района на среднесрочный период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Приоритеты социально-экономического развития Искитимского района на 2017 год и плановый период 2018 и 2019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lang w:eastAsia="ru-RU"/>
              </w:rPr>
              <w:t>ценарии социально-экономического развития Искитимского района и целевые показатели прогноза социально-экономического развития Искитимского района на 2017 год и плановый период 2018 и 2019 год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Уровень и качество жизни населения Степного сельсовета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Демографическое развитие</w:t>
            </w:r>
          </w:p>
          <w:p>
            <w:pPr>
              <w:pStyle w:val="Normal"/>
              <w:tabs>
                <w:tab w:val="clear" w:pos="708"/>
                <w:tab w:val="right" w:pos="8289" w:leader="none"/>
              </w:tabs>
              <w:spacing w:before="0" w:after="0"/>
              <w:ind w:left="-676" w:firstLine="708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оциальная поддержка населения</w:t>
              <w:tab/>
              <w:t xml:space="preserve"> 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ова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льтура, физическая культура и спорт                                                         1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лодежная полити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жилищного строительств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жизнедеятельност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гропромышленный комплекс</w:t>
        <w:tab/>
        <w:t>14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91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ринимательство</w:t>
        <w:tab/>
        <w:t>15</w:t>
      </w:r>
    </w:p>
    <w:p>
      <w:pPr>
        <w:pStyle w:val="Normal"/>
        <w:widowControl w:val="false"/>
        <w:tabs>
          <w:tab w:val="clear" w:pos="708"/>
          <w:tab w:val="left" w:pos="8850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требительсий рынок, транспорт</w:t>
        <w:tab/>
        <w:t xml:space="preserve">    16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910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вязь</w:t>
        <w:tab/>
        <w:t xml:space="preserve">   17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ущество и земельные отношен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ая инфраструктура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щно-коммунальный комплекс и энергетика                                          18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985" w:leader="none"/>
          <w:tab w:val="left" w:pos="92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юджет</w:t>
        <w:tab/>
        <w:t xml:space="preserve">  18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униципальные программы                                                                             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епного сельсовета Искитим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 на 2017 год 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18 и 2019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Степн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-экономического развития Степного сельсовета Искитимского района Новосибирской области на среднесрочный период, утвержденным постановлением администрации Степного сельсовета от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22.09.2016 №1066</w:t>
      </w:r>
      <w:r>
        <w:rPr>
          <w:rFonts w:cs="Times New Roman" w:ascii="Times New Roman" w:hAnsi="Times New Roman"/>
          <w:sz w:val="28"/>
          <w:szCs w:val="28"/>
        </w:rPr>
        <w:t xml:space="preserve">, на основе анализа тенденций развития экономики и социальной сферы, сложившихся к сентябрю 2016 года, исходя из целей и задач актуализированной Комплексной программы социально-экономического развития Степного сельсовета Искитимского района Новосибирской области на 2011-2025 годы, принятой решением сессии Совета депутатов Степного сельсовета от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26.04.2011 №9</w:t>
      </w:r>
      <w:r>
        <w:rPr>
          <w:rFonts w:cs="Times New Roman" w:ascii="Times New Roman" w:hAnsi="Times New Roman"/>
          <w:sz w:val="28"/>
          <w:szCs w:val="28"/>
        </w:rPr>
        <w:t>6, ориентиров и приоритетов государственной экономической и социальной полити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гнутого уровня социально-экономического развития Степного сельсовета Искитимского района за период 2014-201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траслью на территории Степного сельсовета является сельское хозяйство. Посевная площадь ЗАО «Степное» - 6500 г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изводство продукции растениеводства находится в большой зависимости от погодных условий. Производство продукции сельского хозяйств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поставимых ценах в 2014 году составило 99,2% к уровню 2013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Степного сельсовета ненаблюдается положительный естественный прирост населения. Прирост населения на территории идет  за счет миграци </w:t>
      </w:r>
      <w:r>
        <w:rPr>
          <w:rFonts w:cs="Times New Roman" w:ascii="Times New Roman" w:hAnsi="Times New Roman"/>
          <w:sz w:val="28"/>
          <w:szCs w:val="28"/>
        </w:rPr>
        <w:t>01.01.2015 года численность населения составила 1982челове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 01.07.2016 года численность населения увеличилась до 2002 человек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ился коэффициента рождаемости в 2015г- 18 человек, 2016 – 15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вшиеся в конце 2014 года тенденции в социальном развитии района сохраняются и в настоящее время. К числу основных из них можно отнести замедление темпов роста денежных доходов населения, рост потребительских цен на основные продукты питания и увеличение размера прожиточного минимума,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В условиях общего дефицита рабочих мест и низкой заработной платы, может вызвать потенциальную угрозу перелива граждан из поселка в город. Так на 01.10.2016 года выезжают на работу в город 15%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факторов и ограничений экономического роста Степного сельсовета Искитим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витие территории Степного сельсовета 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, снижение численности населения в трудоспособном возрасте за счет «старения» населения и оттока сельского населения в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кая деятельность не на высоком уровне. На территории Степного сельсовета 0,9% от занятых в экономике трудится в малом бизне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инженерной инфраструктуры на территории Степного сельсовета, также является сдерживающим фактором развития. Не проведен газопровод в населенных пунктах. Состояние автомобильных дорог также остается не на должном уровне, особенно автомобильных дорог местного зна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Среднемесячная заработная плата на территории Степного сельсовета составляет 7000руб., что ниже прожиточного миниму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>Недостаточный уровень развития социальной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  <w:t xml:space="preserve">Большинство объектов социальной инфраструктуры было построено в «советское время» и на сегодняшний день требуют ремонта и оснащения новым современным оборудованием. В первую очередь, это касается образовательных учреждений, учреждений здравоохранения, объектов культурно-досугового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оритеты социально-экономического развития Степн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стабильного развития экономики Степного сельсовета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комплексного развития производства, переработки и хранения сельскохозяйственной продук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, обеспечивающих внутримуниципальные и муниципальные перевоз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 социальной сфере;</w:t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ршенствование муниципального управления процессами социально-экономического развития Степного сельсовета 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предоставления муниципальных услуг, оптимизация контрольной деятельности администраци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Степного сельсовета, исполнение всех действующих и вновь принимаемых обязательств, повышение эффективности использования бюджетных сре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сонифицированной работы с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достижения положительных темпов демографического развития Степного сельсовета 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едения здорового образа жиз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ной системы мер по профилактике социального сиротства, в том числе развития семейных форм устройства детей-сирот и детей, оставшихся без попечения родителей, обеспечение их жильем, развитие системы сопровождения замещающих семе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создание в системе дошкольного и общего образования детей условий для получения общедоступного качественного образования;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х педагогов для работы в сфере образ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аксимальной доступности граждан к культурным ценностям и участию в культурной жизни Степного сельсовет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 мероприятий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ля удовлетворения потребностей разных групп населения  в  качественном жиль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апитального ремонта социального  жилищ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бращения с отходами производства направленное на снижение их негативного воздействия на окружающую сре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>Сценарии социально-экономического развития Степного сельсовета Искитимского района и целевые показатели прогноза социально-экономического развития Степного сельсовета  на 2017 год и плановый период 2018 и 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социально-экономического развити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тепного сель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 год и плановый период 2018-2019 годов разработан  на основе консервативного 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ервативный сценарий предполагает инерционное развитие с сохранением в прогнозном периоде тенденций, внешних и внутренних условий развития эконо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прогноза социально-экономического развития Степного сельсовета на 2017 год и плановый период 2018 и 2019 годов приведены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ноза социально-экономического развития Степн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82"/>
        <w:gridCol w:w="1707"/>
        <w:gridCol w:w="1128"/>
        <w:gridCol w:w="1395"/>
        <w:gridCol w:w="1298"/>
        <w:gridCol w:w="1276"/>
        <w:gridCol w:w="1276"/>
        <w:gridCol w:w="1275"/>
        <w:gridCol w:w="1276"/>
        <w:gridCol w:w="12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жидаемое значение)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валового внутреннего проду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орота розничной торгов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платных услуг населен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играцио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и качество жизни населения Степн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 Демографическое разви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достижения положительных темпов демографического развития Степного сельсовета.</w:t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щий коэффициент смертности,(чел на 10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эффициент миграционного прироста, (чел на 10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Коэффициент естественного прироста, (чел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Таким образом, главной причиной прироста населения является маятниковая миграция на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Развитие социальной сфер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2.1 Социальная поддержка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к объектам и услугам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и объектов социальной инфраструктуры Степн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2 Образование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 поселения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7 </w:t>
      </w:r>
      <w:r>
        <w:rPr>
          <w:rFonts w:cs="Times New Roman" w:ascii="Times New Roman" w:hAnsi="Times New Roman"/>
          <w:sz w:val="28"/>
          <w:szCs w:val="28"/>
        </w:rPr>
        <w:t xml:space="preserve">человек. За последние </w:t>
      </w:r>
      <w:r>
        <w:rPr>
          <w:rFonts w:cs="Times New Roman" w:ascii="Times New Roman" w:hAnsi="Times New Roman"/>
          <w:sz w:val="28"/>
          <w:szCs w:val="28"/>
          <w:lang w:val="ru-RU"/>
        </w:rPr>
        <w:t>пять лет</w:t>
      </w:r>
      <w:r>
        <w:rPr>
          <w:rFonts w:cs="Times New Roman" w:ascii="Times New Roman" w:hAnsi="Times New Roman"/>
          <w:sz w:val="28"/>
          <w:szCs w:val="28"/>
        </w:rPr>
        <w:t xml:space="preserve"> сеть школ изменила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крылись 4 начальные школы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период учебного год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г. основное общее образование получи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выпускни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, среднее полное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че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3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– укрепление здоровья населения, повышение доступности 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ачест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дицинской помощи, </w:t>
      </w:r>
      <w:r>
        <w:rPr>
          <w:rFonts w:cs="Times New Roman" w:ascii="Times New Roman" w:hAnsi="Times New Roman"/>
          <w:spacing w:val="4"/>
          <w:sz w:val="28"/>
          <w:szCs w:val="28"/>
        </w:rPr>
        <w:t>усиление профилактической направленности здравоохранения и повышения приоритета здоровья в системе общественных ценнос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ечная мощность лечебно-профилактических учреждений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оек.  Обеспеченность больничным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а</w:t>
      </w:r>
      <w:r>
        <w:rPr>
          <w:rFonts w:cs="Times New Roman" w:ascii="Times New Roman" w:hAnsi="Times New Roman"/>
          <w:sz w:val="28"/>
          <w:szCs w:val="28"/>
        </w:rPr>
        <w:t xml:space="preserve">ми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6 коек</w:t>
      </w:r>
      <w:r>
        <w:rPr>
          <w:rFonts w:cs="Times New Roman" w:ascii="Times New Roman" w:hAnsi="Times New Roman"/>
          <w:sz w:val="28"/>
          <w:szCs w:val="28"/>
        </w:rPr>
        <w:t xml:space="preserve"> на 1 тыс. жителей. Обеспеченность населения врачами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0.5</w:t>
      </w:r>
      <w:r>
        <w:rPr>
          <w:rFonts w:cs="Times New Roman" w:ascii="Times New Roman" w:hAnsi="Times New Roman"/>
          <w:sz w:val="28"/>
          <w:szCs w:val="28"/>
        </w:rPr>
        <w:t xml:space="preserve"> на 1 тыс. населения, средним медицинским персонал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 на 1 тыс.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врачами и средним медицинским персоналом является приоритетной задачей развития здравоохранения. На муниципальном уровне данный вопрос можно решить путем предоставления молодым специалистам служебного жилья (механизмы реализации изложены в п.5.5. «Развитие жилищного строительства» настоящего прогноза), предоставления детям медицинских работников мест в дошко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филактической направленности заключаются в охвате работающего населения профилактическими осмотрами, а детей – диспансерным наблюдением. К 2019 году планируется сохранить охват детей диспансерным наблюдением на уровне 100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едварительным прогнозом социально-экономического развития Степного сельсовета на 2017 и плановый период 2018 и 2019 годов ожида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уровня смертности благодаря повышению эффективности превентивных мер по борьбе с заболеваниями, осознанию личной ответственности граждан за свое здоровье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общего коэффициента смертности населения в целом за 2015-2016 годы число умерших 45чел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4 Культур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развитие духовности, высокой культуры и нравственного здоровья населения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ффективной реализации мероприятий по созданию благоприятных условий для творческого развития личности, повышению доступности и качества культурных благ для населения. На территории Степного сельсовета проводятся торжественные мероприятия, праздники, спортивные мероприятия, конкурсы  рисунков, позновательные мероприятия для молодежи(терроризм, нарко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Cs w:val="28"/>
        </w:rPr>
        <w:t>5.2.5 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создание условий для развития физической культуры и спорта на территории Степного сельсовет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территории Степного сельсовета установлена хокейная коробк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  <w:r>
        <w:rPr>
          <w:rFonts w:cs="Times New Roman" w:ascii="Times New Roman" w:hAnsi="Times New Roman"/>
          <w:sz w:val="28"/>
          <w:szCs w:val="28"/>
          <w:lang w:val="ru-RU"/>
        </w:rPr>
        <w:t>В клубе п.Березовка установлен тренажер. Для занятия молодеж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 период 2016 года на мероприятия и развитие было выделено 9.8тыс.руб.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Cs w:val="28"/>
        </w:rPr>
      </w:pPr>
      <w:r>
        <w:rPr>
          <w:iCs/>
          <w:szCs w:val="28"/>
        </w:rPr>
        <w:t>5.2.6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15 году молодежь Степного сельсовета принимала активное участие в муниципальных, районных и областных  культурных  и  спортивных  меропри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 Развитие жилищного строительства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тепного сельсовета строительства из средств администрации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дется</w:t>
      </w:r>
      <w:r>
        <w:rPr>
          <w:rFonts w:cs="Times New Roman" w:ascii="Times New Roman" w:hAnsi="Times New Roman"/>
          <w:sz w:val="28"/>
          <w:szCs w:val="28"/>
        </w:rPr>
        <w:t>. Дома строятся из собственных средств физических лиц и средств ЗАО «Степное». За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5-2016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епного сельсовета строительства жилых домов не был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 Обеспечение безопасности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безопасное проживание граждан на территор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будут реализованы в прогнозном периоде мероприятия «Обеспечение безопасности жизнедеятельности населения Степного сельсов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одним из механизмов достижения цели является работа Комиссии по безопасности дорожного движения и Комиссии по чрезвычайным ситуациям и пожарной безопасности при администрации Степн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Степного сельсовета создана и работает добровольная пожарная кома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системы комплексного реагирования экстренных оперативных служб и организация функционирования информационной и телекоммуникационной инфраструктуры «Системы 112» позволит сократить к 2019 году среднее время комплексного реагирования экстренных оперативных служб на вызовы населения, поступающие по единому номеру «112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 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Цель – развитие агропромышленного комплекса использование земельных 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азовой отраслью экономики поселения является сельское хозяйство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составил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3469 </w:t>
      </w:r>
      <w:r>
        <w:rPr>
          <w:rFonts w:cs="Times New Roman" w:ascii="Times New Roman" w:hAnsi="Times New Roman"/>
          <w:sz w:val="28"/>
          <w:szCs w:val="28"/>
        </w:rPr>
        <w:t xml:space="preserve">тыс.га. Более </w:t>
      </w:r>
      <w:r>
        <w:rPr>
          <w:rFonts w:cs="Times New Roman" w:ascii="Times New Roman" w:hAnsi="Times New Roman"/>
          <w:sz w:val="28"/>
          <w:szCs w:val="28"/>
          <w:lang w:val="ru-RU"/>
        </w:rPr>
        <w:t>70</w:t>
      </w:r>
      <w:r>
        <w:rPr>
          <w:rFonts w:cs="Times New Roman" w:ascii="Times New Roman" w:hAnsi="Times New Roman"/>
          <w:sz w:val="28"/>
          <w:szCs w:val="28"/>
        </w:rPr>
        <w:t>% земель сельскохозяйственного назначения принадлежит сельскохозяй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ед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Наличие сельскохозяйственных угодий на 01.01.2016</w:t>
      </w:r>
      <w:r>
        <w:rPr/>
        <w:t>,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9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1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агропромышленного комплекс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40"/>
        <w:gridCol w:w="1314"/>
        <w:gridCol w:w="2192"/>
        <w:gridCol w:w="23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оловье ск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благоприятных условий, способствующих развитию малого и среднего предпринимательст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на территории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регистрировано 20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предприним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 выпуск продукции, работ и услуг малыми предприятиями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лее </w:t>
      </w:r>
      <w:r>
        <w:rPr>
          <w:rFonts w:cs="Times New Roman" w:ascii="Times New Roman" w:hAnsi="Times New Roman"/>
          <w:sz w:val="28"/>
          <w:szCs w:val="28"/>
        </w:rPr>
        <w:t xml:space="preserve">1 млн </w:t>
      </w:r>
      <w:r>
        <w:rPr>
          <w:rFonts w:cs="Times New Roman" w:ascii="Times New Roman" w:hAnsi="Times New Roman"/>
          <w:sz w:val="28"/>
          <w:szCs w:val="28"/>
          <w:lang w:val="ru-RU"/>
        </w:rPr>
        <w:t>330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TextBody"/>
        <w:jc w:val="center"/>
        <w:rPr/>
      </w:pPr>
      <w:r>
        <w:rPr/>
        <w:t>Основные показатели развития малого предпринимательства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6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дельный вес малых предприятий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дельный вес продукции малых предприятий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 Потребительский ры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обеспечение удовлетворения потребностей населения в товарах. По состоянию на 01.01.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функционирует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торг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точ</w:t>
      </w:r>
      <w:r>
        <w:rPr>
          <w:rFonts w:cs="Times New Roman" w:ascii="Times New Roman" w:hAnsi="Times New Roman"/>
          <w:sz w:val="28"/>
          <w:szCs w:val="28"/>
          <w:lang w:val="ru-RU"/>
        </w:rPr>
        <w:t>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стационарных магазинов (из них магазинов потребительской кооперации –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1 предприятие общественного питания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rFonts w:cs="Times New Roman" w:ascii="Times New Roman" w:hAnsi="Times New Roman"/>
          <w:sz w:val="28"/>
          <w:szCs w:val="28"/>
          <w:lang w:val="ru-RU"/>
        </w:rPr>
        <w:t>за 9 месяцев 2016 г. составил 28100 тыс. руб. (за 12 месяцев 2015 г.–35000 тыс.руб.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ее 70 </w:t>
      </w:r>
      <w:r>
        <w:rPr>
          <w:rFonts w:cs="Times New Roman" w:ascii="Times New Roman" w:hAnsi="Times New Roman"/>
          <w:sz w:val="28"/>
          <w:szCs w:val="28"/>
        </w:rPr>
        <w:t xml:space="preserve">% от общего объема розничного товарооборота приходится на долю потребительской коопер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 Транспорт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 – обеспечение развития транспортной системы, удовлетворяющей потребности в перевозках пассажиров; обеспечение устойчивого сообщения со всеми населенными пункт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й комплекс поселения представлен част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м транспортом. Пассажирские перевозки осуществляет ООО «ПАТП-1» по маршруту № 117 «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 – 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пной» по три льготных рейса в день. МУП ИР «ПАТП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маршруту № 234 «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итим  - 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ольный – 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пино» по </w:t>
      </w:r>
      <w:r>
        <w:rPr>
          <w:rFonts w:cs="Times New Roman" w:ascii="Times New Roman" w:hAnsi="Times New Roman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sz w:val="28"/>
          <w:szCs w:val="28"/>
        </w:rPr>
        <w:t xml:space="preserve"> льготных рейса в день.Грузовые перевозки осуществля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 М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 ЖКХ </w:t>
      </w:r>
      <w:r>
        <w:rPr>
          <w:rFonts w:cs="Times New Roman" w:ascii="Times New Roman" w:hAnsi="Times New Roman"/>
          <w:sz w:val="28"/>
          <w:szCs w:val="28"/>
          <w:lang w:val="ru-RU"/>
        </w:rPr>
        <w:t>Степное</w:t>
      </w:r>
      <w:r>
        <w:rPr>
          <w:rFonts w:cs="Times New Roman" w:ascii="Times New Roman" w:hAnsi="Times New Roman"/>
          <w:sz w:val="28"/>
          <w:szCs w:val="28"/>
        </w:rPr>
        <w:t>, частные предприниматели и транспорт ЗАО «Степное»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 Связ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полного и качественного обеспечения потребностей населения на территории Степного сельсовета услугами связи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оказатели связи общего пользован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7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20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7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 Имущество и земельные от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овышение эффективности использования муниципального имущества необходимого для оказания социальных услуг, отнесенных к вопросам местного значения; использование земли в соответствии с нормами законодательства, обуславливающими рациональное её использование в целях, для которых она предоставл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в администрации Степного сельсовета создана комиссия по собираемости налогов и сборов, благодаря деятельности которой повышается собираемость арендной платы за использование муниципального имущества, увеличение поступлений доходов в бюджет от арендной пла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 Дорожная инфраструктур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– развитие и обеспечение сохранности автомобильных дорог местного значения района.</w:t>
      </w:r>
      <w:r>
        <w:rPr/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, относящих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МО Степного сельсовета, составляет 57 км, в том числе с твердым покрытием – 47 км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2015 году  отсыпаны  внутрипоселковые  дороги  в  п. Октябрьский  на  сумму  850,2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 Жилищно-коммунальный комплекс и электроэнерг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– создание безопасных и благоприятных условий проживания граждан, развитие инфраструктуры жилищно-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цели реализуются мероприятия региональной программы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ого ремонта общего имущества в многоквартирных домах, расположенных на территории Степного сельсовета на 2014-2038 годы, утвержденная постановлением Правительства Новосибирской области от 27.11.2013 №524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направленных на повышение уровня комфортности проживания населения района, позволит  увеличить долю отремонтиров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имуществ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изация объектов водоснабжения позволит увеличить долю обеспечения водоснабжением жилого фонд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2016 года разработана и утверждена  программа «Энергосбережения» на территории Степного сельсовета. Период 2016-2018гг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рограммы приведет к  повышению энергоэффективности в экономике и социальной сфере будет способств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ию оборудованием и эффективному использованию энергетических ресурсов в организациях и учреждениях бюджетной сферы, в системе коммунальной инфраструктуры, в том числе в жилом секторе.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мероприятия приведут к снижению удельной величины потребления энергетических ресурсов муниципальными бюджетными учрежд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2 Исполнение бюджета 2015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Степного сельсовета на 2015 год запланирован 10269.7тыс.руб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з местного бюджета запланированы на следующие меропри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сударственные вопросы – 2796,8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оборона. Мобилизационная и вневойсковая подготовка – 75,8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населения и территории от ЧС природного и техногенного характера, гражданская оборона – 63,4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экономика – 1219,0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е хозяйство – 2405,3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– 164,3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ая политика, проведение мероприятий – 122.0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культуры. Обеспечение деятельности казенных учреждений – 3243,7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е хозяйство – 8,0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из бюджетов поселения в бюджет Искитимского района – 370,10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литика – 260,7 тыс.руб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и спорт – 31,1 тыс.руб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Степного сельсовета на 2016 год Запланирован – 10968,9 тыс.руб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а за 10 месяцев  2016г – 7761,4 тыс.руб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мероприят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сударственные вопросы – 1893,2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оборона – 59,6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населения – 25,2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ая экономика – 502,0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ое хозяйство – 8,0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е хозяйство – 2655,7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 – 134,5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ная политика – 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культуры – 1966,2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 – 306,3 тыс.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литика – 200,8 тыс руб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 – 9,8 тыс.руб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 Постановлением от 26.07.2016г № 71 Программа «Энергосбережения» на территории Степного сельсовета на 2016-2018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и утверждена Постановлением от 24.06.2016г № 63 «Развитие транспортной инфраструктуры» на территории Степного сельсовет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sz w:val="32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">
    <w:name w:val="Текст сноски Знак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2">
    <w:name w:val="Верхний колонтитул Знак1"/>
    <w:basedOn w:val="Style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Style19">
    <w:name w:val="Основной текст Знак"/>
    <w:basedOn w:val="Style9"/>
    <w:qFormat/>
    <w:rPr/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0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1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cs="Cambria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7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9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0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08:00Z</dcterms:created>
  <dc:creator>Шеманюк Юлия Сергеевна</dc:creator>
  <dc:description/>
  <dc:language>en-US</dc:language>
  <cp:lastModifiedBy>Аркадий</cp:lastModifiedBy>
  <cp:lastPrinted>2016-11-09T16:41:00Z</cp:lastPrinted>
  <dcterms:modified xsi:type="dcterms:W3CDTF">2016-11-16T11:08:00Z</dcterms:modified>
  <cp:revision>2</cp:revision>
  <dc:subject/>
  <dc:title/>
</cp:coreProperties>
</file>