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bCs/>
          <w:sz w:val="24"/>
        </w:rPr>
        <w:t>СТЕПНОГО СЕЛЬСОВЕТА НА 2016-2018 г.г.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«Итоги социально-экономического развития поселения за 2015 год»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Динамика и тенденции изменения основных показателей экономического и социального развития Степного сельсовета. Анализ тенденций разви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еление  Степного сельсовета было образовано в 1939 году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ерритория поселения общей площадью 234,69 кв. км  расположена  в юго-восточной части  Новосибирской области на расстоянии 80 км от областного центра  г. Новосибирска, в 30 км от районного центра г. Искитим  и в 30 км от ближайшей железнодорожной станции Искитим. </w:t>
      </w:r>
    </w:p>
    <w:p>
      <w:pPr>
        <w:pStyle w:val="TextBody"/>
        <w:rPr>
          <w:sz w:val="24"/>
          <w:szCs w:val="24"/>
          <w:lang w:val="ru-RU"/>
        </w:rPr>
      </w:pPr>
      <w:r>
        <w:rPr/>
        <w:tab/>
      </w:r>
      <w:r>
        <w:rPr>
          <w:sz w:val="24"/>
          <w:szCs w:val="24"/>
        </w:rPr>
        <w:t xml:space="preserve">На его территории расположено 5 населенных пунктов. Численность населения </w:t>
      </w:r>
      <w:r>
        <w:rPr>
          <w:sz w:val="24"/>
          <w:szCs w:val="24"/>
          <w:lang w:val="ru-RU"/>
        </w:rPr>
        <w:t xml:space="preserve">на 01.10.2015 г. </w:t>
      </w:r>
      <w:r>
        <w:rPr>
          <w:sz w:val="24"/>
          <w:szCs w:val="24"/>
        </w:rPr>
        <w:t xml:space="preserve">составляет </w:t>
      </w:r>
      <w:r>
        <w:rPr>
          <w:sz w:val="24"/>
          <w:szCs w:val="24"/>
          <w:lang w:val="ru-RU"/>
        </w:rPr>
        <w:t>1991</w:t>
      </w:r>
      <w:r>
        <w:rPr>
          <w:sz w:val="24"/>
          <w:szCs w:val="24"/>
        </w:rPr>
        <w:t xml:space="preserve"> чел. </w:t>
        <w:tab/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>Характеристика экономического потенциала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Общая площадь земельного фонда, (га):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ощадь, используемая землепользователями, занимающимися сельскохозяйственным производством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5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ходящаяся в личном пользовании граждан (приусадебные и индивидуальные сады и огороды)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) неиспользуемые площади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20,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ая площадь, (га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ий запас древесины на корню, (тыс. куб. м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Муниципальное образование</w:t>
      </w:r>
      <w:r>
        <w:rPr>
          <w:sz w:val="24"/>
          <w:szCs w:val="24"/>
        </w:rPr>
        <w:t xml:space="preserve"> Степного сельсовета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на 01.01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зарегистрировано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предприятий, организаций и учреждений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сельскохозяйственных</w:t>
      </w:r>
      <w:r>
        <w:rPr>
          <w:sz w:val="24"/>
          <w:szCs w:val="24"/>
          <w:lang w:val="ru-RU"/>
        </w:rPr>
        <w:t xml:space="preserve"> – 1, </w:t>
      </w:r>
      <w:r>
        <w:rPr>
          <w:sz w:val="24"/>
          <w:szCs w:val="24"/>
        </w:rPr>
        <w:t>торговли</w:t>
      </w:r>
      <w:r>
        <w:rPr>
          <w:sz w:val="24"/>
          <w:szCs w:val="24"/>
          <w:lang w:val="ru-RU"/>
        </w:rPr>
        <w:t xml:space="preserve"> – 2</w:t>
      </w:r>
      <w:r>
        <w:rPr>
          <w:sz w:val="24"/>
          <w:szCs w:val="24"/>
        </w:rPr>
        <w:t>, общественного питания</w:t>
      </w:r>
      <w:r>
        <w:rPr>
          <w:sz w:val="24"/>
          <w:szCs w:val="24"/>
          <w:lang w:val="ru-RU"/>
        </w:rPr>
        <w:t xml:space="preserve"> – 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индивидуальных</w:t>
      </w:r>
      <w:r>
        <w:rPr>
          <w:sz w:val="24"/>
          <w:szCs w:val="24"/>
        </w:rPr>
        <w:t xml:space="preserve"> предпринимателей</w:t>
      </w:r>
      <w:r>
        <w:rPr>
          <w:sz w:val="24"/>
          <w:szCs w:val="24"/>
          <w:lang w:val="ru-RU"/>
        </w:rPr>
        <w:t xml:space="preserve"> – 20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Специализацией поселения является сельское хозяйство. Данным видом деятельности занимаются: ЗАО «Степное»,  ЛПХ -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хозяйст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9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В целом динамика демографической ситуации в поселении совпадает с тенденциями демографического развития области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Этнический состав населения следующий: русские, татары, немцы, казахи, греки, корейцы, украинцы, армяне, таджики.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1. Численность населения,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99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. Доля в численности населения,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. Общий коэффициент смертности,(чел на 1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4. Коэффициент миграционного прироста, (чел на 1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5. Коэффициент естественного прироста, (чел на </w:t>
            </w:r>
            <w:r>
              <w:rPr>
                <w:bCs/>
                <w:sz w:val="24"/>
                <w:szCs w:val="24"/>
                <w:lang w:val="ru-RU"/>
              </w:rPr>
              <w:t>1000</w:t>
            </w:r>
            <w:r>
              <w:rPr>
                <w:sz w:val="24"/>
                <w:szCs w:val="24"/>
                <w:lang w:val="ru-RU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>Таким образом, главной причиной прироста населения является маятниковая миграция насе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, приобретение на территории МО жилья молодыми семьями с использованием  «материнского  капитала»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Структурные показатели численности населения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  Структура населения, %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родское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  <w:lang w:val="ru-RU"/>
              </w:rPr>
              <w:t>Возрастная структура населения, (%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  <w:p>
            <w:pPr>
              <w:pStyle w:val="TextBody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</w:t>
            </w:r>
          </w:p>
          <w:p>
            <w:pPr>
              <w:pStyle w:val="TextBody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</w:t>
            </w:r>
          </w:p>
          <w:p>
            <w:pPr>
              <w:pStyle w:val="TextBody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5</w:t>
            </w:r>
          </w:p>
          <w:p>
            <w:pPr>
              <w:pStyle w:val="TextBody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. Численность пенсионеров, состоящих на учете в органах социальной защиты населения,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7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1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6. Общая «нагрузка» на трудоспособное население,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Развитие социальной сферы, в т.ч.: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1. Образование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системе образования  поселения на 01.01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. действует 1 средняя общеобразовательная школа. В дневных и вечерних (сменных) общеобразовательных школах обучается </w:t>
      </w:r>
      <w:r>
        <w:rPr>
          <w:sz w:val="24"/>
          <w:szCs w:val="24"/>
          <w:lang w:val="ru-RU"/>
        </w:rPr>
        <w:t xml:space="preserve">188 </w:t>
      </w:r>
      <w:r>
        <w:rPr>
          <w:sz w:val="24"/>
          <w:szCs w:val="24"/>
        </w:rPr>
        <w:t xml:space="preserve">человек. За последние </w:t>
      </w:r>
      <w:r>
        <w:rPr>
          <w:sz w:val="24"/>
          <w:szCs w:val="24"/>
          <w:lang w:val="ru-RU"/>
        </w:rPr>
        <w:t>пять лет</w:t>
      </w:r>
      <w:r>
        <w:rPr>
          <w:sz w:val="24"/>
          <w:szCs w:val="24"/>
        </w:rPr>
        <w:t xml:space="preserve"> сеть школ изменилась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закрылись 4 начальные школы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За период учебного год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.г. основное общее образование получили </w:t>
      </w:r>
      <w:r>
        <w:rPr>
          <w:sz w:val="24"/>
          <w:szCs w:val="24"/>
          <w:lang w:val="ru-RU"/>
        </w:rPr>
        <w:t xml:space="preserve">18 </w:t>
      </w:r>
      <w:r>
        <w:rPr>
          <w:sz w:val="24"/>
          <w:szCs w:val="24"/>
        </w:rPr>
        <w:t>выпускник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общеобразовательных школ, среднее полное –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чел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2. Культура (в т.ч. целевые программы)</w:t>
      </w:r>
    </w:p>
    <w:p>
      <w:pPr>
        <w:pStyle w:val="23"/>
        <w:rPr>
          <w:sz w:val="24"/>
          <w:szCs w:val="24"/>
          <w:lang w:val="ru-RU"/>
        </w:rPr>
      </w:pPr>
      <w:r>
        <w:rPr>
          <w:sz w:val="24"/>
          <w:szCs w:val="24"/>
        </w:rPr>
        <w:t>За последние годы в сфере культуры поселения удалось сохранить сеть учреждений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держать на определенном уровне развитие художественного процесс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ен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ботают 3 клубных учреждения (МКУК «Центр Досуга п.Степной»,  клуб в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ктябрьский, клуб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ерезовка), один филиал от централизованной библиотечной системы. </w:t>
      </w:r>
    </w:p>
    <w:p>
      <w:pPr>
        <w:pStyle w:val="23"/>
        <w:rPr/>
      </w:pPr>
      <w:r>
        <w:rPr>
          <w:sz w:val="24"/>
          <w:szCs w:val="24"/>
        </w:rPr>
        <w:t>При клубах работают кружки: танцевальны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икладного творчества, театральный, настольные игры. Проводятся беседы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ечер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нкурсы с молодежью по профилактике (СПИДА, алкогольной зависимос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бакокурения)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3. Здравоохранение (в т.ч. целевые программы, национальный проект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Медицинское обслуживание жителей Степного поселения осуществляют 4 ФАПа, 1 Степная участковая больница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Коечная мощность лечебно-профилактических учреждений составляет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коек.  Обеспеченность больничными койками составляет </w:t>
      </w:r>
      <w:r>
        <w:rPr>
          <w:sz w:val="24"/>
          <w:szCs w:val="24"/>
          <w:lang w:val="ru-RU"/>
        </w:rPr>
        <w:t>6 коек</w:t>
      </w:r>
      <w:r>
        <w:rPr>
          <w:sz w:val="24"/>
          <w:szCs w:val="24"/>
        </w:rPr>
        <w:t xml:space="preserve"> на 1 тыс. жителей. Обеспеченность населения врачами составляет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на 1 тыс. населения, средним медицинским персоналом </w:t>
      </w:r>
      <w:r>
        <w:rPr>
          <w:sz w:val="24"/>
          <w:szCs w:val="24"/>
          <w:lang w:val="ru-RU"/>
        </w:rPr>
        <w:t>- 2</w:t>
      </w:r>
      <w:r>
        <w:rPr>
          <w:sz w:val="24"/>
          <w:szCs w:val="24"/>
        </w:rPr>
        <w:t xml:space="preserve"> на 1 тыс. населения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Охват проф.осмотром составил </w:t>
      </w:r>
      <w:r>
        <w:rPr>
          <w:sz w:val="24"/>
          <w:szCs w:val="24"/>
          <w:lang w:val="ru-RU"/>
        </w:rPr>
        <w:t xml:space="preserve">100 </w:t>
      </w:r>
      <w:r>
        <w:rPr>
          <w:sz w:val="24"/>
          <w:szCs w:val="24"/>
        </w:rPr>
        <w:t>% от общего количества населения, подлежаще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роф</w:t>
      </w:r>
      <w:r>
        <w:rPr>
          <w:sz w:val="24"/>
          <w:szCs w:val="24"/>
          <w:lang w:val="ru-RU"/>
        </w:rPr>
        <w:t>илактическим</w:t>
      </w:r>
      <w:r>
        <w:rPr>
          <w:sz w:val="24"/>
          <w:szCs w:val="24"/>
        </w:rPr>
        <w:t xml:space="preserve"> осмотрам. Охват диспансерным наблюдением составил </w:t>
      </w:r>
      <w:r>
        <w:rPr>
          <w:sz w:val="24"/>
          <w:szCs w:val="24"/>
          <w:lang w:val="ru-RU"/>
        </w:rPr>
        <w:t>82</w:t>
      </w:r>
      <w:r>
        <w:rPr>
          <w:sz w:val="24"/>
          <w:szCs w:val="24"/>
        </w:rPr>
        <w:t>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План профилактических прививок выполнен на </w:t>
      </w:r>
      <w:r>
        <w:rPr>
          <w:sz w:val="24"/>
          <w:szCs w:val="24"/>
          <w:lang w:val="ru-RU"/>
        </w:rPr>
        <w:t>86</w:t>
      </w:r>
      <w:r>
        <w:rPr>
          <w:sz w:val="24"/>
          <w:szCs w:val="24"/>
        </w:rPr>
        <w:t>%, улучшились показатели привитости взрослого населени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результате проводимых мероприятий понизилась заболеваемость острыми кишечными инфекциями.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инято взрослого населения врачом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терапевтом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10 месяцев 2015 г. - 2408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4 г. – 3091 чел.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из них </w:t>
      </w:r>
      <w:r>
        <w:rPr>
          <w:sz w:val="24"/>
          <w:szCs w:val="24"/>
        </w:rPr>
        <w:t xml:space="preserve">с заболеванием – </w:t>
      </w:r>
      <w:r>
        <w:rPr>
          <w:sz w:val="24"/>
          <w:szCs w:val="24"/>
          <w:lang w:val="ru-RU"/>
        </w:rPr>
        <w:t>2037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4 г. – 2082 чел.)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 связи  с  отсутствием врача-педиатра приём детей осуществлялся фельдшером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10 месяцев 2015 г.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660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4 г. –76 чел.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из них </w:t>
      </w:r>
      <w:r>
        <w:rPr>
          <w:sz w:val="24"/>
          <w:szCs w:val="24"/>
        </w:rPr>
        <w:t xml:space="preserve">с заболеванием – </w:t>
      </w:r>
      <w:r>
        <w:rPr>
          <w:sz w:val="24"/>
          <w:szCs w:val="24"/>
          <w:lang w:val="ru-RU"/>
        </w:rPr>
        <w:t>246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4 г. – 48 чел.)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sz w:val="24"/>
          <w:szCs w:val="24"/>
        </w:rPr>
        <w:t>Также на базе Степной участковой больницы работает отделение реабилитации для инвалидов (общество инвалид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гранд). Выделены две палаты на </w:t>
      </w:r>
      <w:r>
        <w:rPr>
          <w:sz w:val="24"/>
          <w:szCs w:val="24"/>
          <w:lang w:val="ru-RU"/>
        </w:rPr>
        <w:t>восемь челове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функционирует  тренажёрный  зал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3.4. Социальная защита и социальное обеспечение (в т.ч. целевые программы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 Степного сельсовета в здании администрации сельсовета работает специалист социальной защиты. Численность работников в органах соц. защиты – 3 чел. Численность населения, состоящего на учете в органах соц. защиты – 666 чел., из них инвалиды – 88 чел., дети-инвалиды – 2 чел., ветераны войны и труда – 115 чел., малоимущие граждане (119 семей) – 461 че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исленность граждан, получающих соц.услуги на дому – 7 чел. Численность детей-сирот и детей, оставшихся без попечения родителей – 7 чел. Граждане, нуждающиеся в получении места в стационарном учреждении социального обслуживания отсутствуют. Удельный вес населения, состоящего на учете в органах соцзащиты к общей численности населения – </w:t>
      </w:r>
    </w:p>
    <w:p>
      <w:pPr>
        <w:pStyle w:val="Normal"/>
        <w:jc w:val="both"/>
        <w:rPr/>
      </w:pPr>
      <w:r>
        <w:rPr>
          <w:sz w:val="24"/>
        </w:rPr>
        <w:t>24,0 %.</w:t>
        <w:tab/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1.3.5. Молодежная политика (в т.ч. целевые программы)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В 2015 году молодежь Степного сельсовета принимала активное участие в муниципальных, районных и областных  культурных  и  спортивных  мероприятиях.</w:t>
      </w:r>
    </w:p>
    <w:p>
      <w:pPr>
        <w:pStyle w:val="23"/>
        <w:ind w:firstLine="12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.3.6. Физкультура и спорт</w:t>
      </w:r>
      <w:r>
        <w:rPr>
          <w:b/>
          <w:sz w:val="24"/>
          <w:szCs w:val="24"/>
          <w:lang w:val="ru-RU"/>
        </w:rPr>
        <w:t xml:space="preserve"> (в т.ч. целевые программы)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территории Степного сельсовета в здании </w:t>
      </w:r>
      <w:r>
        <w:rPr>
          <w:sz w:val="24"/>
          <w:szCs w:val="24"/>
          <w:lang w:val="ru-RU"/>
        </w:rPr>
        <w:t>МКОУ «СОШ п. Степной им. В.С. Никифорова»</w:t>
      </w:r>
      <w:r>
        <w:rPr>
          <w:sz w:val="24"/>
          <w:szCs w:val="24"/>
        </w:rPr>
        <w:t xml:space="preserve"> находится спортивный зал и на территории спортивный городок. Население (молодежь) занимается спортом (волейбол, футбол</w:t>
      </w:r>
      <w:r>
        <w:rPr>
          <w:sz w:val="24"/>
          <w:szCs w:val="24"/>
          <w:lang w:val="ru-RU"/>
        </w:rPr>
        <w:t>, хоккей</w:t>
      </w:r>
      <w:r>
        <w:rPr>
          <w:sz w:val="24"/>
          <w:szCs w:val="24"/>
        </w:rPr>
        <w:t xml:space="preserve">). В </w:t>
      </w:r>
      <w:r>
        <w:rPr>
          <w:sz w:val="24"/>
          <w:szCs w:val="24"/>
          <w:lang w:val="ru-RU"/>
        </w:rPr>
        <w:t xml:space="preserve">населенных пунктах </w:t>
      </w:r>
      <w:r>
        <w:rPr>
          <w:sz w:val="24"/>
          <w:szCs w:val="24"/>
        </w:rPr>
        <w:t>МО: п. Березовка, п. Октябрьский,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ольный</w:t>
      </w:r>
      <w:r>
        <w:rPr>
          <w:sz w:val="24"/>
          <w:szCs w:val="24"/>
          <w:lang w:val="ru-RU"/>
        </w:rPr>
        <w:t xml:space="preserve">, п. Степной, </w:t>
      </w:r>
      <w:r>
        <w:rPr>
          <w:sz w:val="24"/>
          <w:szCs w:val="24"/>
        </w:rPr>
        <w:t>имеются волейбольные</w:t>
      </w:r>
      <w:r>
        <w:rPr>
          <w:sz w:val="24"/>
          <w:szCs w:val="24"/>
          <w:lang w:val="ru-RU"/>
        </w:rPr>
        <w:t xml:space="preserve"> и баскетбольные</w:t>
      </w:r>
      <w:r>
        <w:rPr>
          <w:sz w:val="24"/>
          <w:szCs w:val="24"/>
        </w:rPr>
        <w:t xml:space="preserve"> площадки, где молодежь занимается спортом. </w:t>
      </w:r>
      <w:r>
        <w:rPr>
          <w:sz w:val="24"/>
          <w:szCs w:val="24"/>
          <w:lang w:val="ru-RU"/>
        </w:rPr>
        <w:t xml:space="preserve">Силами  ЗАО «Степное» открыт и функционирует каток, со свободным входом для всего населения, проживающего на территории МО. В 2015 г. молодежь Степного сельсовета принимала участие в производственно-творческом фестивале «Золотой гребешок»,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комплексной спартакиаде муниципальных образований,  в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 Летней  Спартакиаде  муниципальных  образований  в  п. Степной. На  муниципальном  уровне  проходил  турнир  по  настольному  теннису  в  2-х номинациях,  2  товарищеские  встречи  по  волейбол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Уровень и качество жизни населения</w:t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протяжении последних л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змер</w:t>
      </w:r>
      <w:r>
        <w:rPr>
          <w:sz w:val="24"/>
          <w:szCs w:val="24"/>
        </w:rPr>
        <w:t xml:space="preserve"> среднедушев</w:t>
      </w:r>
      <w:r>
        <w:rPr>
          <w:sz w:val="24"/>
          <w:szCs w:val="24"/>
          <w:lang w:val="ru-RU"/>
        </w:rPr>
        <w:t xml:space="preserve">ого </w:t>
      </w:r>
      <w:r>
        <w:rPr>
          <w:sz w:val="24"/>
          <w:szCs w:val="24"/>
        </w:rPr>
        <w:t xml:space="preserve"> дох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селения</w:t>
      </w:r>
      <w:r>
        <w:rPr>
          <w:sz w:val="24"/>
          <w:szCs w:val="24"/>
          <w:lang w:val="ru-RU"/>
        </w:rPr>
        <w:t xml:space="preserve">  остается на прежнем уровне</w:t>
      </w:r>
      <w:r>
        <w:rPr>
          <w:sz w:val="24"/>
          <w:szCs w:val="24"/>
        </w:rPr>
        <w:t>.  З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год заработная плата работающего населения составила в среднем </w:t>
      </w:r>
      <w:r>
        <w:rPr>
          <w:sz w:val="24"/>
          <w:szCs w:val="24"/>
          <w:lang w:val="ru-RU"/>
        </w:rPr>
        <w:t>14000 руб, денежные до</w:t>
      </w:r>
      <w:r>
        <w:rPr>
          <w:sz w:val="24"/>
          <w:szCs w:val="24"/>
        </w:rPr>
        <w:t xml:space="preserve">ходы в среднем на человека в месяц составили </w:t>
      </w:r>
      <w:r>
        <w:rPr>
          <w:sz w:val="24"/>
          <w:szCs w:val="24"/>
          <w:lang w:val="ru-RU"/>
        </w:rPr>
        <w:t>7300</w:t>
      </w:r>
      <w:r>
        <w:rPr>
          <w:sz w:val="24"/>
          <w:szCs w:val="24"/>
        </w:rPr>
        <w:t xml:space="preserve"> руб., что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уров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редыдущего год</w:t>
      </w:r>
      <w:r>
        <w:rPr>
          <w:sz w:val="24"/>
          <w:szCs w:val="24"/>
          <w:lang w:val="ru-RU"/>
        </w:rPr>
        <w:t xml:space="preserve">а. </w:t>
      </w:r>
      <w:r>
        <w:rPr>
          <w:sz w:val="24"/>
          <w:szCs w:val="24"/>
        </w:rPr>
        <w:t xml:space="preserve"> Средний размер пенсий по учету в органах пенсионного фонда – </w:t>
      </w:r>
      <w:r>
        <w:rPr>
          <w:sz w:val="24"/>
          <w:szCs w:val="24"/>
          <w:lang w:val="ru-RU"/>
        </w:rPr>
        <w:t xml:space="preserve">10400 </w:t>
      </w:r>
      <w:r>
        <w:rPr>
          <w:sz w:val="24"/>
          <w:szCs w:val="24"/>
        </w:rPr>
        <w:t>рублей. В настоящее время задолженностей по выплате заработной платы нет.</w:t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.5. Оценка финансового состоя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рритория  Степного сельсовета имеет дотационный бюджет более 75 процентов, выравнивание жизненного уровня населения происходит за счет ведения личного хозяйства и приусадебных участ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Анализ развития экономики, в т.ч.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На территории поселения функционирует - 1 сельскохозяйственное предприятие – ЗАО «Степное», 1 жилищно-коммунальное хозяйство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6.1. Развитие промышленных предприятий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Отсутствуют.</w:t>
      </w:r>
    </w:p>
    <w:p>
      <w:pPr>
        <w:pStyle w:val="Heading5"/>
        <w:ind w:firstLine="1260"/>
        <w:rPr>
          <w:sz w:val="24"/>
          <w:szCs w:val="24"/>
        </w:rPr>
      </w:pPr>
      <w:r>
        <w:rPr>
          <w:sz w:val="24"/>
          <w:szCs w:val="24"/>
        </w:rPr>
        <w:t>1.6.2. Развитие сельского хозяй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составила  </w:t>
      </w:r>
      <w:r>
        <w:rPr>
          <w:sz w:val="24"/>
          <w:szCs w:val="24"/>
          <w:lang w:val="ru-RU"/>
        </w:rPr>
        <w:t xml:space="preserve">23469 </w:t>
      </w:r>
      <w:r>
        <w:rPr>
          <w:sz w:val="24"/>
          <w:szCs w:val="24"/>
        </w:rPr>
        <w:t>тыс.га. Более 80% земель сельскохозяйственного назначения принадлежит сельскохозяйственным предприятиям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Наличие сельскохозяйственных угодий на 01.01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,</w:t>
      </w:r>
      <w:r>
        <w:rPr/>
        <w:t xml:space="preserve"> тыс. га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8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Сельскохозяйственные угодь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нокосы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Развитие агропромышленного комплекс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40"/>
        <w:gridCol w:w="1314"/>
        <w:gridCol w:w="2192"/>
        <w:gridCol w:w="234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С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к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ый сбор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осевная площадь ЗАО «Степное» - 6500 г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сельского хозяйства идет в связи с приобретением и внедрением интенсивных технологий в области растениеводства, приобретением новой, более производительной техники.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3. Развитие транспортной системы</w:t>
      </w:r>
    </w:p>
    <w:p>
      <w:pPr>
        <w:pStyle w:val="TextBody"/>
        <w:ind w:firstLine="720"/>
        <w:rPr/>
      </w:pPr>
      <w:r>
        <w:rPr>
          <w:sz w:val="24"/>
          <w:szCs w:val="24"/>
        </w:rPr>
        <w:t>Транспортный комплекс поселения представлен частным автомобильным транспортом. Пассажирские перевозки осуществляет ООО «ПАТП-1» по маршруту № 117 «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китим –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тепной» по три льготных рейса в день. МУП ИР «ПАТП»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 маршруту № 234 «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китим  -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ольный – д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упино» по </w:t>
      </w:r>
      <w:r>
        <w:rPr>
          <w:sz w:val="24"/>
          <w:szCs w:val="24"/>
          <w:lang w:val="ru-RU"/>
        </w:rPr>
        <w:t>два</w:t>
      </w:r>
      <w:r>
        <w:rPr>
          <w:sz w:val="24"/>
          <w:szCs w:val="24"/>
        </w:rPr>
        <w:t xml:space="preserve"> льготных рейса в день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Грузовые перевозки осуществля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>т МКП ЖКХ «Энергия», частные предприниматели и транспорт ЗАО «Степное».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4. Развитие дорожной сети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тяженность автомобильных дорог общего пользования, относящихся </w:t>
      </w:r>
      <w:r>
        <w:rPr>
          <w:sz w:val="24"/>
          <w:szCs w:val="24"/>
          <w:lang w:val="ru-RU"/>
        </w:rPr>
        <w:t xml:space="preserve">к </w:t>
      </w:r>
      <w:r>
        <w:rPr>
          <w:sz w:val="24"/>
          <w:szCs w:val="24"/>
        </w:rPr>
        <w:t>МО Степного сельсовета, составляет 57 км, в том числе с твердым покрытием – 47 км.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>В  2015 году  отсыпаны  внутрипоселковые  дороги  в  п. Октябрьский  на  сумму  850,2тыс.руб.</w:t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6.5. Развитие  систем  связи  и  телевещания</w:t>
      </w:r>
      <w:r>
        <w:rPr>
          <w:sz w:val="24"/>
          <w:szCs w:val="24"/>
          <w:lang w:val="ru-RU"/>
        </w:rPr>
        <w:t xml:space="preserve">              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показатели связи общего пользования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лан)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Монтированная емкость телефонной станции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</w:t>
            </w:r>
          </w:p>
        </w:tc>
      </w:tr>
      <w:tr>
        <w:trPr>
          <w:trHeight w:val="61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Степно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sz w:val="24"/>
                <w:szCs w:val="24"/>
                <w:lang w:val="ru-RU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Октябрьски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Бородавкино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6. Развитие газопроводной сети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территории Степного сельсовета данная услуга отсутствует. </w:t>
      </w:r>
    </w:p>
    <w:p>
      <w:pPr>
        <w:pStyle w:val="TextBody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.6.7. </w:t>
      </w:r>
      <w:r>
        <w:rPr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TextBody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Силами МКП «ЖК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Энергия» проводятся ремонт и замена отдельных участков системы водопроводной сети в п. Степной, </w:t>
      </w:r>
      <w:r>
        <w:rPr>
          <w:sz w:val="24"/>
          <w:szCs w:val="24"/>
          <w:lang w:val="ru-RU"/>
        </w:rPr>
        <w:t>д. Бородавкино,</w:t>
      </w:r>
      <w:r>
        <w:rPr>
          <w:sz w:val="24"/>
          <w:szCs w:val="24"/>
        </w:rPr>
        <w:t xml:space="preserve"> п. Раздольный.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был проложен новый отрезок водопроводной трассы  в п.Степной протяженностью 287 метров, соединяющий ул.Центральную,  ул.Совхозну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и ул.Почтовую.</w:t>
      </w:r>
    </w:p>
    <w:p>
      <w:pPr>
        <w:pStyle w:val="TextBody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дивидуальным договорам предоставляются услуги водоотведения и вывоза жидких бытовых отходов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долгосрочной целевой программой «Развитие системы обращения с отходами производства и потребления в Новосибирской области на 2012-2016 годы» за счет средств областного и местного бюджетов   в 2013 году  приобретен  трактор-погрузчик. 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ru-RU"/>
        </w:rPr>
        <w:t xml:space="preserve">население </w:t>
      </w:r>
      <w:r>
        <w:rPr>
          <w:sz w:val="24"/>
          <w:szCs w:val="24"/>
        </w:rPr>
        <w:t xml:space="preserve"> МО Степного сельсовета </w:t>
      </w:r>
      <w:r>
        <w:rPr>
          <w:sz w:val="24"/>
          <w:szCs w:val="24"/>
          <w:lang w:val="ru-RU"/>
        </w:rPr>
        <w:t xml:space="preserve">  обеспечено топливом  </w:t>
      </w:r>
      <w:r>
        <w:rPr>
          <w:sz w:val="24"/>
          <w:szCs w:val="24"/>
        </w:rPr>
        <w:t xml:space="preserve">через предприятие </w:t>
      </w:r>
      <w:r>
        <w:rPr>
          <w:sz w:val="24"/>
          <w:szCs w:val="24"/>
          <w:lang w:val="ru-RU"/>
        </w:rPr>
        <w:t>«Искитим-Бердск-Уголь» в полном объеме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оз топливной древесины </w:t>
      </w:r>
      <w:r>
        <w:rPr>
          <w:sz w:val="24"/>
          <w:szCs w:val="24"/>
          <w:lang w:val="ru-RU"/>
        </w:rPr>
        <w:t xml:space="preserve"> населению МО </w:t>
      </w:r>
      <w:r>
        <w:rPr>
          <w:sz w:val="24"/>
          <w:szCs w:val="24"/>
        </w:rPr>
        <w:t>производ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 частны</w:t>
      </w:r>
      <w:r>
        <w:rPr>
          <w:sz w:val="24"/>
          <w:szCs w:val="24"/>
          <w:lang w:val="ru-RU"/>
        </w:rPr>
        <w:t xml:space="preserve">ми </w:t>
      </w:r>
      <w:r>
        <w:rPr>
          <w:sz w:val="24"/>
          <w:szCs w:val="24"/>
        </w:rPr>
        <w:t xml:space="preserve"> предпринимател</w:t>
      </w:r>
      <w:r>
        <w:rPr>
          <w:sz w:val="24"/>
          <w:szCs w:val="24"/>
          <w:lang w:val="ru-RU"/>
        </w:rPr>
        <w:t>ями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8. Развитие строительного комплекса</w:t>
      </w:r>
    </w:p>
    <w:p>
      <w:pPr>
        <w:pStyle w:val="TextBody"/>
        <w:ind w:firstLine="720"/>
        <w:rPr/>
      </w:pPr>
      <w:r>
        <w:rPr>
          <w:sz w:val="24"/>
          <w:szCs w:val="24"/>
        </w:rPr>
        <w:t>На территории Степного сельсовета строительства из средств администрации не</w:t>
      </w:r>
      <w:r>
        <w:rPr>
          <w:sz w:val="24"/>
          <w:szCs w:val="24"/>
          <w:lang w:val="ru-RU"/>
        </w:rPr>
        <w:t xml:space="preserve"> ведется</w:t>
      </w:r>
      <w:r>
        <w:rPr>
          <w:sz w:val="24"/>
          <w:szCs w:val="24"/>
        </w:rPr>
        <w:t>. Дома строятся из собственных средств физических лиц и средств ЗАО «Степное». За период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на территории Степного сельсовета строительства жилых домов не было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9. Развитие потребительского рынка</w:t>
      </w:r>
    </w:p>
    <w:p>
      <w:pPr>
        <w:pStyle w:val="TextBody"/>
        <w:ind w:firstLine="720"/>
        <w:rPr/>
      </w:pPr>
      <w:r>
        <w:rPr>
          <w:sz w:val="24"/>
          <w:szCs w:val="24"/>
        </w:rPr>
        <w:t>По состоянию на 01.01.201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в поселении функционируе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торгов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точ</w:t>
      </w:r>
      <w:r>
        <w:rPr>
          <w:sz w:val="24"/>
          <w:szCs w:val="24"/>
          <w:lang w:val="ru-RU"/>
        </w:rPr>
        <w:t>ек</w:t>
      </w:r>
      <w:r>
        <w:rPr>
          <w:sz w:val="24"/>
          <w:szCs w:val="24"/>
        </w:rPr>
        <w:t xml:space="preserve">, в том числе: 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 xml:space="preserve">стационарных магазинов (из них магазинов потребительской кооперации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), 1 предприятие общественного питания.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/>
        <w:t xml:space="preserve">В последние годы в формировании оборота розничной торговли прослеживаются положительные тенденции. Оборот розничной торговли </w:t>
      </w:r>
      <w:r>
        <w:rPr>
          <w:lang w:val="ru-RU"/>
        </w:rPr>
        <w:t>за 9 месяцев 2015 г. составил 27600 тыс. руб. (за 12 месяцев 2014 г.–34400 тыс.руб.)</w:t>
      </w:r>
      <w:r>
        <w:rPr/>
        <w:t>.</w:t>
      </w:r>
      <w:r>
        <w:rPr>
          <w:lang w:val="ru-RU"/>
        </w:rPr>
        <w:t xml:space="preserve"> Более 7</w:t>
      </w:r>
      <w:r>
        <w:rPr/>
        <w:t>7</w:t>
      </w:r>
      <w:r>
        <w:rPr>
          <w:lang w:val="ru-RU"/>
        </w:rPr>
        <w:t xml:space="preserve"> </w:t>
      </w:r>
      <w:r>
        <w:rPr/>
        <w:t xml:space="preserve">% от общего объема розничного товарооборота приходится на долю потребительской кооперации.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Основная доля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 Объем платных услуг, оказанных населению, в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составил 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 xml:space="preserve">тыс.  рублей.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10. Развитие малого предпринимательства и его роль в социально-экономическом развитии МО в сфере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промышленности, транспорта, связи, торговли, бытового обслуживания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сельского хозяйства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строительства, ЖКХ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о состоянию на 01.01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. на территории поселения </w:t>
      </w:r>
      <w:r>
        <w:rPr>
          <w:sz w:val="24"/>
          <w:szCs w:val="24"/>
          <w:lang w:val="ru-RU"/>
        </w:rPr>
        <w:t xml:space="preserve"> зарегистрировано 20</w:t>
      </w:r>
      <w:r>
        <w:rPr>
          <w:sz w:val="24"/>
          <w:szCs w:val="24"/>
        </w:rPr>
        <w:t xml:space="preserve"> индивидуальных предпринимателей</w:t>
      </w:r>
      <w:r>
        <w:rPr>
          <w:sz w:val="24"/>
          <w:szCs w:val="24"/>
          <w:lang w:val="ru-RU"/>
        </w:rPr>
        <w:t>, 2 общества с ограниченной ответственностью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выпуск продукции, работ и услуг малыми предприятиями составил </w:t>
      </w:r>
      <w:r>
        <w:rPr>
          <w:sz w:val="24"/>
          <w:szCs w:val="24"/>
          <w:lang w:val="ru-RU"/>
        </w:rPr>
        <w:t>более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 млн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00 тыс. рублей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: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дельный вес малых предприятий 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бщем количестве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Удельный вес продукции малых предприятий 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бщем объеме продукции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>1.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Развитие туризма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На территории МО Степного сельсовета в помещении МКУК «Центр досуга п. Степной» имеется комната, оборудованная и предназначенная для занятия туристской деятельностью. Имеется снаряжение и оборудование. На данный период времени отсутствует руководитель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Управление муниципальным имуществом и земельными отношениями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правление муниципальным имуществом производится путем заключения договоров и сдачей его в аренду </w:t>
      </w:r>
      <w:r>
        <w:rPr>
          <w:sz w:val="24"/>
          <w:szCs w:val="24"/>
          <w:lang w:val="ru-RU"/>
        </w:rPr>
        <w:t>через аукцион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работают общественные организац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т ветеран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енсов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министративная комисс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иссия по благоустройств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иссия по делам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рриториальный сов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ведется в тесном взаимодействии с администрацией Степного сельсовета согласно планов раб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10. Исполнение бюджета в 2015 году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Бюджет Степного сельсовета на 2015 год запланирован – 10831,2 тыс.руб. Расходы из местного бюджета запланированы на следующие мероприятия: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Общегосударственные вопросы – 2924,0 тыс.руб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циональная оборона. Мобилизационная и вневойсковая подготовка – 69,7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Защита населения и территории от ЧС природного и техногенного характера, гражданская оборона –64,5 тыс.руб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Национальная экономика – 2276,9 тыс.руб.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рриториальное планирование – 99.0 тыс.руб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Жилищное хозяйство- 10,2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Коммунальное хозяйство – 1563,2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Благоустройство – 165,0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Молодежная политика, проведение мероприятий – 122,0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Дома культуры. Обеспечение деятельности казенных учреждений – 2871,9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Межбюджетные трансферты из бюджетов поселения в бюджет Искитимского района – 370,1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Социальная политика – 260,7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Физическая культура и спорт –34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бюджета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 о д 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9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7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1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1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ступления из фонда финансовой помощ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еналоговы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6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9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97,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5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4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4,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оходы от уплаты акциз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4,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доходы от продаж мат. и немат. актив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оходы от оказания платных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штрафы, санкции, возмещение ущерб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3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9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2,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8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5. Структура расходной части бюджета по направлениям, (%)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ультура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общегосударственные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и муниципальные вопросы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социальная политик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молодежная политик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ациональная оборон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Дефицит (-),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8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>
          <w:sz w:val="24"/>
          <w:szCs w:val="24"/>
          <w:lang w:val="ru-RU"/>
        </w:rPr>
      </w:pPr>
      <w:r>
        <w:rPr>
          <w:sz w:val="24"/>
          <w:szCs w:val="24"/>
        </w:rPr>
        <w:t>Прогноз исполнения доходной части бюджета МО в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ожидается 100%.</w:t>
      </w:r>
    </w:p>
    <w:p>
      <w:pPr>
        <w:pStyle w:val="TextBody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«Основные проблемы социально-экономического развития Степного сельсовета на 2016 год и плановый период 2017-2018 годы (основываясь на соответствующих материалах комплексной программы, при необходимости внести в них корректировку):</w:t>
      </w:r>
    </w:p>
    <w:p>
      <w:pPr>
        <w:pStyle w:val="31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Демографические проблемы 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4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1</w:t>
      </w:r>
      <w:r>
        <w:rPr>
          <w:b/>
          <w:sz w:val="24"/>
          <w:szCs w:val="24"/>
        </w:rPr>
        <w:t xml:space="preserve"> в сфере образова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/>
      </w:pPr>
      <w:r>
        <w:rPr>
          <w:b/>
          <w:sz w:val="24"/>
          <w:szCs w:val="24"/>
          <w:lang w:val="ru-RU"/>
        </w:rPr>
        <w:t>2.2.2</w:t>
      </w:r>
      <w:r>
        <w:rPr>
          <w:b/>
          <w:sz w:val="24"/>
          <w:szCs w:val="24"/>
        </w:rPr>
        <w:t xml:space="preserve"> в сфере культуры</w:t>
      </w:r>
      <w:r>
        <w:rPr>
          <w:b/>
          <w:sz w:val="24"/>
          <w:szCs w:val="24"/>
          <w:lang w:val="ru-RU"/>
        </w:rPr>
        <w:t>: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данию МКУК «Центр досуга п. Степной» требуется капитальный   ремонт крыши здания;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</w:t>
      </w:r>
      <w:r>
        <w:rPr>
          <w:sz w:val="24"/>
          <w:szCs w:val="24"/>
        </w:rPr>
        <w:t xml:space="preserve"> деревне Бородавкино – нет клуба</w:t>
      </w:r>
      <w:r>
        <w:rPr>
          <w:sz w:val="24"/>
          <w:szCs w:val="24"/>
          <w:lang w:val="ru-RU"/>
        </w:rPr>
        <w:t>;</w:t>
      </w:r>
    </w:p>
    <w:p>
      <w:pPr>
        <w:pStyle w:val="31"/>
        <w:ind w:firstLine="720"/>
        <w:rPr/>
      </w:pPr>
      <w:r>
        <w:rPr>
          <w:sz w:val="24"/>
          <w:szCs w:val="24"/>
          <w:lang w:val="ru-RU"/>
        </w:rPr>
        <w:t>- нет профессиональных специалистов для работы в МКУК «Центр досуга п. Степной»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3</w:t>
      </w:r>
      <w:r>
        <w:rPr>
          <w:b/>
          <w:sz w:val="24"/>
          <w:szCs w:val="24"/>
        </w:rPr>
        <w:t xml:space="preserve"> в сфере здравоохране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</w:t>
      </w:r>
      <w:r>
        <w:rPr>
          <w:sz w:val="24"/>
          <w:szCs w:val="24"/>
        </w:rPr>
        <w:t>ребует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 укрепл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материальн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</w:rPr>
        <w:t xml:space="preserve"> база системы здравоохранения, </w:t>
      </w:r>
      <w:r>
        <w:rPr>
          <w:sz w:val="24"/>
          <w:szCs w:val="24"/>
          <w:lang w:val="ru-RU"/>
        </w:rPr>
        <w:t xml:space="preserve">недостаточно твердого и мягкого инвентаря (тумбочки, столы, стулья);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</w:t>
      </w:r>
      <w:r>
        <w:rPr>
          <w:sz w:val="24"/>
          <w:szCs w:val="24"/>
        </w:rPr>
        <w:t xml:space="preserve">ет </w:t>
      </w:r>
      <w:r>
        <w:rPr>
          <w:sz w:val="24"/>
          <w:szCs w:val="24"/>
          <w:lang w:val="ru-RU"/>
        </w:rPr>
        <w:t xml:space="preserve">современного  </w:t>
      </w:r>
      <w:r>
        <w:rPr>
          <w:sz w:val="24"/>
          <w:szCs w:val="24"/>
        </w:rPr>
        <w:t>диагностического оборудования</w:t>
      </w:r>
      <w:r>
        <w:rPr>
          <w:sz w:val="24"/>
          <w:szCs w:val="24"/>
          <w:lang w:val="ru-RU"/>
        </w:rPr>
        <w:t xml:space="preserve">;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 2015 году ГБУЗ НСО «ИЦГБ» был произведен капитальный ремонт здания гаража, котельной и подсобных помещений в Степной УБ;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  2013 г. в Степной участковой больнице</w:t>
      </w:r>
      <w:r>
        <w:rPr>
          <w:color w:val="000000"/>
          <w:sz w:val="24"/>
          <w:szCs w:val="24"/>
          <w:lang w:val="ru-RU"/>
        </w:rPr>
        <w:t xml:space="preserve"> отсутствуют врач-педиатр, медицинская сестра по детству, стоматолог и врач-терапевт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4</w:t>
      </w:r>
      <w:r>
        <w:rPr>
          <w:b/>
          <w:sz w:val="24"/>
          <w:szCs w:val="24"/>
        </w:rPr>
        <w:t xml:space="preserve"> в сфере социальной защиты и социального обеспече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>-  размер  адресной материальной помощи ниже 50%  прожиточного минимум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2.5 в сфере молодежной политики и физкультуры: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нет профессиональных работников по делам молодёжи и спорта;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амая активная молодежь МО проживает и работает за пределами поселения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облемы развития жилищно-коммунального хозяйства</w:t>
      </w:r>
    </w:p>
    <w:p>
      <w:pPr>
        <w:pStyle w:val="31"/>
        <w:ind w:hanging="0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Основными проблемами развития данной отрасли является высокая степень износа основных производственных фондов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</w:rPr>
        <w:t>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</w:t>
      </w:r>
      <w:r>
        <w:rPr>
          <w:sz w:val="24"/>
          <w:szCs w:val="24"/>
          <w:lang w:val="ru-RU"/>
        </w:rPr>
        <w:t>, нет специалиста бухгалтера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Необходима реконструкция водопроводной сети и теплотрассы. Автопарку ЖКХ требуется обновление специальной техники.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4. Проблемы повышения уровня жизни населения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Жилой фонд на территории Степного сельсовета построен в основном до 80-х годов. Износ составляет </w:t>
      </w:r>
      <w:r>
        <w:rPr>
          <w:sz w:val="24"/>
          <w:szCs w:val="24"/>
          <w:lang w:val="ru-RU"/>
        </w:rPr>
        <w:t xml:space="preserve">более </w:t>
      </w:r>
      <w:r>
        <w:rPr>
          <w:sz w:val="24"/>
          <w:szCs w:val="24"/>
        </w:rPr>
        <w:t>50%. У администрации Степного сельсовета нет финансовой возможности строить или открыть какое-либо предприятие, производить капитальный и текущий ремонт жилого фонда. За  послед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10 лет постро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и введ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эксплуатацию 3 дома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2.5. Проблемы занятости населения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</w:rPr>
        <w:t>На территории Степного сельсовета не создаются новые рабочие места, т.к. нет предприятий, в бюджетных организациях свободных мест нет. Усиливается дефицит квалифицированных рабочих кадров, в особенности в сельском хозяйстве. Молодежь и квалифицированные молодые специалисты ввиду низкой заработной платы работают за пределами МО. По прежнему остается высокий процент маятниковой миграции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6. Проблемы в обеспечении безопасности жизни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Участковый уполномоченный полиции, обслуживающий территорию поселения проживает за пределами МО и работает по совместительству, по этой причине  мало внимания уделяется  профилактической работе с населением, особенно с молодежью.</w:t>
      </w:r>
    </w:p>
    <w:p>
      <w:pPr>
        <w:pStyle w:val="Normal"/>
        <w:ind w:firstLine="741"/>
        <w:jc w:val="both"/>
        <w:rPr/>
      </w:pPr>
      <w:r>
        <w:rPr>
          <w:sz w:val="24"/>
        </w:rPr>
        <w:t>Нет возможности своевременного оказания психологической помощи несовершеннолетним ввиду отдаленности от районного центр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 оказывается достаточной материальной поддержки детям, находящимся в социально-опасном положении  для прохождения и обследования в областных учреждениях здравоохранения (установление и подтверждение инвалидности). В районе отсутствует реабилитационный центр для несовершеннолетних, оказавшихся в сложной жизненной ситу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 Проблемы развития промышленност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мышленные предприятия отсутствую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Проблемы развития агропромышленного комплекса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аритет цен сельскохозяйственной продукции и продукции промышленности (газ, нефть, электричество). В связи с повышением цен на сельскохозяйственные корма произошел спад выращивания животных в частном секторе. </w:t>
      </w:r>
      <w:r>
        <w:rPr>
          <w:sz w:val="24"/>
          <w:szCs w:val="24"/>
          <w:lang w:val="ru-RU"/>
        </w:rPr>
        <w:t>Закупочные  цены</w:t>
      </w:r>
      <w:r>
        <w:rPr>
          <w:sz w:val="24"/>
          <w:szCs w:val="24"/>
        </w:rPr>
        <w:t xml:space="preserve"> сельскохозяйственной продукции </w:t>
      </w:r>
      <w:r>
        <w:rPr>
          <w:sz w:val="24"/>
          <w:szCs w:val="24"/>
          <w:lang w:val="ru-RU"/>
        </w:rPr>
        <w:t>значительно  ни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е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изводства</w:t>
      </w:r>
      <w:r>
        <w:rPr>
          <w:sz w:val="24"/>
          <w:szCs w:val="24"/>
          <w:lang w:val="ru-RU"/>
        </w:rPr>
        <w:t xml:space="preserve"> (себестоимости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изведё</w:t>
      </w:r>
      <w:r>
        <w:rPr>
          <w:sz w:val="24"/>
          <w:szCs w:val="24"/>
        </w:rPr>
        <w:t>нной продукции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Проблемы развития энергетики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Необходим  капитальный и текущий ремонт опо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иний электропередач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0. Проблемы транспортно-дорожного комплекса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снижению сроков службы автомобильного транспорта, увеличению расходов на техническое обслуживание. Несвоевременно производится ямочный ремонт межпоселковых дорог федеральной трассы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роблемы систем связи и телевещания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На должном уровне функционирует устойчивая сотовая связь «Мегафон», «Билайн». Компания «Ростелеком» обеспечивает устойчивой  абонентской связью</w:t>
      </w:r>
      <w:r>
        <w:rPr>
          <w:sz w:val="24"/>
          <w:szCs w:val="24"/>
          <w:lang w:val="ru-RU"/>
        </w:rPr>
        <w:t xml:space="preserve"> населённые  пункты  муниципального  образования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Недостаточно  устойчивый  сигнал  связи  в  п.Раздольный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роблемы развития газопроводной сети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Данные услуги не предоставляются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 Проблемы водоснабжения, теплоснабжения, снабжения населения топливом</w:t>
      </w:r>
    </w:p>
    <w:p>
      <w:pPr>
        <w:pStyle w:val="31"/>
        <w:ind w:firstLine="720"/>
        <w:rPr/>
      </w:pPr>
      <w:r>
        <w:rPr>
          <w:sz w:val="24"/>
          <w:szCs w:val="24"/>
        </w:rPr>
        <w:t>Высокий процент изношенности систем водоснабжения и теплоснабже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набжение населения топливом производится регулярно через компани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Искитим-Бердск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уголь», 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</w:rPr>
        <w:t>своевременно отводятся деляны для заготовки дров населени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Проблемы развития потребительского рынка</w:t>
      </w:r>
    </w:p>
    <w:p>
      <w:pPr>
        <w:pStyle w:val="31"/>
        <w:ind w:firstLine="720"/>
        <w:rPr/>
      </w:pPr>
      <w:r>
        <w:rPr>
          <w:sz w:val="24"/>
          <w:szCs w:val="24"/>
        </w:rPr>
        <w:t>Нежелание населения заниматься предпринимательской деятельность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Проблемы развития малого предпринимательства, в т.ч.: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в строительном комплексе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Низкий уровень материально-технической базы, отдалённость от федеральной трассы  и зоны отдыха.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 промышленности, транспорте, связи, торговле, бытовом обслуживан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территории Степного сельсовета нет промышленного  производства, отсутствуют предприятия   бытового  обслуживания населения, нет парикмахерской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- в сельском хозяйстве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ая</w:t>
      </w:r>
      <w:r>
        <w:rPr>
          <w:sz w:val="24"/>
          <w:szCs w:val="24"/>
        </w:rPr>
        <w:t xml:space="preserve"> себестоимость сельскохозяйственной продукции, большие финансовые затраты при производстве</w:t>
      </w:r>
      <w:r>
        <w:rPr>
          <w:sz w:val="24"/>
          <w:szCs w:val="24"/>
          <w:lang w:val="ru-RU"/>
        </w:rPr>
        <w:t>.</w:t>
      </w:r>
    </w:p>
    <w:p>
      <w:pPr>
        <w:pStyle w:val="31"/>
        <w:ind w:firstLine="720"/>
        <w:rPr/>
      </w:pPr>
      <w:r>
        <w:rPr>
          <w:b/>
          <w:sz w:val="24"/>
          <w:szCs w:val="24"/>
        </w:rPr>
        <w:t>- в строительстве, ЖКХ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ольш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долженность</w:t>
      </w:r>
      <w:r>
        <w:rPr>
          <w:sz w:val="24"/>
          <w:szCs w:val="24"/>
          <w:lang w:val="ru-RU"/>
        </w:rPr>
        <w:t xml:space="preserve"> населения  перед предприятием ЖКХ «Энергия»  за предоставление коммунальных услуг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6. Проблемы улучшения охраны окружающей среды</w:t>
      </w:r>
    </w:p>
    <w:p>
      <w:pPr>
        <w:pStyle w:val="23"/>
        <w:ind w:firstLine="741"/>
        <w:rPr>
          <w:sz w:val="24"/>
          <w:szCs w:val="24"/>
        </w:rPr>
      </w:pPr>
      <w:r>
        <w:rPr>
          <w:sz w:val="24"/>
          <w:szCs w:val="24"/>
        </w:rPr>
        <w:t xml:space="preserve">Нет специально отведенных мест для  отдыха  населения. 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sz w:val="24"/>
        </w:rPr>
        <w:t xml:space="preserve">Недостаточно решена проблема сбора и утилизации бытовых отходов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7. Проблемы развития туризма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Отсутствует инструктор по кружковой работе по туризму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8. Проблемы в управлении муниципальным имуществом и земельными отношениями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 возможности организовать ТСЖ в многоквартирных домах по причине отказа жильцов.   Полномочия по ремонту многоквартирных домов переданы региональному оператору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еление отказывается от приватизации жилого фонда с большим процентом износа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емельные доли оформлены не в полном объеме, вследствие чего отчисления земельного налога на неоформленные доли не поступают в местный бюджет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9. Проблемы во взаимодействии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ая организованная и активная молодежь работает и фактически проживает за пределами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«Резервы социально-экономического развития на 2016 год и плановый период 2017-2018 годы» (основываясь на соответствующих материалах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1. Наличие свободных земельных ресурсов, пригодных для развития сельского хозяй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 земельные ресурсы используются в полном объем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личие подготовленных площадок, пригодных для промышленного развит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нет инвесторов для работы в сфере промыш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3. Наличие природных ресурсов, которые могут представлять интерес для промышленного осво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ресурсам, представляющим интерес для промышленного освоения, относится гл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4. Наличие неиспользованных производственных мощностей на промышленных предприяти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мышленность  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3.5. Наличие свободных трудовых ресурс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количество безработных остается на прежнем уровне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3.6. Возможность создания замкнутых технологических цепочек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крытие перерабатывающих производств  сельскохозяйственной 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7. Интерес деловых кругов к экономическому развитию территории и выбору перспективных направлений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проявля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8. Возможность кооперации с другими территор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сть сотрудничества в сфере полеводства и животно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 Другие резерв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1. Резервы демографического развития</w:t>
      </w:r>
    </w:p>
    <w:p>
      <w:pPr>
        <w:pStyle w:val="Normal"/>
        <w:ind w:firstLine="720"/>
        <w:jc w:val="both"/>
        <w:rPr/>
      </w:pPr>
      <w:r>
        <w:rPr>
          <w:sz w:val="24"/>
        </w:rPr>
        <w:t>Материальная поддержка семей на федеральном уровне. Функционируют детский сад, школа, больниц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2. Резервы социальной сфер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образования  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в сфере культур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питальный ремонт здания МКУК  «Центр досуга п.Степной», привлечение  профессиональных  специалистов  в  области  культур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- в сфере здравоохран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беспечение современным диагностическим оборудованием, ремонт зданий больничного комплекс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социальной защиты и социального обеспеч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частие в реализации долгосрочной целевой программы Новосибирской обл. «Семья и дети» на 2012-2015 гг.</w:t>
      </w:r>
    </w:p>
    <w:p>
      <w:pPr>
        <w:pStyle w:val="Normal"/>
        <w:ind w:firstLine="720"/>
        <w:jc w:val="both"/>
        <w:rPr/>
      </w:pPr>
      <w:r>
        <w:rPr>
          <w:sz w:val="24"/>
        </w:rPr>
        <w:t>2. Участие в работе по программе социального сопровождения участковыми социальными работниками семей, имеющих детей-инвалидов и детей с ограниченными возможностями здоровь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молодежной политик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должном финансировании  и проживания молодежи в поселении можно организовать досуг молодежи при участии в написании грантов, участия в программах федерального уровня, создание  на  территории своей молодежной организ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физкультуры и спорта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Дальнейшее развитие физкультуры и спорта в малых селах, формирование спортивной команды для участия в районных соревнованиях. Дополнительное приобретение спортивного оборудования для зала общей физической подготовки. Привлечение взрослого населения  для занятия физической культурой и спортом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3. Резервы развития ЖКХ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1. Обеспечение вывода МКП «ЖКХ Энергия» на режим безубыточного функционирования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2. Привлечение инвестиций в реконструкцию и модернизацию инженерных сетей и сооружений системы ЖК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</w:rPr>
        <w:t>3. Ремонт внутрипоселковых дорог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4. Стабильное освещени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4. Резервы повышения уровня жизни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вышение уровня заработной платы у основной части экономически занятого населения и дохода пенсионеров. Строительство жилого фонда для молодых специалистов и молодежи с участием в федеральных программах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5. Резервы занятости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новых рабочих мест с участием в программах развития ЛПХ и социальных контрактах. Растет процент вакансий маятниковой миг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6. Резервы развития промышл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ует промышленность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9.7. Резервы развития АПК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нение  усовершенствованной  техники, современных технологических процессов производства. Расширение  спектра производимой продук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9.8. Резервы развития энергетики </w:t>
      </w:r>
    </w:p>
    <w:p>
      <w:pPr>
        <w:pStyle w:val="Normal"/>
        <w:ind w:firstLine="720"/>
        <w:jc w:val="both"/>
        <w:rPr/>
      </w:pPr>
      <w:r>
        <w:rPr>
          <w:sz w:val="24"/>
        </w:rPr>
        <w:t>Развитие системы освещения поселения, установка дополнительных  и  своевременная  замена  вышедших  из  строя светодиодных фильтров, фонар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9.9. Резервы дорожно-транспортного комплекса </w:t>
      </w:r>
    </w:p>
    <w:p>
      <w:pPr>
        <w:pStyle w:val="Normal"/>
        <w:ind w:firstLine="720"/>
        <w:jc w:val="both"/>
        <w:rPr/>
      </w:pPr>
      <w:r>
        <w:rPr>
          <w:sz w:val="24"/>
        </w:rPr>
        <w:t>Ремонт внутрипоселковых дорог (п. Березовка, п. Степной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9.10. Резервы развития систем связи и телевещания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Установлена и работает  вышка сотовой связи «Мегафон» и «Билайн». Произведен  монтаж волоконно-оптического кабеля связи, который позволил предоставить  населению качественные услуги телефонии, высокоскоростного интернета и телевид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9.11. Резервы развития газопроводной сет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2016 г. не планируетс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12. Резервы развития водоснабжения и теплоснабжения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должить работу по установке  приборов учета в системе водоснабж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9.13. Резервы развития потребительского рын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нообразие товаро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14. Резервы развития малого предпринимательства, в т.ч.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- в строительном комплексе </w:t>
      </w:r>
      <w:r>
        <w:rPr>
          <w:sz w:val="24"/>
        </w:rPr>
        <w:t>(ООО «С-КАВЕ» пилорама)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промышленности, транспорте, связи, торговле, бытовом обслуживани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онируют магазин ООО «Надежда», ИП «Саушкина» в д. Бородавкино, ИП «Петрова» в п. Октябрьский, ИП «Зубова» в п. Березов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ельском хозяйств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уп молока в частном секторе предприятием ИП «Болотников» в д. Бородавкино, п. Березовка, п. Октябрьский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строительстве, ЖКХ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монт внутрипоселковых дорог в п.Березов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15. Резервы улучшения охраны окружающей сред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дение санитарной очистки и благоустройство населенных пунктов. Профилактическая работа с населением по содержанию скота, очистка водоохранных зон, водоемов на территории Степного сельсове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16. Резервы развития туризм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обновление работы туристского круж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17. Резервы в управлении имуществом и земельными отношени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дажа и  сдача  в аренду имущества  путем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«Цели, задачи, приоритетные направления социально-экономического развития МО на 2016-2018 годы» (актуализировав, при необходимости, соответствующие пункты раздела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. Социальные цели и задачи программ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уровень жизни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духовно-просветительской и исторической культуры, участие в районных  конкурсных мероприятиях, организация художественной  самодеятельности на селе. Повышение профессиональной подготовки специалисто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социальная защита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ализация программ «Семья и дети» и «Повышение качества жизни граждан пожилого возраста в Новосибирской обл.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овышение качества и доступности социальных услуг, предоставляемых населению МО Степн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крепление социальной защищенности и здоровья пожилых граждан, поддержка их жизненной активности, содействие укреплению социальных связей и социальной адаптации граждан пожилого возрас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едоставление адресной социальной помощи семьям, находящимся в трудной жизненной ситуации, увеличение суммы адресной помощи относительно  прожиточного миниму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Повышение качества жизни семей, имеющих детей-инвалидов и детей с ограниченными возможностями здоровья, проживающих на территории МО Степного сельсовета в результате реабилитационного, интеграционного и коммуникативного потенциала таких семей, а также качества и уровня доступности предоставляемых им социальных услуг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здоровье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местных и районных мероприятиях, в том числе в спартакиаде работников сферы здравоохранения, посещение зала  общей физической подготовки взрослым населением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образовани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по программам «Одаренные дети», «Здоровье», «Возрождение», «Личность, нравственность, здоровье», «Зеленый свет. Профилактика детского дорожно-транспортного травматизма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молодежная полити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районных конкурсах, семинарах, интеллектуальных играх и т.п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культур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частие хора п.Степной в районных праздничных мероприятиях, дальнейшее развитие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удожественной  самодеятельности  насел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физическая культура и спор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шестой комплексной спартакиаде МО Искитим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Развитие туризм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туристского круж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3. Обеспечение законности и правопорядка</w:t>
      </w:r>
    </w:p>
    <w:p>
      <w:pPr>
        <w:pStyle w:val="Normal"/>
        <w:ind w:firstLine="720"/>
        <w:jc w:val="both"/>
        <w:rPr/>
      </w:pPr>
      <w:r>
        <w:rPr>
          <w:sz w:val="24"/>
        </w:rPr>
        <w:t>Активизировать работу участкового уполномоченного полиции на территории М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4. СМИ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должить работу ИКП, выпуск газеты «Вестник Степного» и информационные стенды в посел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5. Труд и занятост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новых рабочих мест. Повышение общеобразовательного уровня населения, в т.ч. через центр 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6. Повышение качества окружающей среды</w:t>
      </w:r>
    </w:p>
    <w:p>
      <w:pPr>
        <w:pStyle w:val="Normal"/>
        <w:ind w:firstLine="720"/>
        <w:jc w:val="both"/>
        <w:rPr/>
      </w:pPr>
      <w:r>
        <w:rPr>
          <w:sz w:val="24"/>
        </w:rPr>
        <w:t>Создание ДПК. Работа комиссии по благоустройству. Контроль за утилизацией бытовых отх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7. Развитие промышленного производства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мышленное  производство на  территории  МО 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8. Развитие сельского хозяйств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8.1. Повышение использования потенциала сельскохозяйственного производства </w:t>
      </w:r>
    </w:p>
    <w:p>
      <w:pPr>
        <w:pStyle w:val="Normal"/>
        <w:ind w:firstLine="720"/>
        <w:jc w:val="both"/>
        <w:rPr/>
      </w:pPr>
      <w:r>
        <w:rPr>
          <w:sz w:val="24"/>
        </w:rPr>
        <w:t>Использование современных технологических процессов. Своевременная подготовка техники к началу полевых работ. Использование лизинговых  и  кредитных  инструменто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8.2. Устойчивое развитие территории, обеспечение занятости и создание достойных условий жизни сельского населения </w:t>
      </w:r>
    </w:p>
    <w:p>
      <w:pPr>
        <w:pStyle w:val="Normal"/>
        <w:ind w:firstLine="720"/>
        <w:jc w:val="both"/>
        <w:rPr/>
      </w:pPr>
      <w:r>
        <w:rPr>
          <w:sz w:val="24"/>
        </w:rPr>
        <w:t>Развитие социальной сферы на селе. Повышение уровня заработной платы. Открытие новых рабочих мес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8.3. Создание условий для сохранения и воспроизводства используемых в сельском хозяйстве природных ресурсов (сохранение плодородия поч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оевременная обработка с/х земель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8.4. Улучшение инженерно-технического обеспечения сельскохозяйственного производств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федеральной программе по развитию АПК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8.5. Реализация кадровой политики в АПК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лечение на село квалифицированных специалис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9. Расширение малого бизнес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социальных контрактах, написании грантов разного уровня, создание КФ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0. Развитие потребительского рынка и сферы услу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возможности и поддержка ИП при открытии дополнительных услуг насел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1. Совершенствование развития дорожно-транспортного комплекса и связ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Федеральных программах по развитию автомобильных дорог Новосибир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2. Развитие строительного комплекса</w:t>
      </w:r>
    </w:p>
    <w:p>
      <w:pPr>
        <w:pStyle w:val="Normal"/>
        <w:ind w:firstLine="720"/>
        <w:jc w:val="both"/>
        <w:rPr/>
      </w:pPr>
      <w:r>
        <w:rPr>
          <w:sz w:val="24"/>
        </w:rPr>
        <w:t>На  территории  муниципального  образования  отсутствуют  строительные  орган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</w:t>
      </w:r>
      <w:r>
        <w:rPr/>
        <w:t>13. Развитие ЖК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105"/>
        <w:gridCol w:w="2228"/>
        <w:gridCol w:w="2243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и источ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и </w:t>
            </w:r>
            <w:r>
              <w:rPr>
                <w:color w:val="000000"/>
                <w:sz w:val="24"/>
              </w:rPr>
              <w:t>исполнител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убопровода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водопров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.Бородавкино(проектно-сметная документация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3,0 тыс.руб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6 год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ка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Содержание внутрипоселковых дорог;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)  Освещ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инженерное обустройство сельских террито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)  910,5 тыс.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694,6 тыс.руб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34,4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)   70,0 тыс.руб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70,0 тыс.руб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70,0 тыс.руб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6 год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7 год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8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6 год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7 год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8 год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4. Оценка развития межрайонных внешнеэкономических связе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держивать партнерские отношения на межрайонно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5. Развитие местного самоуправ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  квалификационного  уровня  специалистов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6. Инвестиции в социально-экономическое развитие М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лечение на территорию инвесторов по использованию природных ресурсов (глин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7. Управление муниципальным имуществом и земельными отношениями</w:t>
      </w:r>
    </w:p>
    <w:p>
      <w:pPr>
        <w:pStyle w:val="Normal"/>
        <w:ind w:firstLine="720"/>
        <w:jc w:val="both"/>
        <w:rPr/>
      </w:pPr>
      <w:r>
        <w:rPr>
          <w:sz w:val="24"/>
        </w:rPr>
        <w:t>Управление муниципальным имуществом осуществляется посредством заключения договоров и путем сдачи в аренду имущества при проведении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8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одготовка проектов-грантов общественными организац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Активизация женского движения в малых селах МО (п. Раздольный, д. Бородавкино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казание содействия женсовету в проведении конкурса «Лучший цветник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«Развитие производственной сферы муниципального сектора экономики на 2016 год и плановый период 2017-2018 годы»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5.1. Итоги финансово-хозяйственной деятельности муниципальных предприятий за 2015 год (оценка), прогноз на 2016 год и плановый период 2017-2018 года 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30"/>
        <w:gridCol w:w="1022"/>
        <w:gridCol w:w="1018"/>
        <w:gridCol w:w="1071"/>
        <w:gridCol w:w="1022"/>
        <w:gridCol w:w="1023"/>
        <w:gridCol w:w="10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гот за 9 ме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Услуги по вод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на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6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2,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,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,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Услуги по отоплени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на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9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5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1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3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60,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66,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Вывоз нечистот: 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Вывоз сухого мусор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9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Оплата служебного помещения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 жил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11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2. Основные проблемы финансово-хозяйственной деятельности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зкая материально-техническая база, отсутствие технологического оборудования. несоответствие расчетно-плановых тарифов на водоснабжение и теплоснабжение. Задолженность населения  перед предприятием жилищно-коммунального комплекса  за предоставление коммуналь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 Резервы развития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ча и привлечение в муниципальное предприятие инвес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4. Цели, задачи, план действий по развитию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вод предприятия  жилищно-коммунального комплекса на режим безубыточного финансирова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- реорганизация  предприятия,  привлечение  инвестиций;</w:t>
      </w:r>
    </w:p>
    <w:p>
      <w:pPr>
        <w:pStyle w:val="Normal"/>
        <w:ind w:firstLine="720"/>
        <w:jc w:val="both"/>
        <w:rPr/>
      </w:pPr>
      <w:r>
        <w:rPr>
          <w:sz w:val="24"/>
        </w:rPr>
        <w:t>- замена устаревшего технологического оборудования системы теплоснабжения и водоснабж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«Основные элементы механизма реализации плана социально-экономического развития МО на 2016 год и плановый период 2017-2018 годы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бильный уровень материально-технической базы, 100% собираемость всех видов налоговых платеже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1. Организация конкурсов на выполнение муниципального заказ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 программах по муниципальному заказ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Участие в целевых федеральных и региональных программах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425"/>
        <w:gridCol w:w="1604"/>
        <w:gridCol w:w="1246"/>
        <w:gridCol w:w="1083"/>
        <w:gridCol w:w="210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и и задач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выполн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ние результатив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мы и источники, тыс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, утверждение, исполнение бюджета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рмирование проекта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ие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99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3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4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в границах поселения водоснабж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-,тепло-,газо снаб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служивание –тепло-водосистемного оборудова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сперебойное –тепло-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рог местного 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беночное покрыт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держание доро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истка дорог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квидация последствий чрезвычайных ситуац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ость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осуществл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гражданской обороне, защите на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территории поселения от ЧС природ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техногенного харак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преждение и ликвидация Ч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эвакуации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условиях  Ч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первичных мер пожарной безопас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населенных пунктов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стендов с информацией, приобретение первичной защ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повещение населения о пожар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услов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развит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территории поселения физической культу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ассового спор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портивных меро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здоровь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5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благоустройст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одержание мест сбора бытов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чистотой территор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ый, привлекательный посел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мест захороне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на территории кладби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уличного осв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контроля и выполнение мероприятий по уличному освещ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свещение улиц в поселках М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верждение генеральных планов поселения, правил земле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застрой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сметной докумен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зоны обслуживания соц. сферы, расширение  границ 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223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д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организации досуга насел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ное развит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ел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135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мероприятий по организации досуга дет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олодежной поли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5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  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ФБ – федеральный бюджет</w:t>
      </w:r>
    </w:p>
    <w:p>
      <w:pPr>
        <w:pStyle w:val="Normal"/>
        <w:rPr>
          <w:sz w:val="24"/>
        </w:rPr>
      </w:pPr>
      <w:r>
        <w:rPr>
          <w:sz w:val="24"/>
        </w:rPr>
        <w:t>МБ – местный бюджет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«Основные индикаторы социально-экономического развития МО на 2016 год и плановый период 2017-2018 годы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1"/>
        <w:gridCol w:w="906"/>
        <w:gridCol w:w="720"/>
        <w:gridCol w:w="900"/>
        <w:gridCol w:w="686"/>
        <w:gridCol w:w="966"/>
        <w:gridCol w:w="688"/>
        <w:gridCol w:w="904"/>
        <w:gridCol w:w="720"/>
      </w:tblGrid>
      <w:tr>
        <w:trPr>
          <w:tblHeader w:val="true"/>
          <w:trHeight w:val="1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blHeader w:val="true"/>
          <w:trHeight w:val="71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7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Численность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оздание новых рабочих ме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в хозяйствах всех категорий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tLeast" w:line="2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оловье скота (все категории хозяйств)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1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 (частный сектор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7,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7</w:t>
            </w:r>
          </w:p>
        </w:tc>
      </w:tr>
      <w:tr>
        <w:trPr>
          <w:trHeight w:val="19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2,1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4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7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строительно-монтажных работ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ключая хоз. спосо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вод в эксплуатац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 счет всех источников финансир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х дом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вод в эксплуатацию индивидуальных жилых домов, построенных населением за свой счет 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 с помощью креди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lang w:val="ru-RU"/>
              </w:rPr>
              <w:t>Оборот розничной торговли, включая общественное пит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общего объема услуг -  объем бытовых  услу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5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ская смерт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0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й заказ на специалистов (число направляемых в вуз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счет средств муниципального бюджет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13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8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1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4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населения домашними телефона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 жи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«Мониторинг хода реализации плана социально-экономического развития МО в 2015 году и плановом периоде 2016-2017 годов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1. Методика мониторинга хода реализации плана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, анализ, обобщение основных индикаторов, характеризующих достижение основных целей комплексной программы социально-экономического развития Степного сельсовета в плановый период, осуществляются администрацией Степного сельсовета и вносятся на рассмотрение в Совет депутатов Степного сельсовета главой Степного сельсовета по результатам полугодия и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2. Система показателей и индикаторов для оценки результатов реализации план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бликация (обнародование) основных индикаторов социально-экономического развития Степного сельсовета производится одновременно с принятием решения об исполнении местного бюджета после утверждения на сессии Совета депутатов Степного сельсовет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Администрация Степного сельсовета ежеквартально производит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формирование бюджетных заявок на выделение средств из муниципального бюджета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едварительное рассмотрение предложений и бизнес-планов, представленных участниками программы для получения поддержки, на предмет экономической и социальной значимости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осуществление текущего контроля за реализацией мероприятий программы, рациональным и целевым использованием централизованных капитальных вложений, финансовых и кредитных ресурсов, выделяемых на выполнение мероприятий программ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3. Мероприятия по контролю над ходом реализации пла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за ходом реализации плана включает в себя: публичные слушания, отчеты местного самоуправления перед депутатами, населени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>. «Итоги, планы реализации наказов избирателей, данных депутатам областного, районного Советов избирателей»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В 2010 г. произведен ремонт клуба в п. Октябрьский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Решен вопрос стабильной сотовой связи в п. Октябрьский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Желающим жителям п. Степной и п. Октябрьский установлены абонентские номера телефонной связи компанией «Сибирьтелеком», устойчиво работает сотовая связь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Вопрос бесплатного питания учащихся стоит на контроле в Управлении образования.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Ежегодно производится ямочный ремонт внутрипоселковых дорог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Крыша многоквартирного дома по адресу п. Степной, ул. Почтовая, 3 – отремонтирована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С 2010 г. функционирует МКДОУ д/сад «Гнёздышко» в п. Степной, он обслуживает все поселки МО, в т.ч. д. Бородавкино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Построены  и  функционируют столовая и теплые туалеты в общеобразовательной шк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. «Перечень нормативно-правовых документов, необходимых для принятия в 2016 году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шение сессии:</w:t>
      </w:r>
    </w:p>
    <w:p>
      <w:pPr>
        <w:pStyle w:val="Normal"/>
        <w:ind w:firstLine="720"/>
        <w:jc w:val="both"/>
        <w:rPr/>
      </w:pPr>
      <w:r>
        <w:rPr>
          <w:sz w:val="24"/>
        </w:rPr>
        <w:t>1.1. Утверждение бюджета Степного сельсовета на 2016 г. и плановый период 2017-2018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1.2. Утверждение плана СЭР Степного сельсовета на 2016 г. и плановый период 2017-2018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1.3. О внесении изменений в Устав Степного сельсовета Искитимского района Новосибирской обл.</w:t>
      </w:r>
    </w:p>
    <w:p>
      <w:pPr>
        <w:pStyle w:val="Normal"/>
        <w:ind w:firstLine="720"/>
        <w:jc w:val="both"/>
        <w:rPr/>
      </w:pPr>
      <w:r>
        <w:rPr>
          <w:sz w:val="24"/>
        </w:rPr>
        <w:t>1.4. Об утверждении тарифов на услуги потребителей МКП «ЖКХ» Энергия».</w:t>
      </w:r>
    </w:p>
    <w:p>
      <w:pPr>
        <w:pStyle w:val="Normal"/>
        <w:ind w:firstLine="720"/>
        <w:jc w:val="both"/>
        <w:rPr/>
      </w:pPr>
      <w:r>
        <w:rPr>
          <w:sz w:val="24"/>
        </w:rPr>
        <w:t>1.5. О внесении изменений в бюджет Степного сельсовета в 2016 г.</w:t>
      </w:r>
    </w:p>
    <w:p>
      <w:pPr>
        <w:pStyle w:val="Normal"/>
        <w:ind w:firstLine="720"/>
        <w:jc w:val="both"/>
        <w:rPr/>
      </w:pPr>
      <w:r>
        <w:rPr>
          <w:sz w:val="24"/>
        </w:rPr>
        <w:t>1.6. Об исполнении бюджета Степного сельсовета за 2015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Протокол публичных слуша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1. О внесении изменений в Устав Степного сельсовета.</w:t>
      </w:r>
    </w:p>
    <w:p>
      <w:pPr>
        <w:pStyle w:val="Normal"/>
        <w:ind w:firstLine="720"/>
        <w:jc w:val="both"/>
        <w:rPr/>
      </w:pPr>
      <w:r>
        <w:rPr>
          <w:sz w:val="24"/>
        </w:rPr>
        <w:t>2.2. О рассмотрении проекта бюджета Степного сельсовета на 2016 г. и плановый период 2017-2018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2.3. О рассмотрении проекта плана СЭР Степного сельсовета на 2016 г. и плановый период 2017-2018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2.4. Об исполнении бюджета Степного сельсовета за 2015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I</w:t>
      </w:r>
      <w:r>
        <w:rPr>
          <w:b/>
          <w:sz w:val="24"/>
        </w:rPr>
        <w:t>. «Программы (ФЦП, ОЦП, МЦП), действующие на территории МО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ие в программе  в рамках программы «Чистая вода» по модернизации водопровода в д.Бородавкино. Строительство жилых домов для специалистов.</w:t>
      </w:r>
    </w:p>
    <w:p>
      <w:pPr>
        <w:pStyle w:val="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/>
      </w:pPr>
      <w:r>
        <w:rPr>
          <w:rFonts w:cs="Times New Roman" w:ascii="Times New Roman" w:hAnsi="Times New Roman"/>
          <w:szCs w:val="24"/>
        </w:rPr>
        <w:t xml:space="preserve">Глава  </w:t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епного  сельсовета                                                                                                 Ю.В. Блинкова</w:t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1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5">
    <w:name w:val="Заголовок 5 Знак"/>
    <w:qFormat/>
    <w:rPr>
      <w:b/>
      <w:sz w:val="28"/>
      <w:lang w:val="en-US" w:bidi="ar-SA"/>
    </w:rPr>
  </w:style>
  <w:style w:type="character" w:styleId="6">
    <w:name w:val="Заголовок 6 Знак"/>
    <w:qFormat/>
    <w:rPr>
      <w:color w:val="FF0000"/>
      <w:sz w:val="24"/>
      <w:lang w:val="en-US" w:bidi="ar-SA"/>
    </w:rPr>
  </w:style>
  <w:style w:type="character" w:styleId="7">
    <w:name w:val="Заголовок 7 Знак"/>
    <w:qFormat/>
    <w:rPr>
      <w:b/>
      <w:sz w:val="28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Style9">
    <w:name w:val="Верхний колонтитул Знак"/>
    <w:qFormat/>
    <w:rPr>
      <w:sz w:val="28"/>
      <w:szCs w:val="24"/>
      <w:lang w:val="en-US" w:bidi="ar-SA"/>
    </w:rPr>
  </w:style>
  <w:style w:type="character" w:styleId="Style10">
    <w:name w:val="Нижний колонтитул Знак"/>
    <w:qFormat/>
    <w:rPr>
      <w:sz w:val="28"/>
      <w:szCs w:val="24"/>
      <w:lang w:val="en-US" w:bidi="ar-SA"/>
    </w:rPr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с отступом 2 Знак"/>
    <w:qFormat/>
    <w:rPr>
      <w:sz w:val="28"/>
      <w:lang w:val="en-US" w:bidi="ar-SA"/>
    </w:rPr>
  </w:style>
  <w:style w:type="character" w:styleId="3">
    <w:name w:val="Основной текст с отступом 3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8"/>
      <w:lang w:val="en-US" w:bidi="ar-SA"/>
    </w:rPr>
  </w:style>
  <w:style w:type="character" w:styleId="PageNumber">
    <w:name w:val="Page Number"/>
    <w:basedOn w:val="Style8"/>
    <w:rPr/>
  </w:style>
  <w:style w:type="character" w:styleId="61">
    <w:name w:val="Знак Знак6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4">
    <w:name w:val="Основной текст 2"/>
    <w:basedOn w:val="Normal"/>
    <w:qFormat/>
    <w:pPr/>
    <w:rPr>
      <w:color w:val="FF000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27:00Z</dcterms:created>
  <dc:creator>User</dc:creator>
  <dc:description/>
  <cp:keywords/>
  <dc:language>en-US</dc:language>
  <cp:lastModifiedBy>User</cp:lastModifiedBy>
  <cp:lastPrinted>2015-11-23T11:32:00Z</cp:lastPrinted>
  <dcterms:modified xsi:type="dcterms:W3CDTF">2015-12-28T15:05:00Z</dcterms:modified>
  <cp:revision>172</cp:revision>
  <dc:subject/>
  <dc:title>                                                                        ПЛАН</dc:title>
</cp:coreProperties>
</file>