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СТЕП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ой (очередной) се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7.2016                                                                                                      № 44   </w:t>
      </w:r>
    </w:p>
    <w:p>
      <w:pPr>
        <w:pStyle w:val="Normal"/>
        <w:rPr/>
      </w:pPr>
      <w:r>
        <w:rPr/>
        <w:t>О внесении изменений в решение 4-й сессии</w:t>
      </w:r>
    </w:p>
    <w:p>
      <w:pPr>
        <w:pStyle w:val="Normal"/>
        <w:rPr/>
      </w:pPr>
      <w:r>
        <w:rPr/>
        <w:t>Совета депутатов от 22.12.2015 года № 21</w:t>
      </w:r>
    </w:p>
    <w:p>
      <w:pPr>
        <w:pStyle w:val="Normal"/>
        <w:rPr/>
      </w:pPr>
      <w:r>
        <w:rPr/>
        <w:t>«О бюджете Степного сельсовета на 2016 год</w:t>
      </w:r>
    </w:p>
    <w:p>
      <w:pPr>
        <w:pStyle w:val="Normal"/>
        <w:rPr/>
      </w:pPr>
      <w:r>
        <w:rPr/>
        <w:t xml:space="preserve">и плановый период 2017 и 2018 годов»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изменениями внесенными решением сессии Совета депутатов Искитимского района № 66 от 28 июня 2016 года, Совет депутатов Степ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4-й сессии Совета депутатов от 22.12.2015 года № 21 «О бюджете Степного сельсовета на 2016 год и плановый период 2017 и 2018 годов» (в редакции Решений от 09.03.2016  № 29, от 31.03.2016  № 35, от 12.05.2016 № 4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в подпункте 1  пункта 1 статьи  1 цифры «7 644,1»  заменить  цифрами «10 153,7», цифры «4914,9» после слов «безвозмездных поступлений в сумме» заменить цифрами «7414,9»; цифры «4914,9» после слов «межбюджетных трансфертов, получаемых из других бюджетов бюджетной системы Российской Федерации, в сумме» заменить цифрами «7414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одпункте 2 пункта 1 статьи 1 цифры «8 399,3» заменить цифрами   «10 908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риложении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таблицу 1 «Доходы местного бюджета на 2016 год» в прилагаемой редакци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риложени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  в приложении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в приложении 7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таблицу 1 «Ведомственная структура расходов местного бюджета  на 2016год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 в приложении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Источники финансирования дефицита местного бюджета на 2016год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в пункте 1  статьи 11 цифры «1665,7» заменить цифрами «1625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Данное решение опубликовать в газете «Вестник Степ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вступает в силу после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Степного сельсовета                                                         Совета депутатов                </w:t>
      </w:r>
    </w:p>
    <w:p>
      <w:pPr>
        <w:pStyle w:val="Normal"/>
        <w:rPr/>
      </w:pPr>
      <w:r>
        <w:rPr>
          <w:sz w:val="28"/>
          <w:szCs w:val="28"/>
        </w:rPr>
        <w:t>____________ Ю.В. Блинкова                                          __________     З.К. Егерь</w:t>
      </w:r>
    </w:p>
    <w:sectPr>
      <w:type w:val="nextPage"/>
      <w:pgSz w:w="11906" w:h="16838"/>
      <w:pgMar w:left="1440" w:right="92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35:00Z</dcterms:created>
  <dc:creator>User</dc:creator>
  <dc:description/>
  <cp:keywords/>
  <dc:language>en-US</dc:language>
  <cp:lastModifiedBy>Work</cp:lastModifiedBy>
  <cp:lastPrinted>2016-04-14T14:22:00Z</cp:lastPrinted>
  <dcterms:modified xsi:type="dcterms:W3CDTF">2016-07-29T06:29:00Z</dcterms:modified>
  <cp:revision>8</cp:revision>
  <dc:subject/>
  <dc:title>СОВЕТ ДЕПУТАТОВ СТЕПНОГО СЕЛЬСОВЕТА</dc:title>
</cp:coreProperties>
</file>