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ТЕПНОГО СЕЛЬСОВЕТА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етвертого созыв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пятидесятой 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6.2015                                                                                                             №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О назначении выборов депутатов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>Совета депутатов Степног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сельсовета Искитимского район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Новосибирской области пят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статей 8,10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статьи 11 Закона Новосибирской области от  07 декабря  2006 года № 58-ОЗ «О выборах депутатов представительных органов муниципальных образований в Новосибирской области», руководствуясь Уставом Степного сельсовета Искитимского района Новосибирской области, Совет депутатов Степн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Назначить выборы депутатов Совета депутатов Степного сельсовета Искитимского района Новосибирской области пятого созыва на 13 сентября 2015 год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Опубликовать настоящее решение </w:t>
      </w:r>
      <w:r>
        <w:rPr>
          <w:rFonts w:eastAsia="Calibri"/>
          <w:sz w:val="28"/>
          <w:szCs w:val="28"/>
        </w:rPr>
        <w:t xml:space="preserve">не позднее чем через пять дней со дня его принятия </w:t>
      </w:r>
      <w:r>
        <w:rPr>
          <w:sz w:val="28"/>
          <w:szCs w:val="28"/>
        </w:rPr>
        <w:t>в газете «Вестник Степного» и на официальном сайте  администрации Степного сельсовета Искитимского района Новосибир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Степного сельсовета                              Председатель Совета депутатов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В.М.Батыль                              ________________ Л.А.Веснина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3:00Z</dcterms:created>
  <dc:creator>User</dc:creator>
  <dc:description/>
  <cp:keywords/>
  <dc:language>en-US</dc:language>
  <cp:lastModifiedBy>User</cp:lastModifiedBy>
  <cp:lastPrinted>2015-04-06T15:19:00Z</cp:lastPrinted>
  <dcterms:modified xsi:type="dcterms:W3CDTF">2015-06-10T09:13:00Z</dcterms:modified>
  <cp:revision>9</cp:revision>
  <dc:subject/>
  <dc:title>П Р О Е К Т</dc:title>
</cp:coreProperties>
</file>