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3.2018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Устава Степного сельсовета Искитимского района,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22 марта 2018 года, время проведения 12-00, в здании администрации Степного сельсовета, по адресу: Новосибирская область, Искитимский район, п.Степной, ул. Первомайская, д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 исполнении бюджета Степного сельсовета Искитимского района Новосибирской области з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о правового акта опубликовать в газете «Знаменка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Ю.В. 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lang w:eastAsia="ar-SA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ТЕП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ятого созыва)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/>
      </w:pPr>
      <w:r>
        <w:rPr>
          <w:sz w:val="28"/>
          <w:szCs w:val="28"/>
        </w:rPr>
        <w:t xml:space="preserve">Степного сельсовета Искитим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за 2017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итоги исполнения бюджета Степного сельсовета за 2017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 Степного сельсовета Искитим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тчет об исполнении бюджета Степного сельсовета за 2017 год по доходам в сумме  15 846,2 тыс.руб., по расходам в сумме 15 245,5 тыс.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доходов над расходами  (профицит местного бюджета) в сумме  600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кассовое исполнение бюджета Степного сельсовета по доходам з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о кодам классификации доходов бюджетов (по главным администраторам доходов местного бюджета)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кассовое исполнение бюджета Степного сельсовета по расходам з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ведомственной структуре расходов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о разделам и подразделам классификации  расходов бюджет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Утвердить кассовое исполнение по источникам финансирования дефицита бюджета Степного сельсовета з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по кодам классификации источников финансирования дефицитов бюджетов (по главным администраторам источников финансирования дефицита местного бюджета) согласно приложению 4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 Опубликовать данное решение в газете «Знаменка» и на сайте администрации Степ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Контроль за исполнением решения возложить на комиссию Совета депутатов по бюджету, налогам и финансово-кредитной политике (Воронову Т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епного сельсовета           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Ю.В.Блинкова                                   ______________        З.К.Егерь</w:t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0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58"/>
        <w:gridCol w:w="2080"/>
        <w:gridCol w:w="5669"/>
        <w:gridCol w:w="1450"/>
      </w:tblGrid>
      <w:tr>
        <w:trPr>
          <w:trHeight w:val="345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ссии Совета депутатов</w:t>
            </w:r>
          </w:p>
        </w:tc>
      </w:tr>
      <w:tr>
        <w:trPr>
          <w:trHeight w:val="300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Об исполнении бюджета Степного</w:t>
            </w:r>
          </w:p>
        </w:tc>
      </w:tr>
      <w:tr>
        <w:trPr>
          <w:trHeight w:val="270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7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сельсовета за 2017 год" </w:t>
            </w:r>
          </w:p>
        </w:tc>
      </w:tr>
      <w:tr>
        <w:trPr>
          <w:trHeight w:val="900" w:hRule="atLeast"/>
        </w:trPr>
        <w:tc>
          <w:tcPr>
            <w:tcW w:w="109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бюджета Степного сельсовета по доходам за 2017 год по кодам классификации доходов бюджетов ( по главным администраторам доходов местного бюджета)</w:t>
            </w:r>
          </w:p>
        </w:tc>
      </w:tr>
      <w:tr>
        <w:trPr>
          <w:trHeight w:val="345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525" w:hRule="atLeast"/>
        </w:trPr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за 2015 год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 846,2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овосибирской обла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96,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3,1</w:t>
            </w:r>
          </w:p>
        </w:tc>
      </w:tr>
      <w:tr>
        <w:trPr>
          <w:trHeight w:val="7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408,5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8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 (Межрегиональное операционное управление Федерального казначейства, Управление Федерального казначейства по Новосибирской области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9,8</w:t>
            </w:r>
          </w:p>
        </w:tc>
      </w:tr>
      <w:tr>
        <w:trPr>
          <w:trHeight w:val="5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9,8</w:t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тепного сельсовета Искитимского района Новосибирской обла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189,9</w:t>
            </w:r>
          </w:p>
        </w:tc>
      </w:tr>
      <w:tr>
        <w:trPr>
          <w:trHeight w:val="54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5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47,6</w:t>
            </w:r>
          </w:p>
        </w:tc>
      </w:tr>
      <w:tr>
        <w:trPr>
          <w:trHeight w:val="3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29999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6,5</w:t>
            </w:r>
          </w:p>
        </w:tc>
      </w:tr>
      <w:tr>
        <w:trPr>
          <w:trHeight w:val="8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0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30024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86,2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</w:tr>
      <w:tr>
        <w:trPr>
          <w:trHeight w:val="7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</w:tr>
      <w:tr>
        <w:trPr>
          <w:trHeight w:val="7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п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3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787"/>
        <w:gridCol w:w="520"/>
        <w:gridCol w:w="523"/>
        <w:gridCol w:w="1610"/>
        <w:gridCol w:w="680"/>
        <w:gridCol w:w="2600"/>
      </w:tblGrid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нение 2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Степного сельсовета "Об исполнении бюджета Степного сельсовета за 2017 год"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3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МЕСТНОГО БЮДЖЕТА зА 2017 ГОД </w:t>
            </w:r>
          </w:p>
        </w:tc>
      </w:tr>
      <w:tr>
        <w:trPr>
          <w:trHeight w:val="480" w:hRule="atLeast"/>
        </w:trPr>
        <w:tc>
          <w:tcPr>
            <w:tcW w:w="13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3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тепн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45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9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0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0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шению вопросов в сфере административных правонаруш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4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4,8</w:t>
            </w:r>
          </w:p>
        </w:tc>
      </w:tr>
      <w:tr>
        <w:trPr>
          <w:trHeight w:val="11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4,8</w:t>
            </w:r>
          </w:p>
        </w:tc>
      </w:tr>
      <w:tr>
        <w:trPr>
          <w:trHeight w:val="9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Развитие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7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8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14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73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еализации мероприятий государственной программы Новосибирской области 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12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6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4,8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жилищного хозяйст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45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5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84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благоустройству территории кладбищ в Новосиби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3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олодежной политики и оздоровление дете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2,1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2,1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7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е и развитие культуры на территории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2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51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51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12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12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СО на 2014-2019 годы 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12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2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45,5</w:t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13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520"/>
        <w:gridCol w:w="523"/>
        <w:gridCol w:w="1610"/>
        <w:gridCol w:w="680"/>
        <w:gridCol w:w="2820"/>
      </w:tblGrid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Степного сельсовета "Об исполнении бюджета Степного сельсовета за 2017 год"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3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17 ГОД </w:t>
            </w:r>
          </w:p>
        </w:tc>
      </w:tr>
      <w:tr>
        <w:trPr>
          <w:trHeight w:val="276" w:hRule="atLeast"/>
        </w:trPr>
        <w:tc>
          <w:tcPr>
            <w:tcW w:w="13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лей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19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8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0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0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6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шению вопросов в сфере административных правонаруш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20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4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4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9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5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4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4,8</w:t>
            </w:r>
          </w:p>
        </w:tc>
      </w:tr>
      <w:tr>
        <w:trPr>
          <w:trHeight w:val="9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Дорожное хозяйство. Безопасность дорожного движения в населенных пунктах Степного сельсовета Искитимского района Новосибирской области на 2015-2020 г.г.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04,8</w:t>
            </w:r>
          </w:p>
        </w:tc>
      </w:tr>
      <w:tr>
        <w:trPr>
          <w:trHeight w:val="6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оприятия по развитию автомобильных дорог местного значения на территории Степного сельсовета Искитимского рай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7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развитию автомобильных дорог местного значения на территории Степного сельсовета за счет акциз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6</w:t>
            </w:r>
          </w:p>
        </w:tc>
      </w:tr>
      <w:tr>
        <w:trPr>
          <w:trHeight w:val="12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ю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1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7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20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Новосибирской области"Развитие автомобильных дорог регионального,межмуниципального и местного значения Новосибирской области в 2015-2022 годах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6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1.S0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7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 на территории  Степного сельсовета за счет средств метс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9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 территории Степного сельсовета за счет средств метс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55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0.02.04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4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 в области жилищ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6</w:t>
            </w:r>
          </w:p>
        </w:tc>
      </w:tr>
      <w:tr>
        <w:trPr>
          <w:trHeight w:val="43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</w:tr>
      <w:tr>
        <w:trPr>
          <w:trHeight w:val="6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-коммунального хозяйства за счет средств местного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6</w:t>
            </w:r>
          </w:p>
        </w:tc>
      </w:tr>
      <w:tr>
        <w:trPr>
          <w:trHeight w:val="3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,9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5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,6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57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сельского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5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благоустройству территории кладбищ в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1</w:t>
            </w:r>
          </w:p>
        </w:tc>
      </w:tr>
      <w:tr>
        <w:trPr>
          <w:trHeight w:val="63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по благоустройству территории кладбищ в Новосибирской обла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72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75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лодежная политика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олодежной политики и оздоровле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8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2,1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2,1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72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хранение и развитие культуры на территории по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2,3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1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1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9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,9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8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лата налогов, сборов и иных платежей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9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40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</w:t>
            </w:r>
          </w:p>
        </w:tc>
      </w:tr>
      <w:tr>
        <w:trPr>
          <w:trHeight w:val="142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сибирской области на 2014-2019 годы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127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3,2</w:t>
            </w:r>
          </w:p>
        </w:tc>
      </w:tr>
      <w:tr>
        <w:trPr>
          <w:trHeight w:val="15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124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S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е нормативные социальные выплаты гражданам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8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бюдж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поселен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42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.00.01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45,5</w:t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85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180"/>
        <w:gridCol w:w="1174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vMerge w:val="restart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Степного сельсовета "Об исполнении бюджета Степного сельсовета за 2017 год"</w:t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</w:tr>
      <w:tr>
        <w:trPr>
          <w:trHeight w:val="435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МЕСТНОГО БЮДЖЕТА ЗА 2017 ГОД </w:t>
            </w:r>
          </w:p>
        </w:tc>
      </w:tr>
      <w:tr>
        <w:trPr>
          <w:trHeight w:val="300" w:hRule="atLeast"/>
        </w:trPr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12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46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46,2</w:t>
            </w:r>
          </w:p>
        </w:tc>
      </w:tr>
      <w:tr>
        <w:trPr>
          <w:trHeight w:val="39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46,2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 846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5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5,5</w:t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5,5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5,5</w:t>
            </w:r>
          </w:p>
        </w:tc>
      </w:tr>
      <w:tr>
        <w:trPr>
          <w:trHeight w:val="255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00,7</w:t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4:40:00Z</dcterms:created>
  <dc:creator>User</dc:creator>
  <dc:description/>
  <cp:keywords/>
  <dc:language>en-US</dc:language>
  <cp:lastModifiedBy>Work</cp:lastModifiedBy>
  <cp:lastPrinted>2018-03-13T16:41:00Z</cp:lastPrinted>
  <dcterms:modified xsi:type="dcterms:W3CDTF">2018-03-14T03:31:00Z</dcterms:modified>
  <cp:revision>8</cp:revision>
  <dc:subject/>
  <dc:title>АДМИНИСРАЦИЯ ЧЕРНОРЕЧЕНСКОГО СЕЛЬСОВЕТА</dc:title>
</cp:coreProperties>
</file>