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ТЕПНОГО СЕЛЬСОВЕТА    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5.10.20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 xml:space="preserve">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Об утверждении отчета об исполнении бюджета Степного сельсовет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скитимского района Новосибирской области за 3 квартал 2017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Утвердить прилагаемый отчет об исполнении бюджета Степного сельсовета Искитимского района Новосибирской области за 3 квартал 2017 года (далее- отч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Настоящее постановл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Ю.В.Бли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3"/>
        <w:gridCol w:w="7782"/>
        <w:gridCol w:w="734"/>
        <w:gridCol w:w="259"/>
        <w:gridCol w:w="1134"/>
        <w:gridCol w:w="708"/>
        <w:gridCol w:w="45"/>
        <w:gridCol w:w="239"/>
        <w:gridCol w:w="371"/>
        <w:gridCol w:w="621"/>
        <w:gridCol w:w="597"/>
        <w:gridCol w:w="112"/>
        <w:gridCol w:w="124"/>
        <w:gridCol w:w="3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Степного сельсовета от 05.10.2017 № 75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б исполнении бюджета Степного сельсовета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3 квартал 2017 года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8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естного бюджета по доходам за 3 квартал 2017 года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554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сессии Совета депутатов "О бюджете Степного сельсовета на 2017 год и плановый период 2018 и 2019 годов" от 22.12.2016 № 55 (в редакции решения сессии от 23.03.2017 № 63;от 20.06.2017 №73;от 15.08.2017 №7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17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3 квартал 2017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17 год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4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24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21,1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9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10000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4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0000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0000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1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40000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0000 00 0000 1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00000 00 0000 0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60010 10 0000 151 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00000 00 0000 0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19 60000 10 0000 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6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%</w:t>
            </w:r>
          </w:p>
        </w:tc>
        <w:tc>
          <w:tcPr>
            <w:tcW w:w="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425"/>
        <w:gridCol w:w="1418"/>
        <w:gridCol w:w="378"/>
        <w:gridCol w:w="189"/>
        <w:gridCol w:w="586"/>
        <w:gridCol w:w="265"/>
        <w:gridCol w:w="535"/>
        <w:gridCol w:w="315"/>
        <w:gridCol w:w="851"/>
        <w:gridCol w:w="850"/>
      </w:tblGrid>
      <w:tr>
        <w:trPr>
          <w:trHeight w:val="255" w:hRule="atLeast"/>
        </w:trPr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Степного сельсовета от 05.10.2017 № 75</w:t>
            </w:r>
          </w:p>
        </w:tc>
      </w:tr>
      <w:tr>
        <w:trPr>
          <w:trHeight w:val="300" w:hRule="atLeast"/>
        </w:trPr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б исполнении бюджета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ого сельсовета за 3 квартал 2017 года</w:t>
            </w:r>
          </w:p>
        </w:tc>
      </w:tr>
      <w:tr>
        <w:trPr>
          <w:trHeight w:val="765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стного бюджета по разделам, подразделам, целевым статьям (муниципальным программам  и непрограммным направлениям деятельности ), группам и подгруппам видов расходов классификации расходов бюджетов за 3 квартал 2017 года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1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тверждено решением сессии Совета депутатов "О бюджете Степного сельсовета на 2017 год и плановый период 2018 и 2019 годов" от 22.12.2016 № 55 (в редакции решений сессии от 23.03.2017 № 63;от 20.06.2017 №73; от 15.08.2017 №78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3 квартал 20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17 год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%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%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%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%</w:t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%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%</w:t>
            </w:r>
          </w:p>
        </w:tc>
      </w:tr>
      <w:tr>
        <w:trPr>
          <w:trHeight w:val="3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9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%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%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%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%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%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%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%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СО "Развитие автомобильных дорог регионального,межмуниципального и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. реализации мероприятий государственной программы НСО "Развитие автомобильных дорог регионального,межмуниципального и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S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S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%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S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%</w:t>
            </w:r>
          </w:p>
        </w:tc>
      </w:tr>
      <w:tr>
        <w:trPr>
          <w:trHeight w:val="6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4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4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%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4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%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%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%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%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%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%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%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%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%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%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%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%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лагоустройству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.0.00.7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по благоустройству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хранению и развитию культуры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%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%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%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%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%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%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%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%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%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физической культуры и спорта 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1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4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425"/>
        <w:gridCol w:w="1511"/>
        <w:gridCol w:w="615"/>
        <w:gridCol w:w="1134"/>
        <w:gridCol w:w="1134"/>
        <w:gridCol w:w="851"/>
        <w:gridCol w:w="943"/>
        <w:gridCol w:w="49"/>
      </w:tblGrid>
      <w:tr>
        <w:trPr>
          <w:trHeight w:val="255" w:hRule="atLeast"/>
        </w:trPr>
        <w:tc>
          <w:tcPr>
            <w:tcW w:w="1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Степного сельсовета от 05.10.2017 № 7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б исполнении бюдже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ого сельсовета за 3 квартал 2017 год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стного бюджета по ведомственной структуре расходов за 3 квартал 2017 года</w:t>
            </w:r>
          </w:p>
        </w:tc>
      </w:tr>
      <w:tr>
        <w:trPr>
          <w:trHeight w:val="255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4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Р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сессии Совета депутатов "О бюджете Степного сельсовета на 2017 год и плановый период 2018 и 2019 годов" от 22.12.2016 № 55 (в редакции решения сессии от 23.03.2017 № 63; от 20.06.2017 №73; от 15.08.2017 №7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3 квартал 2017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17 год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тепного сельсовета Искитим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%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%</w:t>
            </w:r>
          </w:p>
        </w:tc>
      </w:tr>
      <w:tr>
        <w:trPr>
          <w:trHeight w:val="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%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%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%</w:t>
            </w:r>
          </w:p>
        </w:tc>
      </w:tr>
      <w:tr>
        <w:trPr>
          <w:trHeight w:val="28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%</w:t>
            </w:r>
          </w:p>
        </w:tc>
      </w:tr>
      <w:tr>
        <w:trPr>
          <w:trHeight w:val="2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%</w:t>
            </w:r>
          </w:p>
        </w:tc>
      </w:tr>
      <w:tr>
        <w:trPr>
          <w:trHeight w:val="33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%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</w:tr>
      <w:tr>
        <w:trPr>
          <w:trHeight w:val="5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</w:tr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%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%</w:t>
            </w:r>
          </w:p>
        </w:tc>
      </w:tr>
      <w:tr>
        <w:trPr>
          <w:trHeight w:val="5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</w:tr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%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%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%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%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5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%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%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2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%</w:t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государственной программы НСО "Развитие автомобильных дорог регионального, межмуниципального и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70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70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70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еализаций мероприятий государственной программы НСО "Развитие автомобильных дорог регионального, межмуниципального и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S0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%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S0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%</w:t>
            </w:r>
          </w:p>
        </w:tc>
      </w:tr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S0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%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4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4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%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4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%</w:t>
            </w:r>
          </w:p>
        </w:tc>
      </w:tr>
      <w:tr>
        <w:trPr>
          <w:trHeight w:val="34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%</w:t>
            </w:r>
          </w:p>
        </w:tc>
      </w:tr>
      <w:tr>
        <w:trPr>
          <w:trHeight w:val="39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%</w:t>
            </w:r>
          </w:p>
        </w:tc>
      </w:tr>
      <w:tr>
        <w:trPr>
          <w:trHeight w:val="7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%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%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%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%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%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%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%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  <w:tr>
        <w:trPr>
          <w:trHeight w:val="3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%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%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%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по благоустройству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%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%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%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хранению и развитию культуры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%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%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%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%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%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%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%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%</w:t>
            </w:r>
          </w:p>
        </w:tc>
      </w:tr>
      <w:tr>
        <w:trPr>
          <w:trHeight w:val="10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финансирование мероприятий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%</w:t>
            </w:r>
          </w:p>
        </w:tc>
      </w:tr>
      <w:tr>
        <w:trPr>
          <w:trHeight w:val="2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физической культуры и спорта 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1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5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4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 постановлению администрации Степного сельсовета от 05.10.2017 № 7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отчету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тепного сельсовета за 3 квартал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программы муниципальных гарантий Степного сельсов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валюте Российской Федерации за 3 квартал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ечень предоставляемых муниципальных гарантий местного бюджета за 3 квартал 2017 год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984"/>
        <w:gridCol w:w="1417"/>
        <w:gridCol w:w="1347"/>
        <w:gridCol w:w="4040"/>
      </w:tblGrid>
      <w:tr>
        <w:trPr>
          <w:tblHeader w:val="true"/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Общий объем гарантий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инципалов или 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Исполнение муниципальных гарантий местного бюджета за 3 квартал 2017 года: за счет источников финансирования дефицита местного бюджета– 0,0 тыс. рублей; за счет расходов местного бюджета – 0,0 тыс. рубле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3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222"/>
        <w:gridCol w:w="2621"/>
        <w:gridCol w:w="2621"/>
      </w:tblGrid>
      <w:tr>
        <w:trPr>
          <w:trHeight w:val="300" w:hRule="atLeast"/>
        </w:trPr>
        <w:tc>
          <w:tcPr>
            <w:tcW w:w="139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к постановлению администрации Степного сельсовета от 05.10.2017 № 75</w:t>
            </w:r>
          </w:p>
        </w:tc>
      </w:tr>
      <w:tr>
        <w:trPr>
          <w:trHeight w:val="300" w:hRule="atLeast"/>
        </w:trPr>
        <w:tc>
          <w:tcPr>
            <w:tcW w:w="139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9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тчету об исполнении бюджета </w:t>
            </w:r>
          </w:p>
        </w:tc>
      </w:tr>
      <w:tr>
        <w:trPr>
          <w:trHeight w:val="300" w:hRule="atLeast"/>
        </w:trPr>
        <w:tc>
          <w:tcPr>
            <w:tcW w:w="139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ого сельсовета за 3 квартал 2017 года</w:t>
            </w:r>
          </w:p>
        </w:tc>
      </w:tr>
      <w:tr>
        <w:trPr>
          <w:trHeight w:val="615" w:hRule="atLeast"/>
        </w:trPr>
        <w:tc>
          <w:tcPr>
            <w:tcW w:w="139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сполнение программы муниципальных внутренних заимствований Степного сельсовета </w:t>
              <w:br/>
              <w:t xml:space="preserve"> за 3 квартал 2017 года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привлечени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внутренние заимств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кредитных организаций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72">
    <w:name w:val="xl17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73">
    <w:name w:val="xl173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75">
    <w:name w:val="xl1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17:00Z</dcterms:created>
  <dc:creator>User</dc:creator>
  <dc:description/>
  <cp:keywords/>
  <dc:language>en-US</dc:language>
  <cp:lastModifiedBy>ZET</cp:lastModifiedBy>
  <cp:lastPrinted>2015-04-22T14:49:00Z</cp:lastPrinted>
  <dcterms:modified xsi:type="dcterms:W3CDTF">2017-10-11T01:57:00Z</dcterms:modified>
  <cp:revision>66</cp:revision>
  <dc:subject/>
  <dc:title>СОВЕТ ДЕПУТАТОВ СТЕПНОГО СЕЛЬСОВЕТА</dc:title>
</cp:coreProperties>
</file>