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СТЕП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16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№12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. Степной</w:t>
      </w:r>
    </w:p>
    <w:p>
      <w:pPr>
        <w:pStyle w:val="Normal"/>
        <w:widowControl w:val="false"/>
        <w:suppressAutoHyphens w:val="true"/>
        <w:spacing w:lineRule="exact" w:line="312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312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 утверждении Порядка рассмотрения запроса</w:t>
      </w:r>
    </w:p>
    <w:p>
      <w:pPr>
        <w:pStyle w:val="Normal"/>
        <w:widowControl w:val="false"/>
        <w:suppressAutoHyphens w:val="true"/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 предоставлении информации о деятельности </w:t>
      </w:r>
    </w:p>
    <w:p>
      <w:pPr>
        <w:pStyle w:val="Normal"/>
        <w:widowControl w:val="false"/>
        <w:suppressAutoHyphens w:val="true"/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администрации Степного сельсовета  </w:t>
      </w:r>
    </w:p>
    <w:p>
      <w:pPr>
        <w:pStyle w:val="Normal"/>
        <w:widowControl w:val="false"/>
        <w:suppressAutoHyphens w:val="true"/>
        <w:spacing w:lineRule="exac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exac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В соответствии с Федеральным </w:t>
      </w:r>
      <w:hyperlink r:id="rId2">
        <w:r>
          <w:rPr>
            <w:rStyle w:val="InternetLink"/>
            <w:rFonts w:eastAsia="Arial" w:cs="Times New Roman" w:ascii="Times New Roman" w:hAnsi="Times New Roman"/>
            <w:bCs/>
            <w:color w:val="000000"/>
            <w:sz w:val="28"/>
            <w:szCs w:val="28"/>
            <w:lang w:eastAsia="ar-SA"/>
          </w:rPr>
          <w:t>законом</w:t>
        </w:r>
      </w:hyperlink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твердить прилагаемый Порядок рассмотрения запроса о предоставлении информации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 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китимского района  Новосибирской области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>2.Данное постановление опубликовать на официальном сайте администрации Степного сельсовета Искитимского района Новосибирской области и в газете «Вестник Степно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тепного сельсовета                                                              Ю.В.Блинко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2" w:leader="none"/>
        </w:tabs>
        <w:suppressAutoHyphens w:val="tru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2" w:leader="none"/>
        </w:tabs>
        <w:suppressAutoHyphens w:val="tru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2" w:leader="none"/>
        </w:tabs>
        <w:suppressAutoHyphens w:val="tru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exact" w:line="280" w:before="0" w:after="0"/>
        <w:ind w:left="60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Утвержден </w:t>
      </w:r>
    </w:p>
    <w:p>
      <w:pPr>
        <w:pStyle w:val="Normal"/>
        <w:widowControl w:val="false"/>
        <w:suppressAutoHyphens w:val="true"/>
        <w:spacing w:lineRule="exact" w:line="280" w:before="0" w:after="0"/>
        <w:ind w:left="609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становлением администрации Степного сельсовета от 16.11.2016 №126</w:t>
      </w:r>
    </w:p>
    <w:p>
      <w:pPr>
        <w:pStyle w:val="Normal"/>
        <w:widowControl w:val="false"/>
        <w:suppressAutoHyphens w:val="true"/>
        <w:spacing w:lineRule="exact" w:line="322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exact" w:line="322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exact" w:line="322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>ПОРЯДОК</w:t>
      </w:r>
    </w:p>
    <w:p>
      <w:pPr>
        <w:pStyle w:val="Normal"/>
        <w:widowControl w:val="false"/>
        <w:suppressAutoHyphens w:val="true"/>
        <w:spacing w:lineRule="exact" w:line="32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 xml:space="preserve">рассмотрения запроса о предоставлении информации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тепного сельсовета</w:t>
      </w:r>
    </w:p>
    <w:p>
      <w:pPr>
        <w:pStyle w:val="Normal"/>
        <w:widowControl w:val="false"/>
        <w:suppressAutoHyphens w:val="tru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Настоящий Порядок рассмотрения запроса о предоставлении информации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китимского района Новосибирской области (далее - Порядок) устанавливает 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ar-SA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требования к рассмотрению запроса о предоставлении информации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китимского района  Новосибирской области в устной или письменной форме, в том числе в виде электронного докумен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редоставлять информацию по запросу, составленному в устной форме, уполномочены должностные лица администрации Степного сельсовета в ходе личного приема и при проведении прямых ли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 рассмотрению принимается запрос, составленный в устной форме, содержащ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почтовый адрес, номер телефона и (или) факса, либо адрес электронной почты пользователя информаци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, составленный в устной форме, регистрируется в день его поступления с указанием даты и времени поступления в журнале учета устных обращений граждан и в компьютерной системе обращений граждан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EAS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К рассмотрению принимается запрос, составленный в письменной форме, содержащ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именование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теп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, либо фамилию и инициалы или должность соответствующего должностного лиц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теп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Запрос, составленный в письменной форме, регистрируется в течение трех дней с момента поступления в администрацию Степного сельсовет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т пользователя информацией, являющегося организацией (юридическим лицом), общественным объединением, государственным органом, органом местного самоуправления, в соответствии с Инструкцией по делопроизводству администрации Искитимского района, утвержденной распоряжением администрации района от 25.03.2016 №79-р (далее – Инструкция по делопроизводству), в компьютерной системе учета и контроля входящей корреспонденции в регистрационной карточ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пользователя информацией, являющегося физическим лицом,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нструкцие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мпьютерной системе учета и контроля письменных обращений граждан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EAS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 Анонимные запросы не рассматриваю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. Запрос подлежит рассмотрению в тридцатидневный срок 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 В случае если запрашиваемая информация относится к информации ограниченного доступа к документу, то в 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1. Информация о деятельности администрации Степного сельсовета Искитимского района  Новосибирской области не предоставляется в случаях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статьей 2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2. Запрос, не относящийся к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Новосибирской области,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3. При запросе информации, опубликованной в средствах массовой информации или размещенной на официальном сайте 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 Новосибирской области в сети Интернет, в ответе на запрос указываю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 Новосибирской области в сети Интернет, на котором размещена запрашиваемая информац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4. Информация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   Новосибирской области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статьей 2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едерального закона от 09.02.2009 № 8-ФЗ "Об обеспечении доступа к информации о деятельности государственных органов и органов местного самоуправления" содержится мотивированный отказ в предоставлении указанной информации. В ответе на запрос указываются наименование, почтовый адрес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  Новосибирской области, должность лица, подписавшего ответ, а также реквизиты ответа на запрос (регистрационный номер и дата). Ответ на запрос подписывает должностное лицо, к полномочиям которого отнесено предоставление запрашиваемой информации. Ответ регистрируется в соответствии с Инструкцией по делопроизводству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 Ответ на запрос направляется по почтовому адресу пользователю информацией по почтовому адресу либо адресу электронной почты в соответствии с настоящим Порядк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6. Контроль за рассмотрением запросов осуществляет техник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тепного 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китимского района Новосибирской области, ответственный за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. Запрос возвращается должностному лицу, к полномочиям которого отнесено предоставление запрашиваемой информации, на дополнительное рассмотрение  в случа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тсутствия в ответе информации на поставленные в запрос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) оформления ответа на запрос с нарушением формы, установленной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Инструк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делопроизводств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8. Должностные лица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китимского района Новосибирской области, виновные в нарушении права на доступ к информации о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а Искитимского района Новосибирской област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  <w:lang w:eastAsia="ar-SA"/>
        </w:rPr>
      </w:pPr>
      <w:r>
        <w:rPr>
          <w:rFonts w:eastAsia="A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9BACCCDCDF96820389F39C4A5BD8DE44E33901C206E7F8DFB6CE03FEB5DCF27EF1928146BA5FCEE5AB" TargetMode="External"/><Relationship Id="rId3" Type="http://schemas.openxmlformats.org/officeDocument/2006/relationships/hyperlink" Target="consultantplus://offline/ref=28F9BACCCDCDF96820389F39C4A5BD8DE44E33901C206E7F8DFB6CE03FEB5DCF27EF1928146BA5FCEE5AB" TargetMode="External"/><Relationship Id="rId4" Type="http://schemas.openxmlformats.org/officeDocument/2006/relationships/hyperlink" Target="consultantplus://offline/ref=28F9BACCCDCDF96820388134D2C9E384EC446B9B13216120D4A437BD68E2579860A0406A5066A5FFE3816CEC5CB" TargetMode="External"/><Relationship Id="rId5" Type="http://schemas.openxmlformats.org/officeDocument/2006/relationships/hyperlink" Target="consultantplus://offline/ref=28F9BACCCDCDF96820389F39C4A5BD8DE44E33901C206E7F8DFB6CE03FEB5DCF27EF1928146BA5FAEE56B" TargetMode="External"/><Relationship Id="rId6" Type="http://schemas.openxmlformats.org/officeDocument/2006/relationships/hyperlink" Target="consultantplus://offline/ref=28F9BACCCDCDF96820389F39C4A5BD8DE44E33901C206E7F8DFB6CE03FEB5DCF27EF1928146BA5FAEE56B" TargetMode="External"/><Relationship Id="rId7" Type="http://schemas.openxmlformats.org/officeDocument/2006/relationships/hyperlink" Target="consultantplus://offline/ref=28F9BACCCDCDF96820388134D2C9E384EC446B9B1028602BD1A437BD68E2579860A0406A5066A5FFE3816CEC5AB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22:00Z</dcterms:created>
  <dc:creator>Work</dc:creator>
  <dc:description/>
  <dc:language>en-US</dc:language>
  <cp:lastModifiedBy>Аркадий</cp:lastModifiedBy>
  <cp:lastPrinted>2016-11-29T12:44:00Z</cp:lastPrinted>
  <dcterms:modified xsi:type="dcterms:W3CDTF">2016-12-03T13:22:00Z</dcterms:modified>
  <cp:revision>2</cp:revision>
  <dc:subject/>
  <dc:title>АДМИНИСТРАЦИЯ СТЕПНОГО СЕЛЬСОВЕТА</dc:title>
</cp:coreProperties>
</file>