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РАЦИИ СТЕПН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11.2016 №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п.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06.10.2003 №131-ФЗ «Об общих принципах организации местного самоуправления в Российской Федерации»,  в связи с приведением Устава Степного сельсовета Искитимского  района в соответствии с действующим законодательством</w:t>
      </w:r>
      <w:r>
        <w:rPr>
          <w:sz w:val="28"/>
          <w:szCs w:val="28"/>
        </w:rPr>
        <w:t xml:space="preserve"> руководствуясь положением «О порядке организации и проведения публичных слушаний на территории Степного сельсовета Искитимского района Новосибирской области», утверждённым решением Совета депутатов Степного сельсовета Искитимского района Новосибирской области от 24.10.2014  № 163         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на 22 ноября   2016  года, время проведения 14-00, в здании администрации Степного сельсовета, по адресу Новосибирская область, Искитимский район, п.Степной, ул. Первомайская, д.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вестку дня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 рассмотрении проекта бюджета Степного сельсовета на 2017 год и плановый период 2018 и 2019 г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 рассмотрении проекта Устава Степного сельсовета Искитимского района Новосиби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 публичные слушания пригласить депутатов Степного сельсовета, руководителей предприятий, организаций и учреждений,  расположенных на территории Степного сельсовета, представителей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анное постановление и проект нормативных правовых актов опубликовать в газете «Вестник Степного» и разместить на сайте администрации Степн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tepnoy.iskitim-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ного сельсовета                                                                                 Ю.В.Блинк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</w:t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9:00Z</dcterms:created>
  <dc:creator>User</dc:creator>
  <dc:description/>
  <cp:keywords/>
  <dc:language>en-US</dc:language>
  <cp:lastModifiedBy>User</cp:lastModifiedBy>
  <cp:lastPrinted>2016-11-15T16:20:00Z</cp:lastPrinted>
  <dcterms:modified xsi:type="dcterms:W3CDTF">2016-11-15T09:20:00Z</dcterms:modified>
  <cp:revision>27</cp:revision>
  <dc:subject/>
  <dc:title>АДМИНИСРАЦИЯ ЧЕРНОРЕЧЕНСКОГО СЕЛЬСОВЕТА</dc:title>
</cp:coreProperties>
</file>