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СТЕПНОГО СЕЛЬСОВЕТ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КИТИМСКОГО РАЙОНА НОВОСИБИР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5.05.2015 № 81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Степно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72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tabs>
          <w:tab w:val="clear" w:pos="708"/>
          <w:tab w:val="left" w:pos="1134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 утверждении Положения о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tabs>
          <w:tab w:val="clear" w:pos="708"/>
          <w:tab w:val="left" w:pos="1134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ведении аттестации муниципальных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tabs>
          <w:tab w:val="clear" w:pos="708"/>
          <w:tab w:val="left" w:pos="1134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ужащих в администрации Степного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tabs>
          <w:tab w:val="clear" w:pos="708"/>
          <w:tab w:val="left" w:pos="1134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ельсовета Искитимского района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В соответствии со статьей 18 Федерального Закона от 02.03.2007 № 25-ФЗ «О муниципальной службе в Российской Федерации», в целях обеспечения эффективности деятельности органов местного самоуправления, определения уровня профессиональной подготовки и соответствия муниципальных служащих замещаемым должностям муниципальной служб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1.Утвердить Положение о проведении аттестации муниципальных служащих в администрации Степного сельсовета Искитимского район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2.Контроль за исполнением постановления возложить на заместителя главы администрации Степного сельсовета Блинкову Ю.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sectPr>
          <w:type w:val="nextPage"/>
          <w:pgSz w:w="11906" w:h="16838"/>
          <w:pgMar w:left="1560" w:right="851" w:gutter="0" w:header="0" w:top="53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епного сельсовета                                                                      В.М. Батыль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5245" w:hanging="0"/>
        <w:contextualSpacing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Приложение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5245" w:hanging="0"/>
        <w:contextualSpacing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к постановлению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5245" w:hanging="0"/>
        <w:contextualSpacing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администрации Степного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5245" w:hanging="0"/>
        <w:contextualSpacing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сельсовета Искитимского района Новосибирской област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5245" w:hanging="0"/>
        <w:contextualSpacing/>
        <w:jc w:val="both"/>
        <w:rPr>
          <w:rFonts w:ascii="Times New Roman" w:hAnsi="Times New Roman" w:cs="Times New Roman"/>
          <w:sz w:val="28"/>
          <w:szCs w:val="20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0"/>
          <w:u w:val="single"/>
          <w:lang w:eastAsia="ru-RU"/>
        </w:rPr>
        <w:t>от 25.05.2015 № 81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Arial"/>
          <w:bCs/>
          <w:sz w:val="28"/>
          <w:szCs w:val="28"/>
          <w:u w:val="single"/>
          <w:lang w:eastAsia="ru-RU"/>
        </w:rPr>
      </w:pPr>
      <w:r>
        <w:rPr>
          <w:rFonts w:cs="Arial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Arial"/>
          <w:bCs/>
          <w:sz w:val="28"/>
          <w:szCs w:val="28"/>
          <w:lang w:eastAsia="ru-RU"/>
        </w:rPr>
      </w:pPr>
      <w:r>
        <w:rPr>
          <w:rFonts w:cs="Arial" w:ascii="Times New Roman" w:hAnsi="Times New Roman"/>
          <w:bCs/>
          <w:sz w:val="28"/>
          <w:szCs w:val="28"/>
          <w:lang w:eastAsia="ru-RU"/>
        </w:rPr>
        <w:t>ПОЛОЖЕНИЕ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Arial"/>
          <w:bCs/>
          <w:sz w:val="28"/>
          <w:szCs w:val="28"/>
          <w:lang w:eastAsia="ru-RU"/>
        </w:rPr>
      </w:pPr>
      <w:r>
        <w:rPr>
          <w:rFonts w:cs="Arial" w:ascii="Times New Roman" w:hAnsi="Times New Roman"/>
          <w:bCs/>
          <w:sz w:val="28"/>
          <w:szCs w:val="28"/>
          <w:lang w:eastAsia="ru-RU"/>
        </w:rPr>
        <w:t>О ПРОВЕДЕНИИ АТТЕСТАЦИИ МУНИЦИПАЛЬНЫХ СЛУЖАЩИХ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center"/>
        <w:rPr/>
      </w:pPr>
      <w:r>
        <w:rPr>
          <w:rFonts w:cs="Arial" w:ascii="Times New Roman" w:hAnsi="Times New Roman"/>
          <w:bCs/>
          <w:sz w:val="28"/>
          <w:szCs w:val="28"/>
          <w:lang w:eastAsia="ru-RU"/>
        </w:rPr>
        <w:t xml:space="preserve">В АДМИНИСТРАЦИИ СТЕПНОГО СЕЛЬСОВЕТА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Arial"/>
          <w:bCs/>
          <w:sz w:val="28"/>
          <w:szCs w:val="28"/>
          <w:lang w:eastAsia="ru-RU"/>
        </w:rPr>
      </w:pPr>
      <w:r>
        <w:rPr>
          <w:rFonts w:cs="Arial" w:ascii="Times New Roman" w:hAnsi="Times New Roman"/>
          <w:bCs/>
          <w:sz w:val="28"/>
          <w:szCs w:val="28"/>
          <w:lang w:eastAsia="ru-RU"/>
        </w:rPr>
        <w:t>ИСКИТИМСКОГО РАЙОН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Arial"/>
          <w:bCs/>
          <w:sz w:val="28"/>
          <w:szCs w:val="28"/>
          <w:lang w:eastAsia="ru-RU"/>
        </w:rPr>
      </w:pPr>
      <w:r>
        <w:rPr>
          <w:rFonts w:cs="Arial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I. Общие положения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1.</w:t>
        <w:tab/>
        <w:t>Настоящее Положение в соответствии со статьей 18 Федерального закона от 02.03.2007 № 25-ФЗ «О муниципальной службе в Российской Федерации» (далее - Федеральный закон) определяет порядок проведения аттестации муниципальных служащих в администрации района (далее - муниципальные служащие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2.</w:t>
        <w:tab/>
        <w:t>Аттестация муниципального служащего проводится в целях определения его соответствия замещаемой должности муниципальной службы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3.</w:t>
        <w:tab/>
        <w:t>Аттестации не подлежат следующие муниципальные служащие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1)</w:t>
        <w:tab/>
        <w:t>замещающие должности муниципальной службы менее одного года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2)</w:t>
        <w:tab/>
        <w:t>достигшие возраста 60 лет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3)</w:t>
        <w:tab/>
        <w:t>беременные женщины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4)</w:t>
        <w:tab/>
        <w:t>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год после выхода из отпуска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5)</w:t>
        <w:tab/>
        <w:t>замещающие должности муниципальной службы на основании срочного трудового договора (контракта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4.</w:t>
        <w:tab/>
        <w:t>Аттестация муниципального служащего проводится один раз в три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II. Организация проведения аттестации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5.</w:t>
        <w:tab/>
        <w:t>Для проведения аттестации муниципальных служащих по решению представителя нанимателя (работодателя) издается правовой акт муниципального органа, содержащий положения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1)</w:t>
        <w:tab/>
        <w:t>о формировании аттестационной комиссии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2)</w:t>
        <w:tab/>
        <w:t>об утверждении графика проведения аттестации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3)</w:t>
        <w:tab/>
        <w:t>о составлении списков муниципальных служащих, подлежащих аттестации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4)</w:t>
        <w:tab/>
        <w:t>о подготовке документов, необходимых для работы аттестационной комисси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6.</w:t>
        <w:tab/>
        <w:t>Указанным правовым актом определяются состав аттестационной комиссии, сроки и порядок ее работы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В состав аттестационной комиссии включаются представитель нанимателя (работодателя) и (или) уполномоченное им лицо, представители кадровой и юридической служб, иные муниципальные служащие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В состав аттестационной комиссии могут включаться по согласованию депутаты представительного органа муниципального образования, члены выборного органа местного самоуправления, члены избирательной комиссии муниципального образования, а также представители органов государственной власти Новосибирской област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В состав аттестационной комиссии могут быть включены независимые эксперты - специалисты по вопросам, связанным с муниципальной службо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7.</w:t>
        <w:tab/>
        <w:t>Аттестационная комиссия состоит из председателя, заместителя председателя, секретаря и иных членов аттестационной комиссии. Все члены аттестационной комиссии при принятии решений обладают равными правам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Председатель аттестационной комиссии организует работу аттестационной комиссии, распределяет обязанности между членами аттестационной комиссии, председательствует на заседаниях аттестационной комисси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В случае временного отсутствия председателя аттестационной комиссии (болезнь, отпуск и другие уважительные причины) полномочия председателя комиссии осуществляет заместитель председателя комисси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 В случае временного отсутствия секретаря аттестационной комиссии (болезнь, отпуск и другие уважительные причины) полномочия секретаря комиссии осуществляет любой член  комиссии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8.</w:t>
        <w:tab/>
        <w:t>В графике проведения аттестации указываются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1)</w:t>
        <w:tab/>
        <w:t>наименование органа местного самоуправления, муниципального органа, структурного подразделения, в которых проводится аттестация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2)</w:t>
        <w:tab/>
        <w:t>список муниципальных служащих, подлежащих аттестации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3)</w:t>
        <w:tab/>
        <w:t>дата, время и место проведения аттестации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4)</w:t>
        <w:tab/>
        <w:t>дата представления в аттестационную комиссию необходимых документов с указанием ответственных за их представление руководителей соответствующих подразделений органа местного самоуправления, муниципального орган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9.</w:t>
        <w:tab/>
        <w:t>График проведения аттестации доводится до сведения каждого аттестуемого муниципального служащего под роспись не менее чем за месяц до начала аттестаци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10.</w:t>
        <w:tab/>
        <w:t>Не позднее, чем за две недели до начала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 (далее - отзыв), подписанный его непосредственным руководителем и утвержденный вышестоящим руководителем (Приложение № 2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11.</w:t>
        <w:tab/>
        <w:t>Отзыв должен содержать следующие сведения о муниципальном служащем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1)</w:t>
        <w:tab/>
        <w:t>фамилия, имя, отчество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2)</w:t>
        <w:tab/>
        <w:t>замещаемая должность муниципальной службы на момент проведения аттестации и дата назначения на эту должность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3)</w:t>
        <w:tab/>
        <w:t>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4)</w:t>
        <w:tab/>
        <w:t>мотивированная оценка профессиональных, личностных качеств и результатов профессиональной служебной деятельности муниципального служащего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12.</w:t>
        <w:tab/>
        <w:t>К отзыву прилагаются сведения о выполненных муниципальным служащим поручениях и подготовленных им проектах документов за указанный период, содержащиеся в годовых отчетах о профессиональной служебной деятельности муниципального служащего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 (Приложение № 1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13.</w:t>
        <w:tab/>
        <w:t>Кадровая служба не менее чем за неделю до начала аттестации должна ознакомить каждого аттестуемого муниципального служащего с представленным отзывом. 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указанный период, а также заявление о своем несогласии с представленным отзывом или пояснительную записку на отзыв непосредственного руководителя (Приложение № 3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В аттестационную комиссию также представляются положение о подразделении, в котором подлежащий аттестации муниципальный служащий проходит муниципальную службу (замещает должность), и должностная инструкция муниципального служащег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III. Проведение аттестаци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14.</w:t>
        <w:tab/>
        <w:t>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15.</w:t>
        <w:tab/>
        <w:t>Аттестация проводится в присутствии аттестуемого муниципального служащего на заседании аттестационной комисс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В случае неявки муниципального служащего на заседание аттестационной комиссии без уважительной причины или отказа его от аттестации аттестация переносится на следующее заседание аттестационной комисс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16.</w:t>
        <w:tab/>
        <w:t>Аттестационная комиссия рассматривает представленные документы, заслушивает сообщения аттестуемого муниципального служащего, а в случае необходимости - его непосредственного руководителя о профессиональной служебной деятельности муниципального служащег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В случае представления аттестуемым муниципальным служащим дополнительных сведений о его профессиональной служебной деятельности за аттестационный период или его заявления о несогласии с представленным отзывом аттестационная комиссия вправе перенести аттестацию на следующее заседание комисс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17.</w:t>
        <w:tab/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органом местного самоуправления, муниципальным органом) задач, сложности выполняемой им работы, ее эффективности и результативно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При оценке профессиональной служебной деятельности муниципального служащего должны учитываться результаты исполнения муниципальным служащим должностной инструкции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Российской Федерации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18.</w:t>
        <w:tab/>
        <w:t>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IV. Решения по результатам аттестаци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19.</w:t>
        <w:tab/>
        <w:t>По результатам аттестации муниципального служащего аттестационной комиссией принимается одно из следующих решений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1)</w:t>
        <w:tab/>
        <w:t>соответствует замещаемой должности муниципальной служб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2)</w:t>
        <w:tab/>
        <w:t>не соответствует замещаемой должности муниципальной служб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а также о направлении отдельных муниципальных служащих на повышение квалифик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20.</w:t>
        <w:tab/>
        <w:t>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Результаты аттестации заносятся в аттестационный лист муниципального служащего, составленный по форме согласно приложению № 1.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Муниципальный служащий знакомится с аттестационным листом под расписк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Аттестационный лист муниципального служащего, прошедшего аттестацию, и отзыв хранятся в личном деле муниципального служащег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21.</w:t>
        <w:tab/>
        <w:t>Материалы аттестации муниципальных служащих представляются представителю нанимателя (работодателю) не позднее чем через семь дней после ее провед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Arial" w:ascii="Times New Roman" w:hAnsi="Times New Roman"/>
          <w:sz w:val="28"/>
          <w:szCs w:val="28"/>
          <w:lang w:eastAsia="ru-RU"/>
        </w:rPr>
        <w:t>22.</w:t>
        <w:tab/>
        <w:t>По результатам аттестации представитель нанимателя (работодатель)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23.</w:t>
        <w:tab/>
        <w:t>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(работодатель)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, подтвержденной результатами аттестации. По истечении указанного срока увольнение муниципального служащего или понижение его в должности по результатам данной аттестации не допускается.</w:t>
      </w:r>
    </w:p>
    <w:p>
      <w:pPr>
        <w:sectPr>
          <w:type w:val="nextPage"/>
          <w:pgSz w:w="11906" w:h="16838"/>
          <w:pgMar w:left="1560" w:right="851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24.</w:t>
        <w:tab/>
        <w:t>Муниципальный служащий вправе обжаловать результаты аттестаци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40" w:before="0" w:after="0"/>
        <w:ind w:left="567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40" w:before="0" w:after="0"/>
        <w:ind w:left="567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Положению о проведении аттестации муниципальных служащих в администрации Степного сельсовета Искитим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АТТЕСТАЦИОННЫЙ ЛИСТ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1.</w:t>
        <w:tab/>
        <w:t>Фамилия, имя, отчество 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2.</w:t>
        <w:tab/>
        <w:t>Год, число и месяц рождения 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3.</w:t>
        <w:tab/>
        <w:t>Сведения о профессиональном образовании, наличии ученой степени, ученого звани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(когда и какое учебное заведение окончил, специальность и квалификация по образованию, повышение квалификации, профессиональная переподготовка, ученая степень, ученое звание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4.</w:t>
        <w:tab/>
        <w:t>Замещаемая должность на момент аттестации и дата назначения на должность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5.</w:t>
        <w:tab/>
        <w:t>Стаж муниципальной службы (в том числе стаж муниципальной службы в данном органе) 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6.</w:t>
        <w:tab/>
        <w:t>Общий трудовой стаж 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7.</w:t>
        <w:tab/>
        <w:t>Вопросы к муниципальному служащему и краткие ответы на них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8.</w:t>
        <w:tab/>
        <w:t>Замечания и предложения, высказанные аттестационной комиссией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9.</w:t>
        <w:tab/>
        <w:t>Краткая оценка выполнения муниципальным служащим рекомендаций предыдущей аттестации 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3119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(выполнены, частично выполнены, не выполнены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10.</w:t>
        <w:tab/>
        <w:t>Решение аттестационной комиссии 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(соответствует замещаемой должности муниципальной службы, не соответствует замещаемой должности муниципальной службы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11.</w:t>
        <w:tab/>
        <w:t>Рекомендации, высказанные членами аттестационной комиссии аттестуемому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12.</w:t>
        <w:tab/>
        <w:t>Рекомендации аттестационной комиссии, вносимые на рассмотрение руководител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13.</w:t>
        <w:tab/>
        <w:t>Количественный состав аттестационной комиссии 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На заседании присутствовало _______________ членов аттестационной комисс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Количество голосов "За" _______, "Против" _______, "Воздержались" ________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Председатель аттестационной комисси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____________________________        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(подпись)                     (расшифровка подписи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Секретарь аттестационной комисси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____________________________        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(подпись)                     (расшифровка подписи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Члены аттестационной комисс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____________________________        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(подпись)                     (расшифровка подписи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____________________________        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(подпись)                     (расшифровка подписи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____________________________        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(подпись)                     (расшифровка подписи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Дата проведения аттестации 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С аттестационным листом ознакомился 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3969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(подпись муниципального служащего, дата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3969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3969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3969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560" w:right="851" w:gutter="0" w:header="0" w:top="53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Courier New"/>
          <w:sz w:val="28"/>
          <w:szCs w:val="28"/>
          <w:lang w:eastAsia="ru-RU"/>
        </w:rPr>
      </w:pPr>
      <w:r>
        <w:rPr>
          <w:rFonts w:cs="Courier New" w:ascii="Times New Roman" w:hAnsi="Times New Roman"/>
          <w:sz w:val="28"/>
          <w:szCs w:val="28"/>
          <w:lang w:eastAsia="ru-RU"/>
        </w:rPr>
        <w:t>(место для печати)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40" w:before="0" w:after="0"/>
        <w:ind w:left="5529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40" w:before="0" w:after="0"/>
        <w:ind w:left="5529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Положению о проведении аттестации муниципальных служащих в администрации Степного сельсовета  Искитимского района</w:t>
      </w:r>
    </w:p>
    <w:p>
      <w:pPr>
        <w:pStyle w:val="Normal"/>
        <w:tabs>
          <w:tab w:val="clear" w:pos="708"/>
          <w:tab w:val="left" w:pos="1134" w:leader="none"/>
          <w:tab w:val="left" w:pos="48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482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ЗЫВ</w:t>
      </w:r>
    </w:p>
    <w:p>
      <w:pPr>
        <w:pStyle w:val="Normal"/>
        <w:tabs>
          <w:tab w:val="clear" w:pos="708"/>
          <w:tab w:val="left" w:pos="1134" w:leader="none"/>
          <w:tab w:val="left" w:pos="482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ителя на муниципального служащего</w:t>
      </w:r>
    </w:p>
    <w:p>
      <w:pPr>
        <w:pStyle w:val="Normal"/>
        <w:tabs>
          <w:tab w:val="clear" w:pos="708"/>
          <w:tab w:val="left" w:pos="1134" w:leader="none"/>
          <w:tab w:val="left" w:pos="48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48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милия, имя, отчество ____________________________</w:t>
      </w:r>
    </w:p>
    <w:p>
      <w:pPr>
        <w:pStyle w:val="Normal"/>
        <w:tabs>
          <w:tab w:val="clear" w:pos="708"/>
          <w:tab w:val="left" w:pos="1134" w:leader="none"/>
          <w:tab w:val="left" w:pos="48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жность _____________</w:t>
      </w:r>
    </w:p>
    <w:p>
      <w:pPr>
        <w:pStyle w:val="Normal"/>
        <w:tabs>
          <w:tab w:val="clear" w:pos="708"/>
          <w:tab w:val="left" w:pos="1134" w:leader="none"/>
          <w:tab w:val="left" w:pos="48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уктурное подразделение __________________________</w:t>
      </w:r>
    </w:p>
    <w:p>
      <w:pPr>
        <w:pStyle w:val="Normal"/>
        <w:tabs>
          <w:tab w:val="clear" w:pos="708"/>
          <w:tab w:val="left" w:pos="1134" w:leader="none"/>
          <w:tab w:val="left" w:pos="48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  <w:tab/>
        <w:t>Оценка профессиональных и личностных качеств государственного служащего (высокая, выше средней, средняя, низкая):</w:t>
      </w:r>
    </w:p>
    <w:p>
      <w:pPr>
        <w:pStyle w:val="Normal"/>
        <w:tabs>
          <w:tab w:val="clear" w:pos="708"/>
          <w:tab w:val="left" w:pos="1134" w:leader="none"/>
          <w:tab w:val="left" w:pos="48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49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82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фессиональные и личностные качеств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82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8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ровень профессиональных знаний (в том числе знание основных положений Конституции Российской Федерации, основных положений законов и иных нормативных правовых документов, требуемых должностью, и знания в зависимости от специализации должности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82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8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ие определять потребность в информации, анализировать информацию и решать задачи по специализации должност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82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8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емление к расширению и углублению профессиональных знан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82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8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ие рационально организовать свое рабочее место, планировать свою работу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82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8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муникабельность, умение сотрудничать в рамках исполнения должностных обязанност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82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8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нительность, способность своевременное и качественно выполнять работу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82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8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ветственность (исполнение должностных обязанностей без внешнего контроля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82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8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ие планировать и организовывать работу подчиненных, координировать и контролировать ход выполнения задач (для начальников и заместителей начальников  отделов, управлений, комитетов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82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8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ие сотрудничать в рамках совместной деятельности с разными по статусу и профессиональной принадлежности людьми, находить эффективные способы решения  в конфликтных ситуация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82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8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оевременное, оперативное решение задач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82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8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ветственность (за своевременность и качество принимаемых решений и разрабатываемых документов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82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8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ворческое применение своего профессионального опыта и знаний, поиск нестандартных, нетрадиционных решений поставленных задач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82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48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</w:t>
        <w:tab/>
        <w:t>Оценка результатов служебной деятельност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</w:t>
        <w:tab/>
        <w:t>Оценка степени участия муниципального служащего в решении поставленных перед подразделением задач (на основе перечня основных вопросов, в решении которых от принимал участие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82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48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</w:t>
        <w:tab/>
        <w:t>Оценка исполнения обязанностей муниципальным служащим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</w:t>
        <w:tab/>
        <w:t>наиболее успешно исполнимые обязанност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82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</w:t>
        <w:tab/>
        <w:t>менее успешно исполняемые обязанност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82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48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134" w:leader="none"/>
          <w:tab w:val="left" w:pos="48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лючение о соответствии муниципального служащего требованиям замещаемой должности и рекомендации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134" w:leader="none"/>
          <w:tab w:val="left" w:pos="48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134" w:leader="none"/>
          <w:tab w:val="left" w:pos="4820" w:leader="none"/>
        </w:tabs>
        <w:spacing w:lineRule="auto" w:line="240" w:before="0" w:after="0"/>
        <w:ind w:firstLine="2552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соответствует, не соответствует)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134" w:leader="none"/>
          <w:tab w:val="left" w:pos="48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48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48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48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                                    _______________________</w:t>
      </w:r>
    </w:p>
    <w:p>
      <w:pPr>
        <w:pStyle w:val="Normal"/>
        <w:tabs>
          <w:tab w:val="clear" w:pos="708"/>
          <w:tab w:val="left" w:pos="1134" w:leader="none"/>
          <w:tab w:val="left" w:pos="48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должность руководителя)                                                             (подпись)</w:t>
      </w:r>
    </w:p>
    <w:p>
      <w:pPr>
        <w:pStyle w:val="Normal"/>
        <w:tabs>
          <w:tab w:val="clear" w:pos="708"/>
          <w:tab w:val="left" w:pos="1134" w:leader="none"/>
          <w:tab w:val="left" w:pos="48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48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48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отзывом ознакомлен (а)                                           _______________________</w:t>
      </w:r>
    </w:p>
    <w:p>
      <w:pPr>
        <w:sectPr>
          <w:type w:val="nextPage"/>
          <w:pgSz w:w="11906" w:h="16838"/>
          <w:pgMar w:left="1560" w:right="851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  <w:tab w:val="left" w:pos="4820" w:leader="none"/>
        </w:tabs>
        <w:spacing w:lineRule="auto" w:line="240" w:before="0" w:after="0"/>
        <w:ind w:firstLine="723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дата, подпись)</w:t>
      </w:r>
    </w:p>
    <w:p>
      <w:pPr>
        <w:pStyle w:val="Normal"/>
        <w:tabs>
          <w:tab w:val="clear" w:pos="708"/>
          <w:tab w:val="left" w:pos="1134" w:leader="none"/>
          <w:tab w:val="left" w:pos="4820" w:leader="none"/>
        </w:tabs>
        <w:spacing w:lineRule="auto" w:line="240" w:before="0" w:after="0"/>
        <w:ind w:left="5670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3</w:t>
      </w:r>
    </w:p>
    <w:p>
      <w:pPr>
        <w:pStyle w:val="Normal"/>
        <w:tabs>
          <w:tab w:val="clear" w:pos="708"/>
          <w:tab w:val="left" w:pos="1134" w:leader="none"/>
          <w:tab w:val="left" w:pos="4820" w:leader="none"/>
        </w:tabs>
        <w:spacing w:lineRule="auto" w:line="240" w:before="0" w:after="0"/>
        <w:ind w:left="567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Положению о проведении аттестации муниципальных служащих в администрации Степного сельсовета Искитимского района</w:t>
      </w:r>
    </w:p>
    <w:p>
      <w:pPr>
        <w:pStyle w:val="Normal"/>
        <w:tabs>
          <w:tab w:val="clear" w:pos="708"/>
          <w:tab w:val="left" w:pos="1134" w:leader="none"/>
          <w:tab w:val="left" w:pos="4820" w:leader="none"/>
        </w:tabs>
        <w:spacing w:lineRule="auto" w:line="240" w:before="0" w:after="0"/>
        <w:ind w:left="3828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4820" w:leader="none"/>
        </w:tabs>
        <w:spacing w:lineRule="auto" w:line="240" w:before="0" w:after="0"/>
        <w:ind w:left="3828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4820" w:leader="none"/>
        </w:tabs>
        <w:spacing w:lineRule="auto" w:line="240" w:before="0" w:after="0"/>
        <w:ind w:left="3828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4820" w:leader="none"/>
        </w:tabs>
        <w:spacing w:lineRule="auto" w:line="240" w:before="0" w:after="0"/>
        <w:ind w:left="3828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ю аттестационной комиссии</w:t>
      </w:r>
    </w:p>
    <w:p>
      <w:pPr>
        <w:pStyle w:val="Normal"/>
        <w:tabs>
          <w:tab w:val="clear" w:pos="708"/>
          <w:tab w:val="left" w:pos="1134" w:leader="none"/>
          <w:tab w:val="left" w:pos="4820" w:leader="none"/>
        </w:tabs>
        <w:spacing w:lineRule="auto" w:line="240" w:before="0" w:after="0"/>
        <w:ind w:left="3828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4820" w:leader="none"/>
        </w:tabs>
        <w:spacing w:lineRule="auto" w:line="240" w:before="0" w:after="0"/>
        <w:ind w:left="3828" w:firstLine="992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фамилия, имя, отчество)</w:t>
      </w:r>
    </w:p>
    <w:p>
      <w:pPr>
        <w:pStyle w:val="Normal"/>
        <w:tabs>
          <w:tab w:val="clear" w:pos="708"/>
          <w:tab w:val="left" w:pos="1134" w:leader="none"/>
          <w:tab w:val="left" w:pos="4820" w:leader="none"/>
        </w:tabs>
        <w:spacing w:lineRule="auto" w:line="240" w:before="0" w:after="0"/>
        <w:ind w:left="3828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__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4820" w:leader="none"/>
        </w:tabs>
        <w:spacing w:lineRule="auto" w:line="240" w:before="0" w:after="0"/>
        <w:ind w:left="3828" w:firstLine="992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наименование должности)</w:t>
      </w:r>
    </w:p>
    <w:p>
      <w:pPr>
        <w:pStyle w:val="Normal"/>
        <w:tabs>
          <w:tab w:val="clear" w:pos="708"/>
          <w:tab w:val="left" w:pos="1134" w:leader="none"/>
          <w:tab w:val="left" w:pos="4820" w:leader="none"/>
        </w:tabs>
        <w:spacing w:lineRule="auto" w:line="240" w:before="0" w:after="0"/>
        <w:ind w:left="3828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4820" w:leader="none"/>
        </w:tabs>
        <w:spacing w:lineRule="auto" w:line="240" w:before="0" w:after="0"/>
        <w:ind w:left="3828" w:firstLine="141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наименование структурного подразделения)</w:t>
      </w:r>
    </w:p>
    <w:p>
      <w:pPr>
        <w:pStyle w:val="Normal"/>
        <w:tabs>
          <w:tab w:val="clear" w:pos="708"/>
          <w:tab w:val="left" w:pos="1134" w:leader="none"/>
          <w:tab w:val="left" w:pos="4820" w:leader="none"/>
        </w:tabs>
        <w:spacing w:lineRule="auto" w:line="240" w:before="0" w:after="0"/>
        <w:ind w:left="3828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4820" w:leader="none"/>
        </w:tabs>
        <w:spacing w:lineRule="auto" w:line="240" w:before="0" w:after="0"/>
        <w:ind w:left="3828" w:firstLine="1275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фамилия и инициалы)</w:t>
      </w:r>
    </w:p>
    <w:p>
      <w:pPr>
        <w:pStyle w:val="Normal"/>
        <w:tabs>
          <w:tab w:val="clear" w:pos="708"/>
          <w:tab w:val="left" w:pos="1134" w:leader="none"/>
          <w:tab w:val="left" w:pos="482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482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482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tabs>
          <w:tab w:val="clear" w:pos="708"/>
          <w:tab w:val="left" w:pos="1134" w:leader="none"/>
          <w:tab w:val="left" w:pos="482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482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вязи с несогласием с отзывом руководителя, прошу приобщить к материалам аттестации следующие сведения за период с ________________ по____________________ о моей служебной деятельности:</w:t>
      </w:r>
    </w:p>
    <w:p>
      <w:pPr>
        <w:pStyle w:val="Normal"/>
        <w:tabs>
          <w:tab w:val="clear" w:pos="708"/>
          <w:tab w:val="left" w:pos="1134" w:leader="none"/>
          <w:tab w:val="left" w:pos="48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48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48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4820" w:leader="none"/>
        </w:tabs>
        <w:spacing w:lineRule="auto" w:line="240" w:before="0" w:after="0"/>
        <w:ind w:firstLine="1276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дата, подпись)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33:00Z</dcterms:created>
  <dc:creator>User</dc:creator>
  <dc:description/>
  <cp:keywords/>
  <dc:language>en-US</dc:language>
  <cp:lastModifiedBy>User</cp:lastModifiedBy>
  <cp:lastPrinted>2015-05-28T12:44:00Z</cp:lastPrinted>
  <dcterms:modified xsi:type="dcterms:W3CDTF">2015-05-28T09:08:00Z</dcterms:modified>
  <cp:revision>76</cp:revision>
  <dc:subject/>
  <dc:title>АДМИНИСТРАЦИЯ СТЕПНОГО СЕЛЬСОВЕТА</dc:title>
</cp:coreProperties>
</file>