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R;Times New Roman" w:hAnsi="R;Times New Roman" w:eastAsia="Times New Roman" w:cs="R;Times New Roman"/>
          <w:b/>
          <w:b/>
          <w:sz w:val="32"/>
          <w:szCs w:val="32"/>
          <w:lang w:eastAsia="ru-RU"/>
        </w:rPr>
      </w:pPr>
      <w:r>
        <w:rPr>
          <w:rFonts w:eastAsia="Times New Roman" w:cs="R;Times New Roman" w:ascii="R;Times New Roman" w:hAnsi="R;Times New Roman"/>
          <w:b/>
          <w:sz w:val="32"/>
          <w:szCs w:val="32"/>
          <w:lang w:eastAsia="ru-RU"/>
        </w:rPr>
        <w:t>АДМИНИСТРАЦИЯ СТЕПНОГО СЕЛЬСОВЕТА ИСКИТИМСКОГО РАЙОНА НОВОСИБИРСКОЙ ОБЛАСТИ</w:t>
      </w:r>
    </w:p>
    <w:p>
      <w:pPr>
        <w:pStyle w:val="Normal"/>
        <w:spacing w:lineRule="auto" w:line="240" w:before="0" w:after="0"/>
        <w:jc w:val="center"/>
        <w:rPr>
          <w:rFonts w:ascii="R;Times New Roman" w:hAnsi="R;Times New Roman" w:eastAsia="Times New Roman" w:cs="R;Times New Roman"/>
          <w:b/>
          <w:b/>
          <w:sz w:val="28"/>
          <w:szCs w:val="28"/>
          <w:lang w:eastAsia="ru-RU"/>
        </w:rPr>
      </w:pPr>
      <w:r>
        <w:rPr>
          <w:rFonts w:eastAsia="Times New Roman" w:cs="R;Times New Roman" w:ascii="R;Times New Roman" w:hAnsi="R;Times New Roman"/>
          <w:b/>
          <w:sz w:val="28"/>
          <w:szCs w:val="28"/>
          <w:lang w:eastAsia="ru-RU"/>
        </w:rPr>
      </w:r>
    </w:p>
    <w:p>
      <w:pPr>
        <w:pStyle w:val="Normal"/>
        <w:spacing w:lineRule="auto" w:line="240" w:before="0" w:after="0"/>
        <w:jc w:val="center"/>
        <w:rPr>
          <w:rFonts w:ascii="Times New Roman" w:hAnsi="Times New Roman" w:eastAsia="Times New Roman" w:cs="R;Times New Roman"/>
          <w:b/>
          <w:b/>
          <w:sz w:val="40"/>
          <w:szCs w:val="40"/>
          <w:lang w:eastAsia="ru-RU"/>
        </w:rPr>
      </w:pPr>
      <w:r>
        <w:rPr>
          <w:rFonts w:eastAsia="Times New Roman" w:cs="R;Times New Roman" w:ascii="R;Times New Roman" w:hAnsi="R;Times New Roman"/>
          <w:b/>
          <w:sz w:val="40"/>
          <w:szCs w:val="40"/>
          <w:lang w:eastAsia="ru-RU"/>
        </w:rPr>
        <w:t>П О С Т А Н О В Л Е Н И 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A;Arial Unicode MS" w:cs="Times New Roman"/>
          <w:sz w:val="28"/>
          <w:szCs w:val="28"/>
          <w:u w:val="single"/>
        </w:rPr>
      </w:pPr>
      <w:r>
        <w:rPr>
          <w:rFonts w:eastAsia="A;Arial Unicode MS" w:cs="Times New Roman" w:ascii="Times New Roman" w:hAnsi="Times New Roman"/>
          <w:sz w:val="28"/>
          <w:szCs w:val="28"/>
          <w:u w:val="single"/>
        </w:rPr>
        <w:t>14.04.2015</w:t>
      </w:r>
      <w:r>
        <w:rPr>
          <w:rFonts w:cs="Times New Roman" w:ascii="Times New Roman" w:hAnsi="Times New Roman"/>
          <w:sz w:val="28"/>
          <w:szCs w:val="28"/>
          <w:u w:val="single"/>
        </w:rPr>
        <w:t xml:space="preserve">   </w:t>
      </w:r>
      <w:r>
        <w:rPr>
          <w:rFonts w:eastAsia="A;Arial Unicode MS" w:cs="Times New Roman" w:ascii="Times New Roman" w:hAnsi="Times New Roman"/>
          <w:sz w:val="28"/>
          <w:szCs w:val="28"/>
          <w:u w:val="single"/>
        </w:rPr>
        <w:t>№ 58</w:t>
      </w:r>
    </w:p>
    <w:p>
      <w:pPr>
        <w:pStyle w:val="Normal"/>
        <w:numPr>
          <w:ilvl w:val="0"/>
          <w:numId w:val="0"/>
        </w:numPr>
        <w:spacing w:lineRule="auto" w:line="240" w:before="0" w:after="0"/>
        <w:jc w:val="center"/>
        <w:outlineLvl w:val="0"/>
        <w:rPr>
          <w:rFonts w:ascii="Times New Roman" w:hAnsi="Times New Roman" w:eastAsia="A;Arial Unicode MS" w:cs="Times New Roman"/>
          <w:sz w:val="28"/>
          <w:szCs w:val="28"/>
        </w:rPr>
      </w:pPr>
      <w:r>
        <w:rPr>
          <w:rFonts w:eastAsia="A;Arial Unicode MS" w:cs="Times New Roman" w:ascii="Times New Roman" w:hAnsi="Times New Roman"/>
          <w:sz w:val="28"/>
          <w:szCs w:val="28"/>
        </w:rPr>
        <w:t>п. Степной</w:t>
      </w:r>
    </w:p>
    <w:p>
      <w:pPr>
        <w:pStyle w:val="Normal"/>
        <w:numPr>
          <w:ilvl w:val="0"/>
          <w:numId w:val="0"/>
        </w:numPr>
        <w:spacing w:lineRule="auto" w:line="240" w:before="0" w:after="0"/>
        <w:jc w:val="center"/>
        <w:outlineLvl w:val="0"/>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разработке проекта  Правил землепользов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застройки сельского поселения Степной сельсовет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итимского района Новосибирской области</w:t>
      </w:r>
    </w:p>
    <w:p>
      <w:pPr>
        <w:pStyle w:val="Normal"/>
        <w:spacing w:lineRule="auto" w:line="240" w:before="0" w:after="0"/>
        <w:ind w:left="1416"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С целью выполнения задач градостроительного зонирования и создания условий для устойчивого развития территории    Степного сельсовета Искитимского района Новосибирской области, сохранения окружающей среды, планировки территории, привлечения инвестиций, в рамках реализации Градостроительного кодекса РФ, на основании Устава   Степного сельсовета,</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СТАНОВЛЯЮ:</w:t>
      </w:r>
    </w:p>
    <w:p>
      <w:pPr>
        <w:pStyle w:val="Normal"/>
        <w:spacing w:lineRule="auto" w:line="240" w:before="0" w:after="0"/>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1.Создать комиссию по подготовке Правил землепользования и застройки территории </w:t>
      </w:r>
      <w:r>
        <w:rPr>
          <w:rFonts w:eastAsia="Times New Roman" w:cs="Times New Roman" w:ascii="Times New Roman" w:hAnsi="Times New Roman"/>
          <w:sz w:val="28"/>
          <w:szCs w:val="28"/>
          <w:lang w:eastAsia="ru-RU"/>
        </w:rPr>
        <w:t xml:space="preserve">  Степного  сельсовета Искитимского района Новосибирской области и утвердить ее состав согласно приложению 1.</w:t>
      </w:r>
    </w:p>
    <w:p>
      <w:pPr>
        <w:pStyle w:val="Normal"/>
        <w:spacing w:lineRule="auto" w:line="240" w:before="0" w:after="0"/>
        <w:jc w:val="both"/>
        <w:rPr/>
      </w:pPr>
      <w:r>
        <w:rPr>
          <w:rFonts w:eastAsia="Times New Roman" w:cs="Times New Roman" w:ascii="Times New Roman" w:hAnsi="Times New Roman"/>
          <w:sz w:val="28"/>
          <w:szCs w:val="28"/>
          <w:lang w:eastAsia="ru-RU"/>
        </w:rPr>
        <w:tab/>
        <w:t>2.Утвердить Положение о комиссии по подготовке Правил землепользования и застройки территории   Степного сельсовета Искитимского района Новосибирской области согласно приложению 2.</w:t>
      </w:r>
    </w:p>
    <w:p>
      <w:pPr>
        <w:pStyle w:val="Normal"/>
        <w:spacing w:lineRule="auto" w:line="240" w:before="0" w:after="0"/>
        <w:jc w:val="both"/>
        <w:rPr/>
      </w:pPr>
      <w:r>
        <w:rPr>
          <w:rFonts w:eastAsia="Times New Roman" w:cs="Times New Roman" w:ascii="Times New Roman" w:hAnsi="Times New Roman"/>
          <w:sz w:val="28"/>
          <w:szCs w:val="28"/>
          <w:lang w:eastAsia="ru-RU"/>
        </w:rPr>
        <w:tab/>
        <w:t>3.Разработать Правила землепользования и застройки территории  Степного сельсовета Искитимского района Новосиби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Утвердить Порядок направления в комиссию предложений заинтересованных лиц согласно приложению 3.</w:t>
      </w:r>
    </w:p>
    <w:p>
      <w:pPr>
        <w:pStyle w:val="Normal"/>
        <w:spacing w:lineRule="auto" w:line="240" w:before="0" w:after="0"/>
        <w:jc w:val="both"/>
        <w:rPr/>
      </w:pPr>
      <w:r>
        <w:rPr>
          <w:rFonts w:eastAsia="Times New Roman" w:cs="Times New Roman" w:ascii="Times New Roman" w:hAnsi="Times New Roman"/>
          <w:sz w:val="28"/>
          <w:szCs w:val="28"/>
          <w:lang w:eastAsia="ru-RU"/>
        </w:rPr>
        <w:tab/>
        <w:t>5.Утвердить план подготовки  нормативно-правового акта об утверждении Правил землепользования и застройки территории    Степного сельсовета Искитимского района Новосибирской области согласно приложению 4.</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6.Опубликовать настоящее постановление в средствах массовой информации (газете «Вестник Степного») и разместить на официальном сайте администрации   Степного сельсовета Искитимского района Новосибир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Контроль за исполнением настоящего постановления оставляю за собо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Постановление вступает в силу с момента опубликования.</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ab/>
      </w:r>
    </w:p>
    <w:p>
      <w:pPr>
        <w:pStyle w:val="Normal"/>
        <w:spacing w:lineRule="auto" w:line="240" w:before="0" w:after="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eastAsia="A;Arial Unicode MS" w:cs="Times New Roman"/>
          <w:sz w:val="28"/>
          <w:szCs w:val="28"/>
        </w:rPr>
      </w:pPr>
      <w:r>
        <w:rPr>
          <w:rFonts w:cs="Times New Roman" w:ascii="Times New Roman" w:hAnsi="Times New Roman"/>
          <w:sz w:val="28"/>
          <w:szCs w:val="28"/>
        </w:rPr>
        <w:t xml:space="preserve">Глава </w:t>
      </w:r>
    </w:p>
    <w:p>
      <w:pPr>
        <w:pStyle w:val="Normal"/>
        <w:rPr>
          <w:rFonts w:ascii="Times New Roman" w:hAnsi="Times New Roman" w:eastAsia="A;Arial Unicode MS" w:cs="Times New Roman"/>
          <w:sz w:val="28"/>
          <w:szCs w:val="28"/>
        </w:rPr>
      </w:pPr>
      <w:r>
        <w:rPr>
          <w:rFonts w:cs="Times New Roman" w:ascii="Times New Roman" w:hAnsi="Times New Roman"/>
          <w:sz w:val="28"/>
          <w:szCs w:val="28"/>
        </w:rPr>
        <w:t>Степного сельсовета</w:t>
      </w:r>
      <w:r>
        <w:rPr>
          <w:rFonts w:eastAsia="A;Arial Unicode MS" w:cs="Times New Roman" w:ascii="Times New Roman" w:hAnsi="Times New Roman"/>
          <w:sz w:val="28"/>
          <w:szCs w:val="28"/>
        </w:rPr>
        <w:t xml:space="preserve">  </w:t>
      </w:r>
      <w:r>
        <w:rPr>
          <w:rFonts w:cs="Times New Roman" w:ascii="Times New Roman" w:hAnsi="Times New Roman"/>
          <w:sz w:val="28"/>
          <w:szCs w:val="28"/>
        </w:rPr>
        <w:t xml:space="preserve">                                       </w:t>
      </w:r>
      <w:r>
        <w:rPr>
          <w:rFonts w:eastAsia="A;Arial Unicode MS" w:cs="Times New Roman" w:ascii="Times New Roman" w:hAnsi="Times New Roman"/>
          <w:sz w:val="28"/>
          <w:szCs w:val="28"/>
        </w:rPr>
        <w:t xml:space="preserve">                                  </w:t>
      </w:r>
      <w:r>
        <w:rPr>
          <w:rFonts w:cs="Times New Roman" w:ascii="Times New Roman" w:hAnsi="Times New Roman"/>
          <w:sz w:val="28"/>
          <w:szCs w:val="28"/>
        </w:rPr>
        <w:t xml:space="preserve"> </w:t>
      </w:r>
      <w:r>
        <w:rPr>
          <w:rFonts w:eastAsia="A;Arial Unicode MS" w:cs="Times New Roman" w:ascii="Times New Roman" w:hAnsi="Times New Roman"/>
          <w:sz w:val="28"/>
          <w:szCs w:val="28"/>
        </w:rPr>
        <w:t>В.М. Батыль</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епного сельсовета</w:t>
      </w:r>
    </w:p>
    <w:p>
      <w:pPr>
        <w:pStyle w:val="Normal"/>
        <w:spacing w:lineRule="auto" w:line="240" w:before="0" w:after="0"/>
        <w:jc w:val="right"/>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14.04.2015 № 58</w:t>
      </w:r>
    </w:p>
    <w:p>
      <w:pPr>
        <w:pStyle w:val="Normal"/>
        <w:spacing w:lineRule="auto" w:line="240" w:before="0" w:after="0"/>
        <w:jc w:val="right"/>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став комиссии по разработке проекта  Правил землепользования и застройки территории Степного сельсовета Искитимского район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сибирск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седатель комиссии:</w:t>
      </w:r>
    </w:p>
    <w:p>
      <w:pPr>
        <w:pStyle w:val="Normal"/>
        <w:spacing w:lineRule="auto" w:line="240" w:before="0" w:after="0"/>
        <w:jc w:val="both"/>
        <w:rPr/>
      </w:pPr>
      <w:r>
        <w:rPr>
          <w:rFonts w:eastAsia="Times New Roman" w:cs="Times New Roman" w:ascii="Times New Roman" w:hAnsi="Times New Roman"/>
          <w:sz w:val="28"/>
          <w:szCs w:val="28"/>
          <w:lang w:eastAsia="ru-RU"/>
        </w:rPr>
        <w:tab/>
        <w:t>Батыль В.М.- Глава  Степного сельсовета Искитимского района Новосиби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м.председателя комисс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линкова Ю.В. – Заместитель Главы  Степного сельсовета Искитимского района Новосиби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Секретарь комисс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здорожная В.В. – специалист администрации  Степного сельсовета Искитимского района Новосибирской обла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ы комисс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еснина Л.А. – Председатель Совета депутатов  Степного сельсо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Ибрагимова М.С.  –</w:t>
      </w:r>
      <w:r>
        <w:rPr>
          <w:rFonts w:eastAsia="Times New Roman" w:cs="Arial" w:ascii="Arial" w:hAnsi="Arial"/>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главный специалист - главный </w:t>
      </w:r>
      <w:r>
        <w:rPr>
          <w:rFonts w:eastAsia="Times New Roman" w:cs="Times New Roman" w:ascii="Times New Roman" w:hAnsi="Times New Roman"/>
          <w:bCs/>
          <w:color w:val="000000"/>
          <w:sz w:val="28"/>
          <w:szCs w:val="28"/>
          <w:lang w:eastAsia="ru-RU"/>
        </w:rPr>
        <w:t>архитектор</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отдела строительства, архитектуры и дорожного строительства администрации Искитимского района Новосибирской области (по согласованию)</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8"/>
          <w:lang w:eastAsia="ru-RU"/>
        </w:rPr>
        <w:t xml:space="preserve">Приложение </w:t>
      </w:r>
      <w:r>
        <w:rPr>
          <w:rFonts w:eastAsia="Times New Roman" w:cs="Times New Roman" w:ascii="Times New Roman" w:hAnsi="Times New Roman"/>
          <w:sz w:val="28"/>
          <w:szCs w:val="28"/>
          <w:lang w:val="en-US" w:eastAsia="ru-RU"/>
        </w:rPr>
        <w:t>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 постановлению администрации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епного сельсове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14.04.2015 № 58</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Положение о Комиссии по </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b/>
          <w:sz w:val="28"/>
          <w:szCs w:val="28"/>
          <w:lang w:eastAsia="ru-RU"/>
        </w:rPr>
        <w:t>подготовке Правил землепользования и застройки территории  Степного сельсовета Искитимского района Новосиби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Общее полож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Настоящее Положение о Комиссии по подготовке Правил землепользования и застройки (далее – Положение) регулирует порядок формирования деятельности Комиссии по подготовке Правил землепользования и застройки территории  Степного сельсовета (далее – Правила), порядок рассмотрения предложений в разрабатываемые Прави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Правила являются нормативным правовым актом, устанавливающим порядок выделения территориальных зон территории  Степного сельсовета и осуществления в рамках выделенных зон градостроительной деятельности землепользования, основанных на принципах градостроительного зонир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разрабатываются в соответствии с Градостроительным кодексом Российской Федерации, Земельным кодексом Российской Федерации, иными нормативными правовыми актами Российской Федерации, законодательством Новосибирской области, Уставом  Степного сельсовета, определяющими основные направления социально-экономического градостроительного развития, социальной поддержки, жилищного строительства на территории  Степного сельсо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Комиссия по подготовке Правил (далее – Комиссия) является координационным органом, созданным для организации подготовки Правил, решения вопросов, связанных с разработкой, утверждением и внесением в них измен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Комиссия в своей деятельности руководствуется кодексами Российской федерации, нормативными актами органов государственной власти Российской Федерации, законодательством Новосибирской области, нормативными  правовыми актами органов местного самоуправления и настоящим положени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В состав Комиссии в обязательном порядке включа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лава  Степного сельсовета Искитимского района Новосиби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заместитель главы администрации  Степного сельсо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специалист  Степного сельсо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xml:space="preserve">председатель Совета депутатов  Степного сельсовета Искитимского района Новосибирской обла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color w:val="000000"/>
          <w:sz w:val="28"/>
          <w:szCs w:val="28"/>
          <w:lang w:eastAsia="ru-RU"/>
        </w:rPr>
        <w:t xml:space="preserve">главный специалист - главный </w:t>
      </w:r>
      <w:r>
        <w:rPr>
          <w:rFonts w:eastAsia="Times New Roman" w:cs="Times New Roman" w:ascii="Times New Roman" w:hAnsi="Times New Roman"/>
          <w:bCs/>
          <w:color w:val="000000"/>
          <w:sz w:val="28"/>
          <w:szCs w:val="28"/>
          <w:lang w:eastAsia="ru-RU"/>
        </w:rPr>
        <w:t>архитектор</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отдела строительства, архитектуры и дорожного строительства администрации Искитимского района Новосибирской области (по согласованию)</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 Комиссии утверждается постановлением администрации  Степного сельсовета одновременно с Положени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ле утверждения в установленном порядке Правил в состав Комиссии могут быть внесены изменения, вызванные необходимостью их реализации, а также  внесения в них измен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орядок деятельности Комисс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Настоящий порядок деятельности Комиссии по подготовке Правил землепользования и застройки территории  Степного сельсовета Искитимского района Новосибирской области разработан в соответствии со ст.31 Градостроительного кодекса РФ и регламентирует процедуру деятельности Комисс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Работа Комиссии осуществляется в форме заседаний, в том числе проводимых в порядке проведения публичных слуша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Необходимость и периодичность проведения заседаний Комиссии определяются председателем Комиссии и обуславливаются сроками согласования отдельных этапов разработки Правил, определенными  Порядком и сроками проведения работ по подготовке Правил землепользования и застройки (приложение 3), процедурой их согласования и внесения в них  измен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Основными задачами Комиссии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условий для устойчивого развития территории  Степного сельсовета Искитимского района Новосиби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я условий для планирования территории  Степного сельсовета  Искитимского района Новосиби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процесса согласования и утверждения Правил  представительным органом  Степного сельсовета  Искитимского района Новосиби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я положений Правил, обеспечение внесения в них изменений;</w:t>
      </w:r>
    </w:p>
    <w:p>
      <w:pPr>
        <w:pStyle w:val="Normal"/>
        <w:spacing w:lineRule="auto" w:line="240" w:before="0" w:after="0"/>
        <w:jc w:val="both"/>
        <w:rPr/>
      </w:pPr>
      <w:r>
        <w:rPr>
          <w:rFonts w:eastAsia="Times New Roman" w:cs="Times New Roman" w:ascii="Times New Roman" w:hAnsi="Times New Roman"/>
          <w:sz w:val="28"/>
          <w:szCs w:val="28"/>
          <w:lang w:eastAsia="ru-RU"/>
        </w:rPr>
        <w:t>- обеспечение участия граждан и их объединений в осуществлении градостроительной деятельности, обеспечение свободы такого учас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Для выполнения возложенных на неё задач Комиссия осуществляет следующие функ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порядка подготовки проекта Правил и внесения в них измен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и проведение в установленном порядке публичных слушаний по правилам, по вопросам предоставления решения на условно разрешенный вид использования земельного разрешения на отклонение от предельных параметров разрешенного строительства, реконструкции объектов капитального строительства, изменение одного вида разрешенного использования земельного участка и объекта капитального строительства на другой вид такого использования, а также  по проектам планировки и межевания территор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чение независимых экспертов для подготовки рекоменд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ние вопросов, связанных с резервированием земельных участков для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учение у государственных и муниципальных организаций заключений, иных материалов, относящихся к рассматриваемым на заседаниях вопрос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убликование в установленном порядке сведений о своей дея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ние иных вопросов, отнесенных к Комисс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Заседание Комиссии ведет председатель Комиссии, а в его отсутствие – заместитель председателя Комиссии. При отсутствии обоих заседание проводится председателем Совета депутатов  Степного сельсовета  Искитимского района Новосиби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Заседание Комиссии считается правомочным, если на нем присутствует более половины ее член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Решения Комиссии принимаются путем открытого голосования, простым большинством голосов. При равенстве голосов голос председательствующего является решающи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Итоги каждого заседания оформляются протоколом, который подписывает председательствующий на заседании и член Комиссии, ведущий протокол. К протоколу могут прилагаться копии материалов, связанных с темой засед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Решения, принятые Комиссией, рассматриваются главой  Степного сельсовета Искитимского района Новосибирской области и являются основанием для утверждения нормативных правовых актов или индивидуальных правовых актов по соответствующим вопрос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Организационно-техническое обеспечение Комиссии осуществляет специалист администрации  Степного сельсовета Искитимск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Комиссия осуществляет свою деятельность в соответствии с планом работы, принимаемым на заседании Комиссии. Члены Комиссии вносят предложения по плану работы, повестке дня заседаний и участвуют в подготовке материалов к заседанию Комиссии, а так же проектов ее реш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 постановлению администрации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епного сельсове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4.04.2015 № 58</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направления в Комиссию предложений заинтересованных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 по подготовке Правил землепользования и застройки территории  Степного сельсовета Искитимского района Новосибирской обла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1. Настоящий Порядок разработан в соответствии с Конституцией РФ, Гражданским кодексом РФ, Градостроительным кодексом РФ, Земельным кодексом РФ и определяет порядок направления в Комиссию  предложений заинтересованных лиц по подготовке Правил землепользования и застройки территории  Степного  сельсовета Искитимского района Новосибирской области, в соответствии с действующим федеральным законодательством и законодательством Новосибирской обл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Предложения оформляются в письменном виде и направляются в Комиссию. Поступившие предложения регистрируются Комиссией. Подлежат регистрации все предложения, поступившие от физических, юридических и заинтересованных лиц.</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Запись о регистрации поступившего предложения делается в специальном журнале, ставится регистрационный номер и дата приема предложения Комиссией, подпись лица, принявшего предложение. По просьбе лица, подавшего предложение, может быть сделана отметка на его экземпляре и поставлен присвоенный регистрационный номер предложения и дата его прием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3.Поступившие предложения рассматриваются и структурируются на заседании Комисс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4.По итогам рассмотрения каждого предложения Комиссия принимает решение о вынесении предложения на рассмотрение на публичных слушаниях либо об его отклонении. Если поданное предложение противоречит или не соответствует действующему федеральному законодательству, то принимается решение об отклонении, такое предложение не рассматривается на публичных слушания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Решения Комиссии принимаются большинством голосов и оформляются путем записи в протоколе заседания комисс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едложения, поступившие в Комиссию и зарегистрированные надлежащим образом, и по которым Комиссия не приняла решения об отклонении, направляются для обсуждения на публичных слушан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5.Комиссия по проекту муниципального правового акта представляет на публичные слушания проект муниципального правового акта вместе с информацией о количестве поступивших предложений к проекту муниципального правового акта, результатах их рассмотрения на заседании Комиссии, а также сведения о количестве отклоненных предложений и свое мнение по поступившим предложени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6.Предложения, поступившие в Комиссию после завершения работы по подготовке проекта Правил землепользования и застройки территории  Степного сельсовета Искитимского района Новосибирской области не рассматриваются.</w:t>
      </w:r>
    </w:p>
    <w:p>
      <w:pPr>
        <w:pStyle w:val="Normal"/>
        <w:spacing w:lineRule="auto" w:line="240"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 постановлению администрации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епного сельсовет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т 14.04.2015 № 58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 подготовки  проекта Правил землепользования и застройки территории  Степного сельсовета Искитимского района Новосибирской области и этапы градостроительного зонирования</w:t>
      </w:r>
    </w:p>
    <w:p>
      <w:pPr>
        <w:pStyle w:val="Normal"/>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085" w:type="dxa"/>
        <w:jc w:val="left"/>
        <w:tblInd w:w="-61" w:type="dxa"/>
        <w:tblLayout w:type="fixed"/>
        <w:tblCellMar>
          <w:top w:w="0" w:type="dxa"/>
          <w:left w:w="108" w:type="dxa"/>
          <w:bottom w:w="0" w:type="dxa"/>
          <w:right w:w="108" w:type="dxa"/>
        </w:tblCellMar>
      </w:tblPr>
      <w:tblGrid>
        <w:gridCol w:w="484"/>
        <w:gridCol w:w="4251"/>
        <w:gridCol w:w="3525"/>
        <w:gridCol w:w="182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оведения работ</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9"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исполне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работка проекта Правил землепользования и застройки территории Степного сельсовета</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миссия по подготовке Правил землепользования и застройки территории  Степного сельсовета </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евраль 2015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 Правил землепользования и застройки территории  Степного  сельсовета Искитимского района Новосибирской области в соответствии с действующим законодательством</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Степного сельсовета Искитимского район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ай</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5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нятие Решения главы администрации  Степного сельсовета о назначении публичных слушаниях по Правилам землепользования и застройки на территории  Степного сельсовета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а  Степного сельсовет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ай</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5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дение публичных слушаний по Правилам землепользования и застройки территории  Степного сельсовета</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брание представителей   Степного сельсовет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май - июль</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5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нятие Решения главы администрации  Степного сельсовета о направлении Правил землепользования и застройки на территории  Степного сельсовета для утверждения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а администрации  Степного сельсовет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июль</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0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тверждение Правил землепользования и застройки на территории  Степного сельсовета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Степного сельсовета Искитимского район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юль</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публикование утвержденных  Правил землепользования и застройки на территории  Степного сельсовета</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Степного сельсовета</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вгуст</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5г.</w:t>
            </w:r>
          </w:p>
        </w:tc>
      </w:tr>
    </w:tbl>
    <w:p>
      <w:pPr>
        <w:pStyle w:val="Normal"/>
        <w:spacing w:lineRule="auto" w:line="240"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rPr>
          <w:rFonts w:ascii="Times New Roman" w:hAnsi="Times New Roman" w:eastAsia="A;Arial Unicode MS" w:cs="Times New Roman"/>
          <w:sz w:val="28"/>
          <w:szCs w:val="28"/>
          <w:lang w:eastAsia="ru-RU"/>
        </w:rPr>
      </w:pPr>
      <w:r>
        <w:rPr>
          <w:rFonts w:eastAsia="A;Arial Unicode MS" w:cs="Times New Roman" w:ascii="Times New Roman" w:hAnsi="Times New Roman"/>
          <w:sz w:val="28"/>
          <w:szCs w:val="28"/>
          <w:lang w:eastAsia="ru-RU"/>
        </w:rPr>
      </w:r>
    </w:p>
    <w:p>
      <w:pPr>
        <w:pStyle w:val="Normal"/>
        <w:spacing w:before="0" w:after="200"/>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R">
    <w:altName w:val="Times New Roman"/>
    <w:charset w:val="00"/>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0"/>
      <w:ind w:right="-58" w:hanging="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3:44:00Z</dcterms:created>
  <dc:creator>Work</dc:creator>
  <dc:description/>
  <cp:keywords/>
  <dc:language>en-US</dc:language>
  <cp:lastModifiedBy>User</cp:lastModifiedBy>
  <cp:lastPrinted>2015-04-14T09:44:00Z</cp:lastPrinted>
  <dcterms:modified xsi:type="dcterms:W3CDTF">2015-04-14T11:11:00Z</dcterms:modified>
  <cp:revision>4</cp:revision>
  <dc:subject/>
  <dc:title>АДМИНИСТРАЦИЯ СТЕПНОГО СЕЛЬСОВЕТА</dc:title>
</cp:coreProperties>
</file>