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СТЕП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1.01.2015   № 04 - р</w:t>
      </w:r>
    </w:p>
    <w:p>
      <w:pPr>
        <w:pStyle w:val="Normal"/>
        <w:jc w:val="center"/>
        <w:rPr/>
      </w:pPr>
      <w:r>
        <w:rPr/>
        <w:t>п. Степной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О подготовке и проведении</w:t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</w:rPr>
        <w:t>аттестации муниципальных</w:t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</w:rPr>
        <w:t xml:space="preserve">служащих администрации 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 xml:space="preserve">Степного сельсовета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ab/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иповым положением о проведении аттестации муниципальных служащих в Новосибирской области, утвержденным законом Новосибирской области от 11.06.2008 № 234-ОЗ «Об утверждении Типового положения о проведении аттестации муниципальных служащих в Новосибирской области»; в соответствии с Федеральным законом от 02.03.2007 №25-ФЗ «О муниципальной службе в Российской Федерации», Трудовым кодексом Российской Федерации с целью формирования высококвалифицированного аппарата,  совершенствования деятельности, улучшения работы по подбору  и расстановке кадров, стимулирования роста их профессионализма и повышения ответственности за результаты работы, определения уровня подготовки и соответствия муниципальных служащих Степного сельсовета занимаемой должности):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sz w:val="28"/>
          <w:szCs w:val="28"/>
        </w:rPr>
        <w:t>1) состав аттестационной комиссии по аттестации муниципальных служащих администрации Степного сельсовета Искитимского района Новосибирской области (Приложение 1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2) порядок работы аттестационной комиссии по аттестации муниципальных служащих администрации Степного сельсовета Искитимского района Новосибирской области (Приложение 2)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аттестационная комиссия по аттестации муниципальных служащих администрации Степного сельсовета Искитимского района Новосибирской области работает на постоянной основе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 по подготовке и проведению аттестации муниципальных служащих администрации Степного сельсовета (Приложение 3).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sz w:val="28"/>
          <w:szCs w:val="28"/>
        </w:rPr>
        <w:t>4.Утвердить список муниципальных служащих, которые должны аттестоваться 11 марта 2015 года (Приложение 4)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5.Провести 11 марта 2015 года аттестацию муниципальных служащих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6.Установить, что для проведения аттестации муниципальных служащих  в аттестационную комиссию представляются следующие документы: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ная  инструкция муниципального служащег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зыв главы администрации Степного сельсовета  на муниципального служащего об уровне знаний, навыков и умений (профессиональном уровне) муниципального служащего и о возможности проведения аттестации.</w:t>
      </w:r>
    </w:p>
    <w:p>
      <w:pPr>
        <w:pStyle w:val="Normal"/>
        <w:autoSpaceDE w:val="false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 распоряжения возложить  на специалиста отдела кадров Блинкову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Степного сельсовета</w:t>
        <w:tab/>
        <w:tab/>
        <w:tab/>
        <w:tab/>
        <w:tab/>
        <w:tab/>
        <w:tab/>
        <w:t xml:space="preserve">            В.М. Баты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spacing w:lineRule="atLeast" w:line="240"/>
        <w:ind w:left="397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администрации</w:t>
      </w:r>
    </w:p>
    <w:p>
      <w:pPr>
        <w:pStyle w:val="Normal"/>
        <w:autoSpaceDE w:val="false"/>
        <w:spacing w:lineRule="atLeast" w:line="240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ного сельсовета</w:t>
      </w:r>
    </w:p>
    <w:p>
      <w:pPr>
        <w:pStyle w:val="Normal"/>
        <w:autoSpaceDE w:val="false"/>
        <w:spacing w:lineRule="atLeast" w:line="240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</w:t>
      </w:r>
    </w:p>
    <w:p>
      <w:pPr>
        <w:pStyle w:val="Normal"/>
        <w:autoSpaceDE w:val="false"/>
        <w:spacing w:lineRule="atLeast" w:line="240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>от 21.01.2015 № 04 - р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ттестационной комиссии по аттестации </w:t>
      </w:r>
      <w:r>
        <w:rPr>
          <w:b/>
          <w:color w:val="000000"/>
          <w:sz w:val="28"/>
          <w:szCs w:val="28"/>
        </w:rPr>
        <w:t xml:space="preserve">муниципальных служащих администрации Степного сельсовета Искитим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2"/>
        <w:gridCol w:w="5310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ль Владимир Михайлович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Степного сельсовета, председатель комиссии;</w:t>
            </w:r>
          </w:p>
        </w:tc>
      </w:tr>
      <w:tr>
        <w:trPr>
          <w:trHeight w:val="733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кова Юлия Викторо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2 разряда (по кадровой работе) администрации Степного сельсовета, секретарь комиссии;</w:t>
            </w:r>
          </w:p>
        </w:tc>
      </w:tr>
      <w:tr>
        <w:trPr>
          <w:trHeight w:val="559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цаева Амина Рашидо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разряда администрации Степного сельсовета;</w:t>
            </w:r>
          </w:p>
        </w:tc>
      </w:tr>
      <w:tr>
        <w:trPr>
          <w:trHeight w:val="505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снина Людмила Александро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Степного сельсовета Искитимского района Новосибирской области;</w:t>
            </w:r>
          </w:p>
        </w:tc>
      </w:tr>
      <w:tr>
        <w:trPr>
          <w:trHeight w:val="67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Годицкая Людмила Михайло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Ветеранов Степного сельсовета Искитимского района Новосибирской области.</w:t>
            </w:r>
          </w:p>
        </w:tc>
      </w:tr>
      <w:tr>
        <w:trPr>
          <w:trHeight w:val="67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spacing w:lineRule="atLeast" w:line="240"/>
        <w:ind w:left="397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администрации</w:t>
      </w:r>
    </w:p>
    <w:p>
      <w:pPr>
        <w:pStyle w:val="Normal"/>
        <w:autoSpaceDE w:val="false"/>
        <w:spacing w:lineRule="atLeast" w:line="240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ного сельсовета</w:t>
      </w:r>
    </w:p>
    <w:p>
      <w:pPr>
        <w:pStyle w:val="Normal"/>
        <w:autoSpaceDE w:val="false"/>
        <w:spacing w:lineRule="atLeast" w:line="240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</w:t>
      </w:r>
    </w:p>
    <w:p>
      <w:pPr>
        <w:pStyle w:val="Normal"/>
        <w:autoSpaceDE w:val="false"/>
        <w:spacing w:lineRule="atLeast" w:line="240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 xml:space="preserve">от 21.01.2015 № 04 - р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аттестационной комиссии по аттестации  </w:t>
      </w:r>
      <w:r>
        <w:rPr>
          <w:b/>
          <w:color w:val="000000"/>
          <w:sz w:val="28"/>
          <w:szCs w:val="28"/>
        </w:rPr>
        <w:t xml:space="preserve">муниципальных служащих администрации Степного сельсовета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bCs/>
          <w:spacing w:val="-25"/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Порядок работы аттестационной комиссии по аттестации </w:t>
      </w:r>
      <w:r>
        <w:rPr>
          <w:color w:val="000000"/>
          <w:sz w:val="28"/>
          <w:szCs w:val="28"/>
        </w:rPr>
        <w:t>муниципальных служащих администрации Степного сельсовета Искитимского района Новосибирской области</w:t>
      </w:r>
      <w:r>
        <w:rPr>
          <w:sz w:val="28"/>
          <w:szCs w:val="28"/>
        </w:rPr>
        <w:t xml:space="preserve"> (далее </w:t>
      </w:r>
      <w:r>
        <w:rPr>
          <w:szCs w:val="28"/>
        </w:rPr>
        <w:t xml:space="preserve">– </w:t>
      </w:r>
      <w:r>
        <w:rPr>
          <w:sz w:val="28"/>
          <w:szCs w:val="28"/>
        </w:rPr>
        <w:t>комиссия) разработан в соответствии Типовым положением о проведении аттестации муниципальных служащих в Новосибирской области, утвержденным законом Новосибирской области от 11.06.2008 № 234-ОЗ «Об утверждении Типового положения о проведении аттестации муниципальных служащих в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> Комиссия состоит из председателя, секретаря и членов комиссии.</w:t>
      </w:r>
    </w:p>
    <w:p>
      <w:pPr>
        <w:pStyle w:val="Normal"/>
        <w:shd w:fill="FFFFFF" w:val="clear"/>
        <w:tabs>
          <w:tab w:val="clear" w:pos="708"/>
          <w:tab w:val="left" w:pos="1127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 xml:space="preserve"> Заседания комиссии проводятся в сроки, установленные </w:t>
      </w:r>
      <w:r>
        <w:rPr>
          <w:spacing w:val="-1"/>
          <w:sz w:val="28"/>
          <w:szCs w:val="28"/>
        </w:rPr>
        <w:t>утвержденным представителем нанимателя графиком проведения аттестации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> Заседание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5. </w:t>
      </w:r>
      <w:r>
        <w:rPr>
          <w:spacing w:val="-1"/>
          <w:sz w:val="28"/>
          <w:szCs w:val="28"/>
        </w:rPr>
        <w:t xml:space="preserve">Члены комиссии информируются о дате, времени и месте проведения </w:t>
      </w:r>
      <w:r>
        <w:rPr>
          <w:sz w:val="28"/>
          <w:szCs w:val="28"/>
        </w:rPr>
        <w:t>заседания комиссии не позднее 5 дней до проведения заседания комис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Председатель комиссии:</w:t>
      </w:r>
    </w:p>
    <w:p>
      <w:pPr>
        <w:pStyle w:val="Normal"/>
        <w:shd w:fill="FFFFFF" w:val="clear"/>
        <w:jc w:val="both"/>
        <w:rPr/>
      </w:pPr>
      <w:r>
        <w:rPr>
          <w:spacing w:val="-14"/>
          <w:sz w:val="28"/>
          <w:szCs w:val="28"/>
        </w:rPr>
        <w:tab/>
      </w:r>
      <w:r>
        <w:rPr>
          <w:sz w:val="28"/>
          <w:szCs w:val="28"/>
        </w:rPr>
        <w:t>организует работу аттестационной комис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яет обязанности между членами аттестационной комиссии;</w:t>
      </w:r>
    </w:p>
    <w:p>
      <w:pPr>
        <w:pStyle w:val="Normal"/>
        <w:shd w:fill="FFFFFF" w:val="clear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z w:val="28"/>
          <w:szCs w:val="28"/>
        </w:rPr>
        <w:t>председательствует на заседаниях аттестационной комисси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 Секретарь комисс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зывы об исполнении муниципальными служащими должностных обязаннос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материалы к заседанию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комиссии о дате, времени и месте проведения заседания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явку аттестуемых муниципальных служащих и их непосредственных руководителей на заседание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аттестационные листы аттестуемых муниципальных служащи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дополнительные сведения о профессиональной служебной деятельности муниципальных служащих, а также заявления о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 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, муниципальным органом) задач, сложности выполняемой им работы, ее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 Все члены комиссии при принятии решения обладают равными прав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 Решение комиссии и результаты голосования вносятся в протокол заседания комиссии и аттестационный лист муниципального служащего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/>
        <w:t>ПРИЛОЖЕНИЕ 3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Степного сельсовета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скитимского района  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9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от  21.01.2015 № 04-р</w:t>
      </w:r>
    </w:p>
    <w:p>
      <w:pPr>
        <w:pStyle w:val="Normal"/>
        <w:ind w:left="9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atLeast" w:line="24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 администрации Степного сельсовета Искитимского района Новосибирской области, </w:t>
      </w:r>
      <w:r>
        <w:rPr>
          <w:b/>
          <w:sz w:val="28"/>
          <w:szCs w:val="28"/>
        </w:rPr>
        <w:t>для проведения аттестации 11</w:t>
      </w:r>
      <w:r>
        <w:rPr>
          <w:b/>
          <w:bCs/>
          <w:sz w:val="28"/>
          <w:szCs w:val="28"/>
        </w:rPr>
        <w:t xml:space="preserve"> марта </w:t>
      </w:r>
      <w:r>
        <w:rPr>
          <w:b/>
          <w:sz w:val="28"/>
          <w:szCs w:val="28"/>
        </w:rPr>
        <w:t>2015 года</w:t>
      </w:r>
    </w:p>
    <w:p>
      <w:pPr>
        <w:pStyle w:val="Normal"/>
        <w:spacing w:lineRule="atLeast" w:line="240"/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441"/>
        <w:gridCol w:w="5159"/>
        <w:gridCol w:w="433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Ознакомлены / дат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орожная Вера Владимировн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униципаль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лужбы 1 разряд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</w:t>
      </w:r>
    </w:p>
    <w:tbl>
      <w:tblPr>
        <w:tblW w:w="4996" w:type="dxa"/>
        <w:jc w:val="left"/>
        <w:tblInd w:w="9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/>
        <w:tc>
          <w:tcPr>
            <w:tcW w:w="49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/>
              <w:t>к распоряжению администрации                                                                           Степн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u w:val="single"/>
              </w:rPr>
              <w:t>от 21.01.2015    № 04-р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     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подготовке и проведению аттестаци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4820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34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списков муниципальных служащих, для аттес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кадрами администрации Степн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1.5 месяца до проведения экзаме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34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а распоряжения администрации Степного сельсовета о проведении аттес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кадрами администрации Степн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1.5 месяца до проведения аттест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34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муниципальных служащих с распоряжением  о аттес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кадрами администрации Степн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зднее, чем за месяц до проведения аттест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34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еречня вопросов (тестов) для проверки знаний, навыков и умений (профессионального уровня) муниципальных служащих и ознакомление с ними муниципальных служащих, проходящих аттестац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кадрами администрации Степн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1,5 месяца до проведения аттест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34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отзывов муниципальных служащих и представление их в аттестационную комисс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Степн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зднее, чем за месяц до проведения аттестации</w:t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34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муниципальных служащих с отзы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кадрами администрации Степн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 менее чем за две недели до проведения аттест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34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материалов для членов комиссии (списки сдающих квалификационный экзамен с указанием даты рождения, замещаемой должности, стажа муниципальной службы, сведений об образовании, повышении квалифик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5 дней до проведения заседания 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firstLine="34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материалов для проведения заседания аттестационной комиссии по проведению аттестации (отзывы на муниципальных служащих, , должностные инструкции, формы экзаменационных листов, форма протокола заседания комисс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5 дней до проведения заседания 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аттестационной комиссии по проведению аттестации (в конце заседания члены комиссии подписывают  экзаменационные листы и протокол заседания комисс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миссии, 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день, указанный в распоряжении  о проведении аттест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муниципальных служащих с аттестационными (экзаменационными) листами под распис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день проведения аттест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результатов аттестации представителю наним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кадрами администрации Степн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 позднее чем через семь дней после его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щение материалов аттестации (отзывов, экзаменационных листов), к личным делам муниципальных служащих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кадрами администрации Степн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7 дней после проведения аттестаци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Название Знак"/>
    <w:qFormat/>
    <w:rPr>
      <w:sz w:val="36"/>
      <w:szCs w:val="24"/>
    </w:rPr>
  </w:style>
  <w:style w:type="character" w:styleId="Style14">
    <w:name w:val="Подзаголовок Знак"/>
    <w:qFormat/>
    <w:rPr>
      <w:b/>
      <w:bCs/>
      <w:sz w:val="56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22:00Z</dcterms:created>
  <dc:creator>SamLab.ws</dc:creator>
  <dc:description/>
  <cp:keywords/>
  <dc:language>en-US</dc:language>
  <cp:lastModifiedBy>User</cp:lastModifiedBy>
  <cp:lastPrinted>2014-03-03T15:25:00Z</cp:lastPrinted>
  <dcterms:modified xsi:type="dcterms:W3CDTF">2015-03-18T03:51:00Z</dcterms:modified>
  <cp:revision>75</cp:revision>
  <dc:subject/>
  <dc:title>ГЛАВА АДМИНИСТРАЦИИ СТЕПНОГО СЕЛЬСОВЕТА</dc:title>
</cp:coreProperties>
</file>