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упила зима и, несмотря на отсутствие устойчивого ледового покрытия, уже можно увидеть рыбаков на местных водоемах. Администрация Степного сельсовета предупреждает – опасно выходить на лед в период неустойчивых температур и во время продолжительной оттепели и напоминает о правилах поведения на льду.</w:t>
      </w:r>
    </w:p>
    <w:p>
      <w:pPr>
        <w:pStyle w:val="Heading1"/>
        <w:spacing w:before="0" w:after="0"/>
        <w:ind w:firstLine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оведения на льду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ни в коем случае нельзя выходить на лед в темное время суток и при плохой видимости (туман, снегопад, дождь)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убедительная просьба к родителям не отпускать детей на лед без присмотра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нельзя проверять прочность льда ударом ноги. Если после первого сильного удара поленом или лыжной палкой покажется вода — это означает, что лед тонкий, по нему ходить нельзя. В этом случае нужно немедленно отойти по своему же следу к берегу, скользящими шагами, не отрывая ног ото льда и расставив их на ширину плеч, чтобы нагрузка распределялась на большую площадь. Точно так же поступают при предостерегающем потрескивании льда и образовании в нем трещин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при переходе через реку следует пользоваться ледовыми переправами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при наличии груза следует повесить его на одно плечо, что позволит легко освободиться от него при необходимости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при групповом переходе водоема необходимо соблюдать расстояние друг от друга (5—6 м)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на замерзший водоем необходимо брать с собой прочный шнур длиной 20—25 метров с большой глухой петлей на конце и грузом. Груз поможет забросить шнур к провалившемуся в воду, петля нужна для того, чтобы пострадавший мог надежнее ухватиться за шнур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одна из самых частых причин трагедий на водоёмах — алкогольное опьянение: люди неадекватно реагируют на опасность и в случае чрезвычайной ситуации становятся беспомощными.</w:t>
      </w:r>
    </w:p>
    <w:p>
      <w:pPr>
        <w:pStyle w:val="Style14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Если человек провалился в воду, следует: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не поддаваться панике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не наваливаться всем телом на тонкую кромку льда, так как под тяжестью тела он будет обламываться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широко раскинуть руки, чтобы не погрузиться с головой в воду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опереться локтями на лед и, приведя тело в горизонтальное положение, постараться забросить на лед ту ногу, которая ближе всего к его кромке, поворотом корпуса вытащить вторую ногу и быстро выкатиться на прочную поверхность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без резких движений ползти как можно дальше от опасного места в обратном направлении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звать на помощь;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 xml:space="preserve">удерживаясь на поверхности воды, стараться тратить на это меньше физических усилий; 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— </w:t>
      </w:r>
      <w:r>
        <w:rPr/>
        <w:t>находясь на плаву, держать голову как можно выше над водой.</w:t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p>
      <w:pPr>
        <w:pStyle w:val="Style14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Телефон службы спасения: 01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3C392C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C392C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5" w:after="105"/>
      <w:ind w:firstLine="24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1:39:00Z</dcterms:created>
  <dc:creator>VS</dc:creator>
  <dc:description/>
  <cp:keywords/>
  <dc:language>en-US</dc:language>
  <cp:lastModifiedBy>Admin</cp:lastModifiedBy>
  <dcterms:modified xsi:type="dcterms:W3CDTF">2013-12-20T09:55:00Z</dcterms:modified>
  <cp:revision>7</cp:revision>
  <dc:subject/>
  <dc:title/>
</cp:coreProperties>
</file>