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НАЯ ИЗБИРАТЕЛЬНАЯ КОМИССИЯ МНОГОМАНДАТНОГО ИЗБИРАТЕЛЬНОГО ОКРУГ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БОРАМ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ЕПНОГО СЕЛЬСОВЕТА ИСКИТИМ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07.2015г.                                                                                             № 3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тепно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гистрации кандидата в депутат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ьницкого Алексанра Игнатьевича</w:t>
      </w:r>
    </w:p>
    <w:p>
      <w:pPr>
        <w:pStyle w:val="Style16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ногомандатному избирательному округу № 1</w:t>
      </w:r>
    </w:p>
    <w:p>
      <w:pPr>
        <w:pStyle w:val="Style16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кандидата в депутаты Совета депутатов Степн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льницкого Александра Игнатьевич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 закона Новосибирской области «О выборах депутатов представительных органов муниципальных образований в Новосибирской области» и необходимые для регистрации кандидата документы, окружная избирательная комиссия многомандатного избирательного округа установила следующее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ыдвижения кандидата в депутаты Совета депутатов Степного сельсовета Искитимского района Новосибирской област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льницкого Александра Игнатьевича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сбора подписей и оформления подписных листов, документы, представленные для регистрации, соответствуют требованиям статей 40, 41 Закона Новосибирской области «О выборах депутатов представительных органов муниципальных образований в Новосибирской области»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ом в депутаты Совета депутатов Степного сельсовета Искитимского района Новосибир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Ильницким Александром Игнатьевич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о представлено 13 подписей избирателей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1 Закона Новосибирской области «О выборах депутатов представительных органов муниципальных образований в Новосибирской области», было проверено 13 подписей, недействительными и (или) недостоверными были признаны 1, или 7,7 процента подпис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2 Закона Новосибирской области «О выборах депутатов представительных органов муниципальных образований в Новосибирской области» окружная избирательная комиссия  многомандатного избирательного округ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ть кандидата в депутаты </w:t>
      </w:r>
      <w:r>
        <w:rPr>
          <w:rFonts w:cs="Times New Roman" w:ascii="Times New Roman" w:hAnsi="Times New Roman"/>
          <w:b/>
          <w:i/>
          <w:sz w:val="28"/>
          <w:szCs w:val="28"/>
        </w:rPr>
        <w:t>Ильницкого Александра Игнатьевича</w:t>
      </w:r>
      <w:r>
        <w:rPr>
          <w:rFonts w:cs="Times New Roman" w:ascii="Times New Roman" w:hAnsi="Times New Roman"/>
          <w:sz w:val="28"/>
          <w:szCs w:val="28"/>
        </w:rPr>
        <w:t>, 01.09.1956 г.р.; д. Бородавкино, ул. Зеленая, д. 31 Искитимского района Новосибирской области; ГБУЗ НСО ИЦГБ Степная участковая больница, водитель Скорой помощи, выдвинувшего свою кандидатуру в депутаты Совета депутатов Степного сельсовета Искитимского района Новосибирской области по многомандатному избирательному округу 06.07.2015 в 10 ч. 30 ми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Выдать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Ильницкому Александру Игнатьевичу </w:t>
      </w:r>
      <w:r>
        <w:rPr>
          <w:rFonts w:cs="Times New Roman" w:ascii="Times New Roman" w:hAnsi="Times New Roman"/>
          <w:sz w:val="28"/>
          <w:szCs w:val="28"/>
        </w:rPr>
        <w:t>удостоверение о регистрации установленного образц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на официальном сайте администрации Степного сельсовета Искитимского района Новосибирской области и в газете «Знамёнка»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секретаря окружной избирательной комиссии многомандатного избирательного округа  Раздорожную В.В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           М.Д. Батыл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                                       В.В. Раздорожная    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38:00Z</dcterms:created>
  <dc:creator>Valued Acer Customer</dc:creator>
  <dc:description/>
  <cp:keywords/>
  <dc:language>en-US</dc:language>
  <cp:lastModifiedBy>Valued Acer Customer</cp:lastModifiedBy>
  <cp:lastPrinted>2015-07-20T15:35:00Z</cp:lastPrinted>
  <dcterms:modified xsi:type="dcterms:W3CDTF">2015-07-20T07:38:00Z</dcterms:modified>
  <cp:revision>2</cp:revision>
  <dc:subject/>
  <dc:title/>
</cp:coreProperties>
</file>