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«О бюджете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Степного сельсовета на 2016 год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и плановый период 2017 и 2018 годов»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 __.__.2015 № __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ормативы  распределения  доходов между бюджетам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ной системы Российской Федерации на 2016 год и плановый период 2017 и 2018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</w:t>
            </w:r>
            <w:r>
              <w:rPr/>
              <w:t>Наименование вида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рматив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числений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местный бюдже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  <w:tr>
        <w:trPr>
          <w:trHeight w:val="4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  <w:tr>
        <w:trPr>
          <w:trHeight w:val="41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  <w:tr>
        <w:trPr>
          <w:trHeight w:val="7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701" w:right="92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9:00Z</dcterms:created>
  <dc:creator>Отдел муниципальных образований МФ РФ</dc:creator>
  <dc:description/>
  <cp:keywords/>
  <dc:language>en-US</dc:language>
  <cp:lastModifiedBy>ZET</cp:lastModifiedBy>
  <cp:lastPrinted>2012-12-25T11:35:00Z</cp:lastPrinted>
  <dcterms:modified xsi:type="dcterms:W3CDTF">2015-11-12T09:53:00Z</dcterms:modified>
  <cp:revision>10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