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НОГО СЕЛЬСОВЕТА  ИСКИТИМ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л. Первомайская, дом 16 п. Степной Искитимский  район, Новосибирская  область  63324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. 55-130, 55-246, 55-132, 55-118,   факс 55-130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ste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т 11.04.2016 №  02-14-224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   №2894   от   27.07.20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Искитим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ля Макаровой О.В.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3 кв.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3 квартал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te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Пк</cp:lastModifiedBy>
  <cp:lastPrinted>2016-04-12T12:24:00Z</cp:lastPrinted>
  <dcterms:modified xsi:type="dcterms:W3CDTF">2016-04-12T07:27:00Z</dcterms:modified>
  <cp:revision>135</cp:revision>
  <dc:subject/>
  <dc:title/>
</cp:coreProperties>
</file>