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ЕПНОГО СЕЛЬСОВЕТА  ИСКИТИМ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л. Первомайская, дом 16 п. Степной Искитимский  район, Новосибирская  область  63324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ел. 55-130, 55-246, 55-132, 55-118,   факс 55-130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step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От 11.04.2016 №  02-14-223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На   №2894   от   27.07.2015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Искитим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для Макаровой О.В.</w:t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2 кв. 2015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2 квартал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  Ю.В.Блинкова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едоркова Ксения Александ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te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28:00Z</dcterms:created>
  <dc:creator>user</dc:creator>
  <dc:description/>
  <cp:keywords/>
  <dc:language>en-US</dc:language>
  <cp:lastModifiedBy>Пк</cp:lastModifiedBy>
  <cp:lastPrinted>2016-04-12T12:52:00Z</cp:lastPrinted>
  <dcterms:modified xsi:type="dcterms:W3CDTF">2016-04-12T07:28:00Z</dcterms:modified>
  <cp:revision>136</cp:revision>
  <dc:subject/>
  <dc:title/>
</cp:coreProperties>
</file>