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ТЕПНОГО СЕЛЬСОВЕТА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етвертого созыва)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едания пятьдесят второй внеочередной сессии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6.2015                                                                                                        № 198</w:t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О назначении членов избирательной 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комиссии Степного сельсовета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Искитимского района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Новосибирской области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firstLine="540"/>
        <w:jc w:val="both"/>
        <w:rPr/>
      </w:pPr>
      <w:r>
        <w:rPr>
          <w:sz w:val="28"/>
          <w:szCs w:val="28"/>
        </w:rPr>
        <w:t>На основании решения сорок восьмой сессии Совета депутатов Степного сельсовета Искитимского района Новосибирской области от «07» апреля 2015г. №185 «О прекращении полномочий членов избирательной комиссии Степного сельсовета Искитимского района Новосибирской области с правом решающего голоса»,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б избирательных комиссиях, комиссиях референдума в Новосибирской области»,  Совет депутатов Степн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значить членом избирательной комиссии Степного сельсовета Искитимского района Новосибирской области с правом решающего голоса Мазоха Юлию Ивановну предложенную для назначения в состав комиссии от отделения партии КП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данное решение в газете «Вестник Степного» и на официальном сайте администрации Степн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править данное решение в избирательную комиссию Степного сельсовета Искитимского района Новосибирской област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68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                                                                                           Совета депута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ind w:left="212" w:hanging="212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Л.А.Веснина        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47:00Z</dcterms:created>
  <dc:creator>Тик</dc:creator>
  <dc:description/>
  <dc:language>en-US</dc:language>
  <cp:lastModifiedBy>Admin</cp:lastModifiedBy>
  <cp:lastPrinted>2015-06-24T08:08:00Z</cp:lastPrinted>
  <dcterms:modified xsi:type="dcterms:W3CDTF">2015-06-30T14:47:00Z</dcterms:modified>
  <cp:revision>2</cp:revision>
  <dc:subject/>
  <dc:title>СОВЕТ ДЕПУТАТОВ ____________________ СЕЛЬСОВЕТА ИСКИТИМСКОГО РАЙОНА НОВОСИБИРСКОЙ ОБЛАСТИ</dc:title>
</cp:coreProperties>
</file>