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32"/>
          <w:szCs w:val="32"/>
          <w:lang w:eastAsia="ru-RU"/>
        </w:rPr>
      </w:pPr>
      <w:r>
        <w:rPr>
          <w:rFonts w:eastAsia="Times New Roman" w:cs="R;Times New Roman" w:ascii="R;Times New Roman" w:hAnsi="R;Times New Roman"/>
          <w:b/>
          <w:sz w:val="32"/>
          <w:szCs w:val="32"/>
          <w:lang w:eastAsia="ru-RU"/>
        </w:rPr>
        <w:t>АДМИНИСТРАЦИЯ СТЕП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R;Times New Roman"/>
          <w:b/>
          <w:b/>
          <w:sz w:val="40"/>
          <w:szCs w:val="40"/>
          <w:lang w:eastAsia="ru-RU"/>
        </w:rPr>
      </w:pPr>
      <w:r>
        <w:rPr>
          <w:rFonts w:eastAsia="Times New Roman" w:cs="R;Times New Roman" w:ascii="R;Times New Roman" w:hAnsi="R;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15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№12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. Степ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Об одобрении Прогноза</w:t>
      </w:r>
    </w:p>
    <w:p>
      <w:pPr>
        <w:pStyle w:val="Normal"/>
        <w:spacing w:lineRule="auto" w:line="240" w:before="0" w:after="0"/>
        <w:rPr/>
      </w:pPr>
      <w:r>
        <w:rPr>
          <w:rFonts w:eastAsia="A" w:cs="Times New Roman" w:ascii="Times New Roman" w:hAnsi="Times New Roman"/>
          <w:sz w:val="24"/>
          <w:szCs w:val="24"/>
        </w:rPr>
        <w:t>социально-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Степн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на 2017 и плановый 2018-2019гг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34"/>
        <w:jc w:val="both"/>
        <w:rPr>
          <w:rFonts w:eastAsia="A"/>
        </w:rPr>
      </w:pPr>
      <w:r>
        <w:rPr>
          <w:rFonts w:eastAsia="Times New Roman"/>
        </w:rPr>
        <w:t xml:space="preserve"> </w:t>
      </w:r>
      <w:r>
        <w:rPr>
          <w:rFonts w:eastAsia="A"/>
        </w:rPr>
        <w:tab/>
      </w:r>
      <w:r>
        <w:rPr>
          <w:szCs w:val="28"/>
        </w:rPr>
        <w:t xml:space="preserve"> </w:t>
      </w:r>
      <w:r>
        <w:rPr/>
        <w:t>В целях формирования документов стратегического планирования в соответствии с Федеральным законом от 28.06.2014 № 172-ФЗ « О стратегическом планировании в Российской Федерации», Законом Новосибирской области от 18.12.2015 № 24-ОЗ  « О планировании социально-экономического развития Новосибир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.Одобрить прогноз социально-экономического развития Степного сельсовета на 2017 и плановый 2018-2019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2.Данное постановление опубликовать на официальном сайте администрации Степного сельсовета Искитимского района Новосибирской области и в газете «Вестник Степног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го сельсовета</w:t>
      </w:r>
      <w:r>
        <w:rPr>
          <w:rFonts w:eastAsia="A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Ю.В.Блинкова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огноз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Степного сельсовет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Искитимского район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17 год и плановый пери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2018 и 2019 годов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  <w:gridCol w:w="567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достигнутого уровня социально-экономического развития Искитимского района за период 2014-2016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факторов и ограничений экономического роста Искитимского района на среднесрочный пери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ритеты социально-экономического развития Искитимского района на 2017 год и плановый период 2018 и 2019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и социально-экономического развития Искитимского района и целевые показатели прогноза социально-экономического развития Искитимского района на 2017 год и плановый период 2018 и 2019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 качество жизни населения Степного сельсов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графическое развит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го 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е и среднее предприниматель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ры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 и земельные отнош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фраструк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ый комплекс и электроэнерге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бюджета Степного сельсовета за 2015 год и плановый период 2016-2017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программы МО Степного сельсов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 социально-экономического развит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епного сельсовета Искитим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 на 2017 год 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18 и 2019 год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Степн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-экономического развития Степного сельсовета Искитимского района Новосибирской области на среднесрочный период, утвержденным постановлением администрации Степного сельсовета от от 14.11.2016 №119 «Об утверждении Порядка разработки и корректировки прогноза социально-экономического развития на среднесрочный период», на основе анализа тенденций развития экономики и социальной сферы, сложившихся к сентябрю 2016 года, исходя из целей и задач актуализированной Комплексной программы социально-экономического развития Степного сельсовета Искитимского района Новосибирской области на 2011-2025 годы, принятой решением сессии Совета депутатов Степного сельсовета от 19.05.2011 №47 «Об утверждении Комплексной Программы социально-экономического развития Степного сельсовета на 2011-2025 годы», ориентиров и приоритетов государственной экономической и социаль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гнутого уровня социально-экономического развития            Степного сельсовета Искитимского района за период 2014-2016 год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траслью на территории Степного сельсовета является сельское хозяйство. Посевная площадь ЗАО «Степное» - 6500 г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продукции растениеводства находится в большой зависимости от погодных условий. Производство продукции сельского хозяйств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поставимых ценах в 2014 году составило 99,2% к уровню 2013 г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Степного сельсовета не наблюдается положительный естественный прирост населения. Прирост населения на территории идет  за счет миграции. На </w:t>
      </w:r>
      <w:r>
        <w:rPr>
          <w:rFonts w:cs="Times New Roman" w:ascii="Times New Roman" w:hAnsi="Times New Roman"/>
          <w:sz w:val="28"/>
          <w:szCs w:val="28"/>
        </w:rPr>
        <w:t>01.01.2015 года численность населения составила 1982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. На 01.07.2016 года численность населения увеличилась до 2002 человека. Уменьшился коэффициент рождаемости в 2015г - 18 человек, 2016 - 15 челове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вшиеся в конце 2014 года тенденции социального развития территории сохраняются и в настоящее время. К числу основных из них можно отнести замедление темпов роста денежных доходов населения, рост потребительских цен на основные продукты питания и увеличение размера прожиточного минимума,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В условиях общего дефицита рабочих мест и низкой заработной платы, может вызвать потенциальную угрозу перелива граждан из поселка в город. Так на 01.10.2016 года выезжают на работу в город 15%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факторов и ограничений экономического роста                           Степного сельсовета Искитим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витие территории Степного сельсовета 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, снижение численности населения в трудоспособном возрасте за счет «старения» населения и оттока сельского населения в гор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не на высоком уровне. На территории Степного сельсовета 0,9% от занятых в экономике трудится в малом бизне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инженерной инфраструктуры на территории Степного сельсовета, также является сдерживающим фактором развития. Не проведен газопровод в населенных пунктах. Состояние автомобильных дорог также остается не на должном уровне, особенно автомобильных дорог местного зна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Среднемесячная заработная плата на территории Степного сельсовета составляет 7000руб., что ниже прожиточного миниму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социальной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 xml:space="preserve">Большинство объектов социальной инфраструктуры было построено в «советское время» и на сегодняшний день требуют ремонта и оснащения новым современным оборудованием. В первую очередь, это касается образовательных учреждений, учреждений здравоохранения, объектов культурно-досугового деятель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contextualSpacing/>
        <w:outlineLvl w:val="0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360"/>
        <w:contextualSpacing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оритеты социально-экономического развития                                    Степного сельсовета на 2017 год и плановый период 2018 и 2019 год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стабильного развития экономики Степного сельсовета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словий для комплексного развития производства, переработки и хранения сельскохозяйственной продук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малого и среднего предпринимательства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нергобезопасности и энергоэффективности в экономике и социальной сфе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ршенствование муниципального управления процессами социально-экономического развития Степного сельсовета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предоставления муниципальных услуг, оптимизация контрольной деятельности администраци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Степного сельсовета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персонифицированной работы с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достижения положительных темпов демографического развития Степного сельсовета 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ие повышению рождаемости посредством реализации мер, направленных на улучшение положения семей с детьми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ведения здорового образа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комплексной системы мер по профилактике социального сиротства, в том числе развития семейных форм устройства детей-сирот и детей, оставшихся без попечения родителей, обеспечение их жильем, развитие системы сопровождения замещающих семе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-создание в системе дошкольного и общего образования детей условий для получения общедоступного качественного образования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-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ых педагогов для работы в сфере образования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максимальной доступности граждан к культурным ценностям и участию в культурной жизн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ультурных мероприяти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условий для удовлетворения потребностей разных групп населения  в  качественном жилье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капитального ремонта социального  жилищного фонд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обращения с отходами производства направленное на снижение их негативного воздействия на окружающую среду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ценарии социально-экономического развития Степного сельсовета Искитимского района и целевые показатели прогноза социально-экономического развития Степного сельсовета  на 2017 год и плановый период 2018 и 2019 год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социально-экономического развити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тепн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 год и плановый период 2018-2019 годов разработан  на основе консервативного 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ервативный сценарий предполагает инерционное развитие с сохранением в прогнозном периоде тенденций, внешних и внутренних условий развития экономи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прогноза социально-экономического развития Степного сельсовета на 2017 год и плановый период 2018 и 2019 годов приведены в таблице №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 качество жизни населения Степн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 Демографическое разви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достижения положительных темпов демографического развития Степного сельсове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Основные показатели, характеризующие демографические процесс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бщий коэффициент смертности,(чел на 1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оэффициент миграционного прироста, (чел на 1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Коэффициент естественного прироста, (чел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Таким образом, главной причиной прироста населения является маятниковая миграция населени</w:t>
      </w:r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Развитие социальной сфер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 Социальная поддержка насел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репятственного доступа к объектам и услугам инвалидов и других маломобильных групп населе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ступности объектов социальной инфраструктуры Степного сельсовета.</w:t>
      </w:r>
    </w:p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- Целевые показатели прогноза социально-экономического развития Степного сельсовета на 2017 год и</w:t>
      </w:r>
    </w:p>
    <w:p>
      <w:pPr>
        <w:pStyle w:val="Normal"/>
        <w:keepNext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ановый период 2018 и 2019 годов             </w:t>
      </w:r>
      <w:r>
        <w:rPr/>
        <w:t xml:space="preserve">                                                                            </w:t>
      </w:r>
    </w:p>
    <w:tbl>
      <w:tblPr>
        <w:tblW w:w="153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552"/>
        <w:gridCol w:w="703"/>
        <w:gridCol w:w="992"/>
        <w:gridCol w:w="1004"/>
        <w:gridCol w:w="992"/>
        <w:gridCol w:w="992"/>
        <w:gridCol w:w="992"/>
        <w:gridCol w:w="992"/>
        <w:gridCol w:w="99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(ожидаемое значение)</w:t>
            </w:r>
          </w:p>
        </w:tc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</w:tr>
      <w:tr>
        <w:trPr>
          <w:trHeight w:val="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валовой проду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рд. руб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3</w:t>
            </w:r>
          </w:p>
        </w:tc>
      </w:tr>
      <w:tr>
        <w:trPr>
          <w:trHeight w:val="1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валового внутренне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</w:tr>
      <w:tr>
        <w:trPr>
          <w:trHeight w:val="2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валовой продукт на душу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промышленного произ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>
          <w:trHeight w:val="1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орота розничной торгов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ъема платных услуг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коэффициент рождае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естественного прир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</w:tr>
      <w:tr>
        <w:trPr>
          <w:trHeight w:val="2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0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экономике (среднегодов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</w:tr>
      <w:tr>
        <w:trPr>
          <w:trHeight w:val="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заработной платы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рд. руб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номинальная начисленная заработная пл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.2.2 Образование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В системе образования  поселения на 01.01.201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7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человек. За послед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ь ле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ть школ изменилас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закрылись 4 начальные школы. Число учащихся в общеобразовательных школа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ивает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образовательными услуга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За период учебного года 201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-201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.г. основное общее образование получ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ыпуск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, среднее полное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чел.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.2.3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Цель – укрепление здоровья населения, повышение доступности 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качест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медицинской помощи, </w:t>
      </w:r>
      <w:r>
        <w:rPr>
          <w:rFonts w:cs="Times New Roman" w:ascii="Times New Roman" w:hAnsi="Times New Roman"/>
          <w:spacing w:val="4"/>
          <w:sz w:val="28"/>
          <w:szCs w:val="28"/>
          <w:lang w:val="en-US" w:eastAsia="ru-RU"/>
        </w:rPr>
        <w:t>усиление профилактической направленности здравоохранения и повышения приоритета здоровья в системе общественных ценносте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Медицинское обслуживание жителей Степного поселения осуществляют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тыре фельдшерско-акушерских пунк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дна уч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астковая больниц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Коечная мощность лечебно-профилактических учреждений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коек.  Обеспеченность больнич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ми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6 кое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на 1 тыс. жителей. Обеспеченность населения врачами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0.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на 1 тыс. населения, средним медицинским персонал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 на 1 тыс.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врачами и средним медицинским персоналом является приоритетной задачей развития здравоохранения. На муниципальном уровне данный вопрос можно решить путем предоставления молодым специалистам служебного жилья (механизмы реализации изложены в п.5.5. «Развитие жилищного строительства» настоящего прогноза), предоставления детям медицинских работников мест в дошко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филактической направленности заключаются в охвате работающего населения профилактическими осмотрами, а детей – диспансерным наблюдением. К 2019 году планируется сохранить охват детей диспансерным наблюдением на уровне 100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едварительным прогнозом социально-экономического развития Степного сельсовета на 2017 и плановый период 2018 и 2019 годов ожид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уровня смертности благодаря повышению эффективности превентивных мер по борьбе с заболеваниями, осознанию личной ответственности граждан за свое здоровье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общего коэффициента смертности населения в целом за 2015-2016 годы число умерших 45че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.2.4 Культур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духовности, высокой культуры и нравственного здоровья населения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ффективной реализации мероприятий по созданию благоприятных условий для творческого развития личности, повышению доступности и качества культурных благ для населения. На территории Степного сельсовета проводятся торжественные мероприятия, праздники, спортивные мероприятия, конкурсы  рисунков, познавательные мероприятия для молодежи (терроризм, наркотик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.2.5 Физическая культура и спорт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физической культуры и спорта на территории Степного сельсове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На территории Степного сельсовета установлена хок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ейная коробка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лубе п.Березовка установлен тренажер. Для занятия молодежи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период 2016 года на мероприятия и развитие было выделено 9.8тыс.руб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.2.6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5 году молодежь Степного сельсовета принимала активное участие в муниципальных, районных и областных  культурных  и  спортивных  меро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 Развитие жилищного строительства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На территории Степного сельсовета строительства из средств администрации 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т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Дома строятся из собственных средств физических лиц и средств ЗАО «Степное»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 Обеспечение безопасности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безопасное проживание граждан на территор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будут реализованы в прогнозном периоде мероприятия «Обеспечение безопасности жизнедеятельности населения Степного сельсовет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дним из механизмов достижения цели является работа Комиссии по безопасности дорожного движения и Комиссии по чрезвычайным ситуациям и пожарной безопасности при администрац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Степного сельсовета создана и работает добровольная пожарная команд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системы комплексного реагирования экстренных оперативных служб и организация функционирования информационной и телекоммуникационной инфраструктуры «Системы 112» позволит сократить к 2019 году среднее время комплексного реагирования экстренных оперативных служб на вызовы населения, поступающие по единому номеру «112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 Агропромышленный комплек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Цель – развитие агропромышленного комплекса использование земельных ресур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Базовой отраслью экономики поселения является сельское хозяйство</w:t>
      </w:r>
      <w:r>
        <w:rPr>
          <w:sz w:val="28"/>
          <w:szCs w:val="28"/>
          <w:lang w:val="en-US"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да составил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469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тыс.га. Бо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7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% земель сельскохозяйственного назначения принадлежит сельскохозяйстве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предприяти</w:t>
      </w:r>
      <w:r>
        <w:rPr>
          <w:rFonts w:cs="Times New Roman" w:ascii="Times New Roman" w:hAnsi="Times New Roman"/>
          <w:sz w:val="28"/>
          <w:szCs w:val="28"/>
          <w:lang w:eastAsia="ru-RU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личие сельскохозяйственных угодий на 01.01.2016, тыс. 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firstLine="5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firstLine="1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firstLine="1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firstLine="1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firstLine="1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льскохозяйственные угодь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гропромышленного комплек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7"/>
        <w:gridCol w:w="1828"/>
        <w:gridCol w:w="1827"/>
        <w:gridCol w:w="1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ловье ск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С 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к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овый сбор зер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ая площадь ЗАО «Степное» составляет 6500 га. 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Цель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формирование благоприятных условий, способствующих развитию малого и среднего предпринимательства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По состоянию на 01.01.201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. на территории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регистрировано 2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индивидуальных предпринима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В 201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ду выпуск продукции, работ и услуг малыми предприятиями состави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 млн </w:t>
      </w:r>
      <w:r>
        <w:rPr>
          <w:rFonts w:cs="Times New Roman" w:ascii="Times New Roman" w:hAnsi="Times New Roman"/>
          <w:sz w:val="28"/>
          <w:szCs w:val="28"/>
          <w:lang w:eastAsia="ru-RU"/>
        </w:rPr>
        <w:t>33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тыс. рублей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Основные показатели развития малого предприниматель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малых предприятий </w:t>
            </w:r>
          </w:p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дукции малых предприятий </w:t>
            </w:r>
          </w:p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 Потребительский ры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Цель – обеспечение удовлетворения потребностей населения в товарах. По состоянию на 01.01.20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 поселении функционир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ы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точ</w:t>
      </w:r>
      <w:r>
        <w:rPr>
          <w:rFonts w:cs="Times New Roman" w:ascii="Times New Roman" w:hAnsi="Times New Roman"/>
          <w:sz w:val="28"/>
          <w:szCs w:val="28"/>
          <w:lang w:eastAsia="ru-RU"/>
        </w:rPr>
        <w:t>е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в том числ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стационарных магазинов (из них магазинов потребительской кооперации – </w:t>
      </w: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, 1 предприятие общественного питани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9 месяцев 2016 г. составил 28100 тыс. руб. (за 12 месяцев 2015 г.–35000 тыс.руб.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ее 70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% от общего объема розничного товарооборота приходится на долю потребительской коопер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 Транспорт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Цель – обеспечение развития транспортной системы, удовлетворяющей потребности в перевозках пассажиров; обеспечение устойчивого сообщения со всеми населенными пунктами.</w:t>
      </w:r>
      <w:r>
        <w:rPr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Транспортный комплекс поселения представлен частны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автомобильным транспортом. Пассажирские перевозки осуществляет ООО «ПАТП-1» по маршруту № 117 «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Искитим – 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Степной» по три льготных рейса в день. МУП ИР «ПАТП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по маршруту № 234 «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Искитим  - 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Раздольный – 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Чупино»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льготных рейса в день.Грузовые перевозки осуществля</w:t>
      </w:r>
      <w:r>
        <w:rPr>
          <w:rFonts w:cs="Times New Roman" w:ascii="Times New Roman" w:hAnsi="Times New Roman"/>
          <w:sz w:val="28"/>
          <w:szCs w:val="28"/>
          <w:lang w:eastAsia="ru-RU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т М</w:t>
      </w: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П ЖКХ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но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частные предприниматели и транспорт ЗАО «Степн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 Связь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полного и качественного обеспечения потребностей населения на территории Степного сельсовета услугами связ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казатели связи общего поль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 Имущество и земельные от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использования муниципального имущества необходимого для оказания социальных услуг, отнесенных к вопросам местного значения; использование земли в соответствии с нормами законодательства, обуславливающими рациональное её использование в целях, для которых она предоставл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в администрации Степного сельсовета создана комиссия по собираемости налогов и сборов, благодаря деятельности которой повышается собираемость арендной платы за использование муниципального имущества, увеличение поступлений доходов в бюджет от арендной пла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 Дорожная инфраструктура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Цель – развитие и обеспечение сохранности автомобильных дорог местного значения района.</w:t>
      </w:r>
      <w:r>
        <w:rPr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Протяженность автомобильных дорог общего пользования, относящих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МО Степного сельсовета, составляет 57 км, в том числе с твердым покрытием – 47 км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2015 году  отсыпаны  внутрипоселковые  дороги  в  п. Октябрьский  на  сумму  850,2тыс.руб. В 2016 году проведены работы по отсыпке дорог в п.Раздольный, и по ямочному ремонту асфальтированных дорог в п.Степ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 Жилищно-коммунальный комплекс и электроэнергети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– создание безопасных и благоприятных условий проживания граждан, развитие инфраструктуры жилищно-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реализуются мероприятия региональной программы капитального ремонта общего имущества в многоквартирных домах, расположенных на территории Степного сельсовета на 2014-2038 годы, утвержденная постановлением Правительства Новосибирской области от 27.11.2013 №524-п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направленных на повышение уровня комфортности проживания населения района, позволит  увеличить долю отремонтиров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объектов водоснабжения позволит увеличить долю обеспечения водоснабжением жилого фон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2016 года разработана и утверждена  программа «Энергосбережения» на территории Степного сельсовета на период 2016-2018гг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приведет к  повышению энергоэффективности в экономике и социальной сфере будет способ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ию оборудованием и эффективному использованию энергетических ресурсов в организациях и учреждениях бюджетной сферы, в системе коммунальной инфраструктуры, в том числе в жилом секторе.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мероприятия приведут к снижению удельной величины потребления энергетических ресурсов муниципальными бюджетными учреждения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9 Исполнение бюджета Степного сельсовета за 2015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16-2017 год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Степного сельсовета на 2015 год запланирован и исполнен в размере 10269.7тыс.руб.  Расходы из местного бюджета запланированы и проведены на следующие мероприят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сударственные вопросы – 2796,8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оборона. Мобилизационная и вневойсковая подготовка – 75,8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населения и территории от ЧС природного и техногенного характера, гражданская оборона – 63,4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экономика – 1219,0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е хозяйство – 2405,3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– 164,3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ая политика, проведение мероприятий – 122.0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культуры. Обеспечение деятельности казенных учреждений – 3243,7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е хозяйство – 8,0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из бюджетов поселения в бюджет Искитимского района – 370,10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литика – 260,7 тыс.руб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и спорт – 31,1 тыс.руб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Степного сельсовета на 2016 год Запланирован в размере 10968,9 тыс.руб. Исполнение бюджета за 10 месяцев  2016г – 7761,4 тыс.руб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роведены на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сударственные вопросы – 1893,2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оборона – 59,6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населения – 25,2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экономика – 502,0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е хозяйство – 8,0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е хозяйство – 2655,7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– 134,5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ая политика – о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культуры – 1966,2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– 306,3 тыс.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литика – 200,8 тыс руб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– 9,8 тыс.руб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 Муниципальные программы МО Степного сельсовета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Степного сельсовета разработана и утверждена  программа энергосбережения и повышения энергетической эффективности Постановлением администрации Степного сельсовета от 26.07.2016г № 71 «Об утверждении программы «Энергосбережение и повышение энергетической эффективности в Степном сельсовете Искитимского района Новосибирской области на 2016-2018 годы». Также разработана и утверждена программа транспортной инфраструктуры Постановлением от 24.06.2016г № 63 «О разработке и утверждении программы развития транспортной инфраструктуры на территории Степного сельсовета».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Cs/>
      <w:sz w:val="28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36"/>
      <w:szCs w:val="3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Arial" w:hAnsi="Arial" w:cs="Arial"/>
      <w:sz w:val="32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Текст сноски Знак1"/>
    <w:qFormat/>
    <w:rPr/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Верхний колонтитул Знак1"/>
    <w:basedOn w:val="Style9"/>
    <w:qFormat/>
    <w:rPr/>
  </w:style>
  <w:style w:type="character" w:styleId="13">
    <w:name w:val="Нижний колонтитул Знак1"/>
    <w:basedOn w:val="Style9"/>
    <w:qFormat/>
    <w:rPr/>
  </w:style>
  <w:style w:type="character" w:styleId="Style20">
    <w:name w:val="Название Знак"/>
    <w:qFormat/>
    <w:rPr>
      <w:sz w:val="28"/>
      <w:szCs w:val="24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1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2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17">
    <w:name w:val="Стиль1 Знак"/>
    <w:qFormat/>
    <w:rPr>
      <w:sz w:val="28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qFormat/>
    <w:rPr>
      <w:rFonts w:ascii="Courier New" w:hAnsi="Courier New" w:eastAsia="Calibri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2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Style29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</w:rPr>
  </w:style>
  <w:style w:type="character" w:styleId="S">
    <w:name w:val="S_Обычный жирный Знак"/>
    <w:qFormat/>
    <w:rPr>
      <w:sz w:val="28"/>
      <w:szCs w:val="24"/>
      <w:lang w:val="en-US"/>
    </w:rPr>
  </w:style>
  <w:style w:type="character" w:styleId="3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cs="Cambria"/>
      <w:sz w:val="24"/>
      <w:szCs w:val="24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9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0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8:00Z</dcterms:created>
  <dc:creator>Work</dc:creator>
  <dc:description/>
  <cp:keywords/>
  <dc:language>en-US</dc:language>
  <cp:lastModifiedBy>User</cp:lastModifiedBy>
  <cp:lastPrinted>2016-11-14T20:32:00Z</cp:lastPrinted>
  <dcterms:modified xsi:type="dcterms:W3CDTF">2016-11-14T13:32:00Z</dcterms:modified>
  <cp:revision>27</cp:revision>
  <dc:subject/>
  <dc:title>АДМИНИСТРАЦИЯ СТЕПНОГО СЕЛЬСОВЕТА</dc:title>
</cp:coreProperties>
</file>