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НОГО СЕЛЬСОВЕТА  ИСКИТИМ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л. Первомайская, дом 16 п. Степной Искитимский  район, Новосибирская  область  63324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. 55-130, 55-246, 55-132, 55-118,   факс 55-130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ste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т 29.12.2017 №  02-14-1149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   №2894   от   27.07.20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Искитим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для Макаровой О.В.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администрации Степного сельсовета Искитимского района Новосибирской области за декабр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te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User</cp:lastModifiedBy>
  <cp:lastPrinted>2017-12-12T16:19:00Z</cp:lastPrinted>
  <dcterms:modified xsi:type="dcterms:W3CDTF">2017-12-29T01:39:00Z</dcterms:modified>
  <cp:revision>149</cp:revision>
  <dc:subject/>
  <dc:title/>
</cp:coreProperties>
</file>