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32"/>
          <w:szCs w:val="32"/>
          <w:lang w:eastAsia="ru-RU"/>
        </w:rPr>
      </w:pPr>
      <w:r>
        <w:rPr>
          <w:rFonts w:eastAsia="Times New Roman" w:cs="R;Times New Roman" w:ascii="R;Times New Roman" w:hAnsi="R;Times New Roman"/>
          <w:b/>
          <w:sz w:val="32"/>
          <w:szCs w:val="32"/>
          <w:lang w:eastAsia="ru-RU"/>
        </w:rPr>
        <w:t>АДМИНИСТРАЦИЯ СТЕП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R;Times New Roman"/>
          <w:b/>
          <w:b/>
          <w:sz w:val="40"/>
          <w:szCs w:val="40"/>
          <w:lang w:eastAsia="ru-RU"/>
        </w:rPr>
      </w:pPr>
      <w:r>
        <w:rPr>
          <w:rFonts w:eastAsia="Times New Roman" w:cs="R;Times New Roman" w:ascii="R;Times New Roman" w:hAnsi="R;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15.11.2016 № 12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. Степной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лана- график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й по подготовке прогноз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го развит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ного сельсовета на 2017 год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18 и 2019 годов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Степного сельсовета от 14.11.2016 № 48 «Об утверждении «Положения о стратегическом планировании социально-экономического развития Степного сельсовета», постановлением администрации Степного сельсовета от 14.11.2016 № 119«Об утверждении Порядка разработки и корректировки прогноза социально-экономического развития Степного сельсовета на среднесрочный период»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-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подготовке прогноза социально-экономического развития Степного сельсовета на 2017 год и плановый период 2018 и 2019 годов (далее – план-график)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озложить на специалиста администрации Степного сельсовета Шмик С.В. обязанности по координации работ с организациями Степного сельсовета по составлению прогноза социально-экономического развития Степного сельсовета на 2017 год и плановый период 2018 и 2019 годов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опубликовать на  официальном сайте администрации Степного сельсовета Искитимского района Новосибирской области и в газете «Вестник Степного»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ого сельсовета</w:t>
      </w:r>
      <w:r>
        <w:rPr>
          <w:rFonts w:eastAsia="A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Ю.В.Блинкова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tbl>
      <w:tblPr>
        <w:tblW w:w="16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0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173" w:leader="none"/>
              </w:tabs>
              <w:spacing w:lineRule="auto" w:line="240" w:before="0" w:after="0"/>
              <w:ind w:left="102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left="102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ind w:left="102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го сельсовета от 15.11.2016 № 12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0" w:name="P31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-график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й по подготовке прогноза социально-экономического развития Степного сельсовета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2017 год и плановый период 2018 и 2019 годов </w:t>
            </w:r>
            <w:r>
              <w:rPr/>
              <w:t>(далее - план-график)</w:t>
            </w:r>
          </w:p>
          <w:tbl>
            <w:tblPr>
              <w:tblW w:w="1497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88"/>
              <w:gridCol w:w="8499"/>
              <w:gridCol w:w="2127"/>
              <w:gridCol w:w="1701"/>
              <w:gridCol w:w="2155"/>
            </w:tblGrid>
            <w:tr>
              <w:trPr>
                <w:trHeight w:val="91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именование мероприят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сполнит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рок исполнения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учатель информации</w:t>
                  </w:r>
                </w:p>
              </w:tc>
            </w:tr>
            <w:tr>
              <w:trPr>
                <w:trHeight w:val="1063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85" w:hanging="11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азработать в соответствии с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</w:rPr>
                      <w:t>Порядком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разработки и корректировки прогноза СЭР Степного сельсовета на среднесрочный период, утвержденным постановлением администрации района от 14.11.2016 № 119 (далее - Порядок), и представить аналитическую записку по курируемой сфере деятельности, включая приоритеты СЭР Степного сельсовета на 2017 год и плановый период 2018 и 2019 годов, основные параметры прогноза СЭР Степного сельсовета на 2017 год и плановый период 2018 и 2019 годов, необходимые для целей бюджетного планирования, по форме в соответствии с </w:t>
                  </w:r>
                  <w:hyperlink w:anchor="P174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</w:rPr>
                      <w:t xml:space="preserve">приложением 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</w:rPr>
                    <w:t>№1 к плану-график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уководители организаций Степного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 15.11.201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85" w:right="221" w:hanging="11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Представить на рассмотрение главе Степного сельсовета приоритеты СЭР ИР на 2017 год и плановый период 2018 и 2019 годов, основные параметры прогноза СЭР Степного сельсовета на 2017 год и плановый период 2018 и 2019 годов, необходимые для целей бюджетного планирования, в соответствии с </w:t>
                  </w:r>
                  <w:hyperlink w:anchor="P174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</w:rPr>
                      <w:t xml:space="preserve">приложением №1 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</w:rPr>
                    <w:t>к плану-график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 11.11.201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лава Степного сельсовета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85" w:right="221" w:hanging="11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Направить приоритеты СЭР Степного сельсовета на 2017 год и плановый период 2018 и 2019 годов, основные параметры прогноза СЭР Степного сельсовета на 2017 год и плановый период 2018 и 2019 годов, необходимые для целей бюджетного планирования, в соответствии с </w:t>
                  </w:r>
                  <w:hyperlink w:anchor="P174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</w:rPr>
                      <w:t xml:space="preserve">приложением 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</w:rPr>
                    <w:t>№1 к плану-графику, рассмотренные и одобренные постановлением администрации Степного сельсовет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04" w:firstLine="204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</w:t>
                  </w:r>
                </w:p>
                <w:p>
                  <w:pPr>
                    <w:pStyle w:val="ConsPlusNormal"/>
                    <w:ind w:left="-204" w:firstLine="204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дминистрации Степного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 15.11.201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инансовый орган администрации Степного сельсовета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85" w:right="221" w:hanging="11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формировать предварительный прогноз СЭР  Степного сельсовета на 2017 год и плановый период 2018 и 2019 годов, включающий прогноз показателей СЭР Степного сельсовета на 2017 год и плановый период 2018 и 2019 годов, по форме в соответствии с </w:t>
                  </w:r>
                  <w:hyperlink w:anchor="P548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</w:rPr>
                      <w:t xml:space="preserve">приложением 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</w:rPr>
                    <w:t>№2 к плану-графику и направить для уточнения информации на основе итогов истекшего периода текущего год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 11.11.201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85" w:right="221" w:hanging="11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Представить уточненный прогноз показателей СЭР Степного сельсовета на 2017 год и плановый период 2018 и 2019 годов в курируемой сфере в соответствии с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</w:rPr>
                      <w:t>разделом VIII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Порядк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о 15.11.201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</w:t>
                  </w:r>
                </w:p>
              </w:tc>
              <w:tc>
                <w:tcPr>
                  <w:tcW w:w="8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85" w:right="221" w:hanging="11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формировать уточненный прогноз СЭР Степного сельсовета на 2017 год и плановый период 2018 и 2019 годов, доработать его с учетом предложений и замечаний граждан и представить на рассмотрение главе Степного сельсовет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пециалист администрации Степного сельсов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дновременно с рассмотре-нием проекта бюджета ИР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лава Степного сельсовета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сокращения: СЭР – социально-экономическое развитие;</w:t>
            </w:r>
          </w:p>
          <w:p>
            <w:pPr>
              <w:pStyle w:val="ConsPlusNormal"/>
              <w:ind w:left="121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21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21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left="121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у-графику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социально-экономического развития Степного сельсовета Искитимского райо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ой области на 2017 год </w:t>
            </w:r>
            <w:r>
              <w:rPr/>
              <w:t>и плановый период 2018 и 2019 годов</w:t>
            </w:r>
          </w:p>
          <w:tbl>
            <w:tblPr>
              <w:tblW w:w="1491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18"/>
              <w:gridCol w:w="3833"/>
              <w:gridCol w:w="2693"/>
              <w:gridCol w:w="706"/>
              <w:gridCol w:w="1131"/>
              <w:gridCol w:w="1003"/>
              <w:gridCol w:w="986"/>
              <w:gridCol w:w="986"/>
              <w:gridCol w:w="986"/>
              <w:gridCol w:w="987"/>
              <w:gridCol w:w="986"/>
            </w:tblGrid>
            <w:tr>
              <w:trPr/>
              <w:tc>
                <w:tcPr>
                  <w:tcW w:w="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3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5 год</w:t>
                  </w:r>
                </w:p>
              </w:tc>
              <w:tc>
                <w:tcPr>
                  <w:tcW w:w="1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6 год (ожидаемое значение)</w:t>
                  </w:r>
                </w:p>
              </w:tc>
              <w:tc>
                <w:tcPr>
                  <w:tcW w:w="59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огноз, годы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7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8</w:t>
                  </w:r>
                </w:p>
              </w:tc>
              <w:tc>
                <w:tcPr>
                  <w:tcW w:w="1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9</w:t>
                  </w:r>
                </w:p>
              </w:tc>
            </w:tr>
            <w:tr>
              <w:trPr/>
              <w:tc>
                <w:tcPr>
                  <w:tcW w:w="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2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2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нутренний валовой продук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лрд. рублей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6,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0,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6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7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,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,9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0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,3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валового внутреннего продук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4,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6,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4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6,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5,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7,2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5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7,4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производства продукции сельского хозяйств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3,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,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3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объема работ, выполненных по виду деятельности «строительство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1,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9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вод в действие жилых домов за счет всех источников финансирова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. м.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оборота розничной торговл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2,9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,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2,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2,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4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объема платных услуг населению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,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2,7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3,0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3,0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1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исленность постоянного населения (среднегодовая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ыс. человек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98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02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5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2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бщий коэффициент рождаемост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еловек на 1000 населения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эффициент естественного прирос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еловек на 1000 населения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эффициент миграционного прирос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еловек на 10000 населения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исленность занятых в экономике (среднегодовая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ыс. человек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3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7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7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онд заработной платы работнико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лрд. рублей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4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реднемесячная номинальная начисленная заработная пла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ублей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0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00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5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5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00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21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83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ConsPlusNormal"/>
              <w:ind w:left="121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у-графику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циально-экономического развития Степного сельсовет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7 год </w:t>
            </w:r>
            <w:r>
              <w:rPr/>
              <w:t>и плановый период 2018 и 2019 годов</w:t>
            </w:r>
          </w:p>
          <w:tbl>
            <w:tblPr>
              <w:tblW w:w="1437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23"/>
              <w:gridCol w:w="4253"/>
              <w:gridCol w:w="2268"/>
              <w:gridCol w:w="1131"/>
              <w:gridCol w:w="995"/>
              <w:gridCol w:w="992"/>
              <w:gridCol w:w="1134"/>
              <w:gridCol w:w="993"/>
              <w:gridCol w:w="992"/>
              <w:gridCol w:w="992"/>
            </w:tblGrid>
            <w:tr>
              <w:trPr>
                <w:trHeight w:val="73" w:hRule="atLeast"/>
              </w:trPr>
              <w:tc>
                <w:tcPr>
                  <w:tcW w:w="6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4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именование показателя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1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6 год (ожидаемое значение)</w:t>
                  </w:r>
                </w:p>
              </w:tc>
              <w:tc>
                <w:tcPr>
                  <w:tcW w:w="609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огноз, годы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6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7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8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риант 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производства продукции сельского хозяйств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,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3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объема работ, выполненных по виду деятельности «строительство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7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вод в действие жилых домов за счет всех источников финансирова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. м.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оборота розничной торговл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,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2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4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ндекс объема платных услуг населению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 % к предыдущему год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1,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3,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3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5,1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исленность постоянного населения (среднегодовая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ыс. человек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0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бщий коэффициент рождаемост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еловек на 1000 населения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эффициент естественного прирос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еловек на 1000 населения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+1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эффициент миграционного прирос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еловек на 10000 населения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исленность занятых в экономике (среднегодовая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ыс. человек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реднемесячная номинальная начисленная заработная пла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ублей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31DB9B97787B7E6D9900E38D6E1405D040B5AFC2928FEDD104594520EA327608F1C9900630AB55K60CB" TargetMode="External"/><Relationship Id="rId3" Type="http://schemas.openxmlformats.org/officeDocument/2006/relationships/hyperlink" Target="consultantplus://offline/ref=E431DB9B97787B7E6D9900E38D6E1405D040B5AFC2928FEDD104594520EA327608F1C9900630AB57K609B" TargetMode="External"/><Relationship Id="rId4" Type="http://schemas.openxmlformats.org/officeDocument/2006/relationships/hyperlink" Target="consultantplus://offline/ref=E431DB9B97787B7E6D9900F58E024A0CD842EFA2C99480BD855B021877E338214FBE90D2423FAC54682EECKF04B" TargetMode="External"/><Relationship Id="rId5" Type="http://schemas.openxmlformats.org/officeDocument/2006/relationships/hyperlink" Target="consultantplus://offline/ref=E431DB9B97787B7E6D9900F58E024A0CD842EFA2C99480BD855B021877E338214FBE90D2423FAC54682EE5KF01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8:00Z</dcterms:created>
  <dc:creator>Work</dc:creator>
  <dc:description/>
  <cp:keywords/>
  <dc:language>en-US</dc:language>
  <cp:lastModifiedBy>User</cp:lastModifiedBy>
  <cp:lastPrinted>2016-11-14T17:47:00Z</cp:lastPrinted>
  <dcterms:modified xsi:type="dcterms:W3CDTF">2016-11-14T10:48:00Z</dcterms:modified>
  <cp:revision>28</cp:revision>
  <dc:subject/>
  <dc:title>АДМИНИСТРАЦИЯ СТЕПНОГО СЕЛЬСОВЕТА</dc:title>
</cp:coreProperties>
</file>