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3.2017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Устава Степного сельсовета Искитимского района,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23 марта 2017 года, время проведения 13-30, в здании администрации Степного сельсовета, по адресу: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 исполнении бюджета Степного сельсовета Искитимского района Новосибирской области з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ых правовых актов опубликовать в газете «Знамёнка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  Ю.В. 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ТЕП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ятого созыва)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ного сельсовета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итоги исполнения бюджета Степного сельсовета за 2016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 Степн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Степного сельсовета за 2016 год по доходам в сумме  12 370,4 тыс.руб., по расходам в сумме 12 609,2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 (дефицит местного бюджета) в сумме  23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кассовое исполнение бюджета Степного сельсовета по доходам з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о кодам классификации доходов бюджетов (по главным администраторам доходов местного бюджета)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кассовое исполнение бюджета Степного сельсовета по расходам з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ведомственной структуре расх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разделам и подразделам классификации  расход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кассовое исполнение по источникам финансирования дефицита бюджета Степного сельсовета з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кодам классификации источников финансирования дефицитов бюджетов (по главным администраторам источников финансирования дефицита местного бюджета) согласно приложению 5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Опубликовать данное решение в газете «Вестник Степного» и на сайте администрации Степ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решения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епного сельсовета           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Ю.В.Блинкова                                   ______________        З.К.Егерь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520"/>
        <w:gridCol w:w="126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1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бюджета Степного сельсовета по доходам за 2016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21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49,7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,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,5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4,6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4,6</w:t>
            </w:r>
          </w:p>
        </w:tc>
      </w:tr>
      <w:tr>
        <w:trPr>
          <w:trHeight w:val="12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,3</w:t>
            </w:r>
          </w:p>
        </w:tc>
      </w:tr>
      <w:tr>
        <w:trPr>
          <w:trHeight w:val="15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,7</w:t>
            </w:r>
          </w:p>
        </w:tc>
      </w:tr>
      <w:tr>
        <w:trPr>
          <w:trHeight w:val="12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64,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0</w:t>
            </w:r>
          </w:p>
        </w:tc>
      </w:tr>
      <w:tr>
        <w:trPr>
          <w:trHeight w:val="3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,3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,3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,7</w:t>
            </w:r>
          </w:p>
        </w:tc>
      </w:tr>
      <w:tr>
        <w:trPr>
          <w:trHeight w:val="6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,7</w:t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6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320,7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320,7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,3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,3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93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93,0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0 00 0000 15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</w:tr>
      <w:tr>
        <w:trPr>
          <w:trHeight w:val="4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4000 0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2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00 00 0000 00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8 05010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</w:tr>
      <w:tr>
        <w:trPr>
          <w:trHeight w:val="315" w:hRule="atLeast"/>
        </w:trPr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370,4</w:t>
            </w:r>
          </w:p>
        </w:tc>
      </w:tr>
    </w:tbl>
    <w:p>
      <w:pPr>
        <w:pStyle w:val="Normal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оект</w:t>
      </w:r>
    </w:p>
    <w:tbl>
      <w:tblPr>
        <w:tblW w:w="11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36"/>
        <w:gridCol w:w="708"/>
        <w:gridCol w:w="567"/>
        <w:gridCol w:w="567"/>
        <w:gridCol w:w="161"/>
        <w:gridCol w:w="787"/>
        <w:gridCol w:w="470"/>
        <w:gridCol w:w="53"/>
        <w:gridCol w:w="89"/>
        <w:gridCol w:w="434"/>
        <w:gridCol w:w="274"/>
        <w:gridCol w:w="993"/>
        <w:gridCol w:w="141"/>
        <w:gridCol w:w="202"/>
        <w:gridCol w:w="680"/>
        <w:gridCol w:w="239"/>
      </w:tblGrid>
      <w:tr>
        <w:trPr>
          <w:trHeight w:val="255" w:hRule="atLeast"/>
        </w:trPr>
        <w:tc>
          <w:tcPr>
            <w:tcW w:w="1008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 бюджета Степного сельсовета по расходам за 2016 год по ведомственной структуре расходов, по главным распорядителям бюджетных средств, разделам, подразделам, целевым статьям (муниципальным программам и непрограммным напрвлениям деятельности), группам, подгруппам и элементам видов расходов классификации расходов бюджета</w:t>
            </w:r>
          </w:p>
        </w:tc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08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14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2016 год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6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1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1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1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9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Развитие автомобильных дорог местного значения на территории МО Степного сельсовета Искитим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.01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автомобильных дорог местного значения на территории МО Степного сельсовета Искитимского района за счет акци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.01.0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.01.0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.01.0607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5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жилищ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7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Новосибирской области на 2016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2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Безопо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дпрограммы "Безопо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S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S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S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5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5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5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8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40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5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5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705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0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2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поселен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5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.00.01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ссовое исполнение  по источникам финансирования дефицита бюджета  Степного сельсов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 за 2016 год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70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70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70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70,4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,2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40:00Z</dcterms:created>
  <dc:creator>User</dc:creator>
  <dc:description/>
  <cp:keywords/>
  <dc:language>en-US</dc:language>
  <cp:lastModifiedBy>ZET</cp:lastModifiedBy>
  <cp:lastPrinted>2017-03-14T12:05:00Z</cp:lastPrinted>
  <dcterms:modified xsi:type="dcterms:W3CDTF">2017-03-14T06:01:00Z</dcterms:modified>
  <cp:revision>10</cp:revision>
  <dc:subject/>
  <dc:title>АДМИНИСРАЦИЯ ЧЕРНОРЕЧЕНСКОГО СЕЛЬСОВЕТА</dc:title>
</cp:coreProperties>
</file>