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администрации Степного сельсовета Искитимского района Новосибирской области за июль 2017 года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425"/>
        <w:gridCol w:w="426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исьменные обращ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тные обра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исьменных обращений, поступивших на имя главы  посел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 вида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2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щ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за отчетный месяц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с начала года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ного сельсовета    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итимского района Новосибирской области                                                                                                       Ю.В.Блинкова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28:00Z</dcterms:created>
  <dc:creator>user</dc:creator>
  <dc:description/>
  <cp:keywords/>
  <dc:language>en-US</dc:language>
  <cp:lastModifiedBy>Пк</cp:lastModifiedBy>
  <cp:lastPrinted>2015-07-31T14:24:00Z</cp:lastPrinted>
  <dcterms:modified xsi:type="dcterms:W3CDTF">2017-08-02T04:20:00Z</dcterms:modified>
  <cp:revision>131</cp:revision>
  <dc:subject/>
  <dc:title/>
</cp:coreProperties>
</file>