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администрации Степного сельсовета Искитимского района Новосибирской области за июнь 2017 года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(месяц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425"/>
        <w:gridCol w:w="426"/>
        <w:gridCol w:w="512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исьменные обращ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стные обра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письменных обращений, поступивших на имя главы  поселен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о вида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29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щ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лож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за отчетный месяц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с начала года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2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ного сельсовета                                                                                                                                                   Ю.В.Блинкова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28:00Z</dcterms:created>
  <dc:creator>user</dc:creator>
  <dc:description/>
  <cp:keywords/>
  <dc:language>en-US</dc:language>
  <cp:lastModifiedBy>Пк</cp:lastModifiedBy>
  <cp:lastPrinted>2015-07-31T14:24:00Z</cp:lastPrinted>
  <dcterms:modified xsi:type="dcterms:W3CDTF">2017-07-03T05:55:00Z</dcterms:modified>
  <cp:revision>130</cp:revision>
  <dc:subject/>
  <dc:title/>
</cp:coreProperties>
</file>