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чет о количестве, тематике и результатах рассмотрения обращений граждан </w:t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 администрации Степного сельсовета Искитимского района Новосибирской области за март 2018 года</w:t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      </w:t>
      </w:r>
      <w:r>
        <w:rPr/>
        <w:t>(месяц)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9"/>
        <w:gridCol w:w="622"/>
        <w:gridCol w:w="708"/>
        <w:gridCol w:w="796"/>
        <w:gridCol w:w="480"/>
        <w:gridCol w:w="425"/>
        <w:gridCol w:w="426"/>
        <w:gridCol w:w="512"/>
        <w:gridCol w:w="425"/>
        <w:gridCol w:w="567"/>
        <w:gridCol w:w="850"/>
        <w:gridCol w:w="709"/>
        <w:gridCol w:w="709"/>
        <w:gridCol w:w="512"/>
        <w:gridCol w:w="2323"/>
        <w:gridCol w:w="1701"/>
      </w:tblGrid>
      <w:tr>
        <w:trPr/>
        <w:tc>
          <w:tcPr>
            <w:tcW w:w="108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исьменные обращ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ступившие непосредственно на имя главы посел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Устные обращ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(по результатам единого дня приема гражд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бращения по справочному телефону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 письменных обращений, поступивших на имя главы  поселения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том числе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 тематике обращений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по видам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ращений</w:t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том числе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 результатам рассмотрения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29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</w:tr>
      <w:tr>
        <w:trPr>
          <w:trHeight w:val="236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сударств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ществ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сфер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орона, безопасность, законност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ищно-коммунальная сфе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я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алоб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лож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ддержа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 числе меры приня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Разъяс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Не поддержан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зято на контроль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 за отчетный месяц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 с начала года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епного сельсовета 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китимского района Новосибирской области                                                                                                       Ю.В.Блинкова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0:28:00Z</dcterms:created>
  <dc:creator>user</dc:creator>
  <dc:description/>
  <cp:keywords/>
  <dc:language>en-US</dc:language>
  <cp:lastModifiedBy>User</cp:lastModifiedBy>
  <cp:lastPrinted>2018-02-28T15:11:00Z</cp:lastPrinted>
  <dcterms:modified xsi:type="dcterms:W3CDTF">2018-04-02T06:46:00Z</dcterms:modified>
  <cp:revision>130</cp:revision>
  <dc:subject/>
  <dc:title/>
</cp:coreProperties>
</file>