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 администрации Степного сельсовета Искитимского района Новосибирской области за январь 2017 года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      </w:t>
      </w:r>
      <w:r>
        <w:rPr/>
        <w:t>(месяц)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622"/>
        <w:gridCol w:w="708"/>
        <w:gridCol w:w="796"/>
        <w:gridCol w:w="480"/>
        <w:gridCol w:w="425"/>
        <w:gridCol w:w="426"/>
        <w:gridCol w:w="512"/>
        <w:gridCol w:w="425"/>
        <w:gridCol w:w="567"/>
        <w:gridCol w:w="850"/>
        <w:gridCol w:w="709"/>
        <w:gridCol w:w="709"/>
        <w:gridCol w:w="512"/>
        <w:gridCol w:w="2323"/>
        <w:gridCol w:w="1701"/>
      </w:tblGrid>
      <w:tr>
        <w:trPr/>
        <w:tc>
          <w:tcPr>
            <w:tcW w:w="10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исьменные обращ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ступившие непосредственно на имя главы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Устные обра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(по результатам единого дня приема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ращения по справочному телефону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 письменных обращений, поступивших на имя главы  поселения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тематике обращени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по вида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ращений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результатам рассмотре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29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</w:tr>
      <w:tr>
        <w:trPr>
          <w:trHeight w:val="2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щ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лож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ддерж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 числе меры приня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зято на контроль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за отчетный месяц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с начала года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пного сельсовета                                                                                                                                                   Ю.В.Блинкова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28:00Z</dcterms:created>
  <dc:creator>user</dc:creator>
  <dc:description/>
  <cp:keywords/>
  <dc:language>en-US</dc:language>
  <cp:lastModifiedBy>Пк</cp:lastModifiedBy>
  <cp:lastPrinted>2015-07-31T14:24:00Z</cp:lastPrinted>
  <dcterms:modified xsi:type="dcterms:W3CDTF">2017-02-02T04:03:00Z</dcterms:modified>
  <cp:revision>126</cp:revision>
  <dc:subject/>
  <dc:title/>
</cp:coreProperties>
</file>